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5" w:type="dxa"/>
        <w:jc w:val="left"/>
        <w:tblInd w:w="-113" w:type="dxa"/>
        <w:tblLayout w:type="fixed"/>
        <w:tblCellMar>
          <w:top w:w="0" w:type="dxa"/>
          <w:left w:w="108" w:type="dxa"/>
          <w:bottom w:w="0" w:type="dxa"/>
          <w:right w:w="108" w:type="dxa"/>
        </w:tblCellMar>
      </w:tblPr>
      <w:tblGrid>
        <w:gridCol w:w="459"/>
        <w:gridCol w:w="1485"/>
        <w:gridCol w:w="6669"/>
        <w:gridCol w:w="7372"/>
      </w:tblGrid>
      <w:tr>
        <w:trPr>
          <w:trHeight w:val="352" w:hRule="atLeast"/>
        </w:trPr>
        <w:tc>
          <w:tcPr>
            <w:tcW w:w="15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за направените предложения и коментари в процеса на обществено обсъждане на проект на</w:t>
            </w:r>
            <w:r>
              <w:rPr>
                <w:b/>
                <w:lang w:val="en-US"/>
              </w:rPr>
              <w:t xml:space="preserve"> </w:t>
            </w:r>
            <w:r>
              <w:rPr>
                <w:b/>
              </w:rPr>
              <w:t>ИГРП</w:t>
            </w:r>
            <w:r>
              <w:rPr>
                <w:b/>
                <w:lang w:val="en-US"/>
              </w:rPr>
              <w:t xml:space="preserve"> 2025</w:t>
            </w:r>
            <w:r>
              <w:rPr>
                <w:b/>
              </w:rPr>
              <w:t xml:space="preserve"> г.</w:t>
            </w:r>
          </w:p>
          <w:p>
            <w:pPr>
              <w:pStyle w:val="Normal"/>
              <w:jc w:val="center"/>
              <w:rPr>
                <w:b/>
                <w:b/>
              </w:rPr>
            </w:pPr>
            <w:r>
              <w:rPr>
                <w:b/>
              </w:rPr>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Дата на получаване</w:t>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Коментар/Предложение </w:t>
            </w:r>
          </w:p>
        </w:tc>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Становище на УО на ПНИИДИТ</w:t>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03.10.2024</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ционално сдружение на общините на Република България (НСОРБ), получено с писмо с вх. № 26-У-372-6/03.10.2024 г.:</w:t>
            </w:r>
          </w:p>
          <w:p>
            <w:pPr>
              <w:pStyle w:val="Normal"/>
              <w:jc w:val="both"/>
              <w:rPr/>
            </w:pPr>
            <w:r>
              <w:rPr/>
              <w:t>„</w:t>
            </w:r>
            <w:r>
              <w:rPr/>
              <w:t>В проекта на ИГРП 2025 г. не е включена процедура за предоставяне на БФП в подкрепа реализацията на интегрирания териториален подход.</w:t>
            </w:r>
          </w:p>
          <w:p>
            <w:pPr>
              <w:pStyle w:val="Normal"/>
              <w:jc w:val="both"/>
              <w:rPr/>
            </w:pPr>
            <w:r>
              <w:rPr/>
              <w:t xml:space="preserve">Съгласно Единните указания за кандидатстване с концепции за интегрирани териториални инвестиции (ИТИ), по ПНИИДИТ е  заложена подкрепа за подхода от над 205 млн. лв.  Същата е в обхвата на приоритет „Устойчиво развитие на българската научноизследователска и иновационна екосистема“ и предвижда подкрепа за мерки за развитието на иновационни клъстери. В тази връзка, в ИГРП за 2024 г. е включена процедура „Подкрепа за развитие на съществуващи иновационни клъстери“ с дата за обявяване юли и краен срок за кандидатстване октомври, като към настоящият момент същата не е анонсирана.   </w:t>
            </w:r>
          </w:p>
          <w:p>
            <w:pPr>
              <w:pStyle w:val="Normal"/>
              <w:jc w:val="both"/>
              <w:rPr/>
            </w:pPr>
            <w:r>
              <w:rPr/>
              <w:t>С оглед на гореизложеното, предлагаме в проекта на ИГРП за 2025 г. да се заложи посочената по-горе процедура за предоставяне на безвъзмездна финансова помощ.“</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дурата, насочена към финансиране на клъстерите, е пряко обвързана с проведената оценка на концепциите по ИТИ, като обявяването й и конкретните условия, които съдържа, следва да бъдат съобразени съответно. </w:t>
            </w:r>
          </w:p>
          <w:p>
            <w:pPr>
              <w:pStyle w:val="Normal"/>
              <w:jc w:val="both"/>
              <w:rPr/>
            </w:pPr>
            <w:r>
              <w:rPr/>
              <w:t>Към момента, УО на ПНИИДИТ е в процес на разработване на пакета документи за кандидатстване по процедура „Подкрепа за развитие на съществуващи иновационни клъстери“, като предстои те да бъдат обявени за обществено обсъждане.</w:t>
            </w:r>
          </w:p>
          <w:p>
            <w:pPr>
              <w:pStyle w:val="Normal"/>
              <w:jc w:val="both"/>
              <w:rPr/>
            </w:pPr>
            <w:r>
              <w:rPr/>
              <w:t>През м. ноември 2024 г. ще се проведе Петото официално заседание на КН на ПНИИДИТ, на което ще бъде дискутирана актуализация на ИГРП 2024 г., в т.ч. и сроковете, касаещи процедурата за финансиране на клъстерите.</w:t>
            </w:r>
          </w:p>
          <w:p>
            <w:pPr>
              <w:pStyle w:val="Normal"/>
              <w:jc w:val="both"/>
              <w:rPr/>
            </w:pPr>
            <w:r>
              <w:rPr/>
              <w:t>ИГРП е гъвкав документ</w:t>
            </w:r>
            <w:r>
              <w:rPr>
                <w:lang w:val="en-US"/>
              </w:rPr>
              <w:t xml:space="preserve"> </w:t>
            </w:r>
            <w:r>
              <w:rPr/>
              <w:t>и заложените в нея срокове и процедури са условни и подлежат на актуализация.</w:t>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02.10.2024</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pPr>
            <w:r>
              <w:rPr/>
              <w:t>От Министерството на образованието и науката, получено с писмо с вх. № 26-У-372-5/02.10.2024 г.:</w:t>
            </w:r>
          </w:p>
          <w:p>
            <w:pPr>
              <w:pStyle w:val="Normal"/>
              <w:jc w:val="both"/>
              <w:rPr/>
            </w:pPr>
            <w:r>
              <w:rPr/>
              <w:t>„</w:t>
            </w:r>
            <w:r>
              <w:rPr/>
              <w:t>Бих искала да подчертая ключовото значение на предстоящата процедура „Изграждане на пространства на данни по стратегически сектори и области от обществен интерес - етап 1 (D3)“, планирана по Програмата за научни изследвания, иновации и дигитализация за интелигентна трансформация 2021 – 2027 г., за сектор „Образование”.</w:t>
            </w:r>
          </w:p>
          <w:p>
            <w:pPr>
              <w:pStyle w:val="Normal"/>
              <w:jc w:val="both"/>
              <w:rPr/>
            </w:pPr>
            <w:r>
              <w:rPr/>
              <w:t>Предлагаме процедурата за изграждане на пространства от данни в сектор „Наука и образование“ да бъде изрично включена в рамките на  Индикативната годишна работна програма (ИГРП) за 2025 г. с времева рамка на обявяване процедурата през второто тримесечие на 2025 г.“</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УО на ПНИИДИТ, както и МЗ-МЕУ споделят разбирането за значимостта на процедурата.</w:t>
            </w:r>
          </w:p>
          <w:p>
            <w:pPr>
              <w:pStyle w:val="Normal"/>
              <w:jc w:val="both"/>
              <w:rPr/>
            </w:pPr>
            <w:r>
              <w:rPr/>
              <w:t>Тя беше включена в ИГРП 2024 г. (обявяване ноември 2024, краен срок за кандидатстване януари 2025 г. ) като на проведена среща през м. декември 2023 г. с представители на МОН, МЕУ, междинното звено по ПНИИДИТ по Приоритет 2 и УО на ПНИИДИТ беше договорено да се представи концепция от страна на МОН за готовността за изграждане на пространство от данни в областта на образованието и науката.</w:t>
            </w:r>
          </w:p>
          <w:p>
            <w:pPr>
              <w:pStyle w:val="Normal"/>
              <w:jc w:val="both"/>
              <w:rPr/>
            </w:pPr>
            <w:r>
              <w:rPr/>
              <w:t>Предвид обвързаността на процедура D3 с изпълнението на процедура “Изграждане на стратегическа, организационна и техническа рамка за управление и за оперативна съвместимост на данните (d1)“ от страна на МЕУ и работа на експерти от Световна банка (СБ) по определяне на приоритетните сектори, в които да се изграждат пространства от данни беше взето решение процедура „Изграждане на пространства на данни по стратегически сектори и области от обществен интерес - етап 1 (D3)“ съобразно ИГРП 2024, да бъде прехвърлена в обхвата на процедура „Изграждане на пространства на данни по стратегически сектори и области от обществен интерес, на технологични средства и решения за тяхното управление и функциониране, създаване и внедряване на инфраструктура за данни и за цифрови услуги, базирани на данни (d3)“, която да е  с няколко крайни срока за кандидатстване, в зависимост от готовността на определените приоритетни сектори.</w:t>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17.10.2024</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дено Решение</w:t>
            </w:r>
            <w:r>
              <w:rPr>
                <w:lang w:val="en-US"/>
              </w:rPr>
              <w:t>*</w:t>
            </w:r>
            <w:r>
              <w:rPr/>
              <w:t xml:space="preserve"> на Министерството на електронното управление с рег. № МЕУ № МЕУ-109/17.10.2024:</w:t>
            </w:r>
          </w:p>
          <w:p>
            <w:pPr>
              <w:pStyle w:val="Normal"/>
              <w:jc w:val="both"/>
              <w:rPr/>
            </w:pPr>
            <w:r>
              <w:rPr/>
              <w:t>Овластеното лице, съгласно Заповед № РД 14-221/06.06.2024. на министъра на иновациите и растежа да упражнява правомощия на ръководител на УО на ПНИИДИТ по Приоритет 2 „Цифрова трансформация на публичния сектор“ е издало решение за прекратяване на процедура за директно предоставяне „Изграждане, укрепване и развитие на капацитет и повишаване на осведомеността и популяризиране на възможностите в областта на данните в областта на данните (d2/d7)“ на основание неподаване в указания срок на проектно предложение от страна на определения конкретния бенефициент по процедурата.</w:t>
            </w:r>
          </w:p>
          <w:p>
            <w:pPr>
              <w:pStyle w:val="Normal"/>
              <w:jc w:val="both"/>
              <w:rPr/>
            </w:pPr>
            <w:r>
              <w:rPr/>
            </w:r>
          </w:p>
          <w:p>
            <w:pPr>
              <w:pStyle w:val="Normal"/>
              <w:jc w:val="both"/>
              <w:rPr>
                <w:lang w:val="en-US"/>
              </w:rPr>
            </w:pPr>
            <w:r>
              <w:rPr>
                <w:lang w:val="en-US"/>
              </w:rPr>
              <w:t>*</w:t>
            </w:r>
            <w:r>
              <w:rPr/>
              <w:t>Решението е налично на портала на ПНИИДИТ на адрес: https://pniidit.egov.bg/wps/portal/program-niidit/procedures/expired_term/BG16RFPR002-2.007_exp</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Видно от издаденото решение за прекратяване на процедура за директно предоставяне „Изграждане, укрепване и развитие на капацитет и повишаване на осведомеността и популяризиране на възможностите в областта на данните в областта на данните (d2/d7)“, определеният конкретен бенефициент не е подал проектно предложение, поради което процедурата не може да се реализира съобразно ИГРП 2024 г. и следва да е прехвърли към ИГРП 2025 г.</w:t>
            </w:r>
          </w:p>
          <w:p>
            <w:pPr>
              <w:pStyle w:val="Normal"/>
              <w:jc w:val="both"/>
              <w:rPr/>
            </w:pPr>
            <w:r>
              <w:rPr/>
              <w:t>Необходимо е да се вземе предвид и обвързаността на тази процедура с резултатите от работата на СБ по изпълняваната в момента процедура „Изграждан е на стратегическа, организационна и техническа рамка за управление и за оперативна съвместимост на данните (d1)“ от страна на МЕУ (виж по-горе). В обхвата на процедура d2/d7 се предвижда да има обучения за служителите за работа с данни в институциите, в които ще се изграждат приоритетните пространства от данни .</w:t>
            </w:r>
          </w:p>
          <w:p>
            <w:pPr>
              <w:pStyle w:val="Normal"/>
              <w:jc w:val="both"/>
              <w:rPr/>
            </w:pPr>
            <w:r>
              <w:rPr/>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t>30.10.2024 г.</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о електронно писмо от директора на Института „Големи данни в полза на интелигентното общество“ (GATE) към Софийския университет „Св. Климент Охридски“:</w:t>
            </w:r>
          </w:p>
          <w:p>
            <w:pPr>
              <w:pStyle w:val="Normal"/>
              <w:jc w:val="both"/>
              <w:rPr/>
            </w:pPr>
            <w:r>
              <w:rPr/>
              <w:t>Изпратено е уведомление относно два проекта, получили висока оценка над праговете от ЕК и одобрени за финансиране, с които е сключено споразумение за финансиране в рамките на онкурси по Програма „Цифрова Европа“, както следва:</w:t>
            </w:r>
          </w:p>
          <w:p>
            <w:pPr>
              <w:pStyle w:val="Normal"/>
              <w:numPr>
                <w:ilvl w:val="0"/>
                <w:numId w:val="4"/>
              </w:numPr>
              <w:jc w:val="both"/>
              <w:rPr/>
            </w:pPr>
            <w:r>
              <w:rPr/>
              <w:t>Проект CitiVerse по процедура DIGITAL-2023-CLOUD-AI-04-DEVELOPCITI по ПЦЕ;</w:t>
            </w:r>
          </w:p>
          <w:p>
            <w:pPr>
              <w:pStyle w:val="Normal"/>
              <w:numPr>
                <w:ilvl w:val="0"/>
                <w:numId w:val="4"/>
              </w:numPr>
              <w:jc w:val="both"/>
              <w:rPr/>
            </w:pPr>
            <w:r>
              <w:rPr/>
              <w:t>Проект DeployEMDS по процедура DIGITAL-2022-CLOUD-AI-03-DS-MOBILITY по ПЦЕ</w:t>
            </w:r>
          </w:p>
          <w:p>
            <w:pPr>
              <w:pStyle w:val="Normal"/>
              <w:jc w:val="both"/>
              <w:rPr/>
            </w:pPr>
            <w:r>
              <w:rPr/>
              <w:t>В цитираните проекти Институтът участва като партньор и заявява желанието си да получи 50% съфинансиране по ПНИИДИТ на дейностите, които ще изпълнява съобразно одобрените проекти.</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ПНИИДИТ се явява основният инструмент, чрез който се постига синергия с директно управляваните програми на ЕС, вкл Програма „Цифрова Европа“ (ПЦЕ). Подходът за алтернативно, комбинирано и кумулативно финансиране, поставян като акцент от ЕК , е залегнал и се прилага и по отношение на предвидените мерки/интервенции в рамките на приоритетно направление 4 „Синергия с програми „Хоризонт Европа“ и „Цифрова Европа“ на Приоритет 1 „Устойчиво развитие на българската научно-изследователска и иновационна екосистема“ на ПНИИДИТ, където се предоставя възможност за постигане на синергичен ефект чрез осигуряване на необходимото допълващо финансиране за проектите одобрени за финансиране от Европейската комисия по ПЦЕ.</w:t>
            </w:r>
          </w:p>
          <w:p>
            <w:pPr>
              <w:pStyle w:val="Normal"/>
              <w:jc w:val="both"/>
              <w:rPr/>
            </w:pPr>
            <w:r>
              <w:rPr/>
              <w:t>50% от финансирането за проекта CitiVerse и за проекта DeployEMDS ще бъде осигурено от Програмата „Цифрова Европа“, която се управлява пряко от Европейската комисия чрез DG CONNECT. Останалите 50% ще бъдат осигурени чрез национални източници в съответствие с изискванията на проекта. Подкрепа за двата проекта не следва да се предоставя от друг национален и/или европейски източник.</w:t>
            </w:r>
          </w:p>
          <w:p>
            <w:pPr>
              <w:pStyle w:val="Normal"/>
              <w:jc w:val="both"/>
              <w:rPr/>
            </w:pPr>
            <w:r>
              <w:rPr/>
              <w:t>Според изискванията на процедурата за финансиране по Програмата „Цифрова Европа“, всеки от двата проекта се управлява чрез два отделни договора за предоставяне на безвъзмездна финансова помощ, които ще се изпълняват паралелно, следвайки приложимите регламенти. Тези договори ще бъдат обвързани като „синергийни грантове“.</w:t>
            </w:r>
          </w:p>
          <w:p>
            <w:pPr>
              <w:pStyle w:val="Normal"/>
              <w:jc w:val="both"/>
              <w:rPr/>
            </w:pPr>
            <w:r>
              <w:rPr/>
              <w:t>За целта по ПНИИДИТ следва да се предвиди изрична процедура за директно предоставяне с наименование „Допълващо финансиране на одобрени от Европейската комисия проекти по програма „Цифрова Европа“, която да бъде отворена за кандидатстване през 2025 г.</w:t>
            </w:r>
          </w:p>
          <w:p>
            <w:pPr>
              <w:pStyle w:val="Normal"/>
              <w:jc w:val="both"/>
              <w:rPr/>
            </w:pPr>
            <w:r>
              <w:rPr/>
            </w:r>
          </w:p>
        </w:tc>
      </w:tr>
    </w:tbl>
    <w:p>
      <w:pPr>
        <w:pStyle w:val="Normal"/>
        <w:jc w:val="both"/>
        <w:rPr/>
      </w:pPr>
      <w:r>
        <w:rPr/>
      </w:r>
    </w:p>
    <w:p>
      <w:pPr>
        <w:pStyle w:val="Normal"/>
        <w:ind w:left="1701" w:hanging="0"/>
        <w:jc w:val="both"/>
        <w:rPr/>
      </w:pPr>
      <w:r>
        <w:rPr/>
      </w:r>
    </w:p>
    <w:p>
      <w:pPr>
        <w:pStyle w:val="Normal"/>
        <w:ind w:left="1701" w:hanging="0"/>
        <w:jc w:val="both"/>
        <w:rPr>
          <w:lang w:val="en-US"/>
        </w:rPr>
      </w:pPr>
      <w:r>
        <w:rPr>
          <w:lang w:val="en-US"/>
        </w:rPr>
      </w:r>
    </w:p>
    <w:sectPr>
      <w:headerReference w:type="default" r:id="rId2"/>
      <w:type w:val="nextPage"/>
      <w:pgSz w:orient="landscape" w:w="16838" w:h="11906"/>
      <w:pgMar w:left="567" w:right="567" w:gutter="0" w:header="709" w:top="25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lang w:val="bg-BG"/>
      </w:rPr>
    </w:pPr>
    <w:r>
      <w:rPr>
        <w:lang w:val="bg-BG"/>
      </w:rPr>
    </w:r>
  </w:p>
  <w:tbl>
    <w:tblPr>
      <w:tblW w:w="15820" w:type="dxa"/>
      <w:jc w:val="center"/>
      <w:tblInd w:w="0" w:type="dxa"/>
      <w:tblLayout w:type="fixed"/>
      <w:tblCellMar>
        <w:top w:w="0" w:type="dxa"/>
        <w:left w:w="0" w:type="dxa"/>
        <w:bottom w:w="0" w:type="dxa"/>
        <w:right w:w="0" w:type="dxa"/>
      </w:tblCellMar>
    </w:tblPr>
    <w:tblGrid>
      <w:gridCol w:w="2468"/>
      <w:gridCol w:w="1701"/>
      <w:gridCol w:w="9923"/>
      <w:gridCol w:w="1728"/>
    </w:tblGrid>
    <w:tr>
      <w:trPr>
        <w:tblHeader w:val="true"/>
        <w:trHeight w:val="694" w:hRule="atLeast"/>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t>Министерство на иновациите и растежа</w:t>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Главна дирекция “Европейски фондове за конкурентоспособност” – Управляващ орган на ПНИИДИТ</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НАРЪЧНИК ПО ПРОГРАМА „НАУЧНИ ИЗСЛЕДВАНИЯ, ИНОВАЦИИ И ДИГИТАЛИЗАЦИЯ ЗА ИНТЕЛИГЕНТНА ТРАНСФОРМАЦИЯ“ ЗА ПЕРИОДА 2021-2027 Г. (ПНИИДИ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Вариант 2</w:t>
          </w:r>
        </w:p>
      </w:tc>
    </w:tr>
    <w:tr>
      <w:trPr>
        <w:trHeight w:val="1413"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 Mincho Light J;Times New Roman"/>
              <w:b/>
              <w:b/>
              <w:color w:val="000000"/>
              <w:sz w:val="20"/>
              <w:lang w:eastAsia="en-US"/>
            </w:rPr>
          </w:pPr>
          <w:r>
            <w:rPr>
              <w:rFonts w:eastAsia="HG Mincho Light J;Times New Roman"/>
              <w:b/>
              <w:color w:val="000000"/>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b/>
              <w:b/>
              <w:sz w:val="20"/>
              <w:lang w:val="bg-BG"/>
            </w:rPr>
          </w:pPr>
          <w:r>
            <w:rPr>
              <w:b/>
              <w:sz w:val="20"/>
              <w:lang w:val="bg-BG"/>
            </w:rPr>
            <w:t>Глава 4</w:t>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Приложение 4.I.</w:t>
          </w:r>
          <w:r>
            <w:rPr>
              <w:b/>
              <w:sz w:val="20"/>
              <w:lang w:val="en-US"/>
            </w:rPr>
            <w:t>1</w:t>
          </w:r>
          <w:r>
            <w:rPr>
              <w:b/>
              <w:sz w:val="20"/>
            </w:rPr>
            <w:t xml:space="preserve">5. </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0"/>
            <w:jc w:val="center"/>
            <w:rPr>
              <w:b/>
              <w:b/>
              <w:sz w:val="20"/>
              <w:lang w:val="bg-BG"/>
            </w:rPr>
          </w:pPr>
          <w:r>
            <w:rPr>
              <w:b/>
              <w:sz w:val="20"/>
              <w:lang w:val="bg-BG"/>
            </w:rPr>
            <w:t xml:space="preserve">ПРОЦЕДУРИ ЗА ПРЕДОСТАВЯНЕ НА БЕЗВЪЗМЕЗДНА ФИНАНСОВА ПОМОЩ </w:t>
          </w:r>
        </w:p>
        <w:p>
          <w:pPr>
            <w:pStyle w:val="TableContents"/>
            <w:spacing w:before="0" w:after="0"/>
            <w:jc w:val="center"/>
            <w:rPr>
              <w:b/>
              <w:b/>
              <w:sz w:val="20"/>
              <w:lang w:val="bg-BG"/>
            </w:rPr>
          </w:pPr>
          <w:r>
            <w:rPr>
              <w:b/>
              <w:sz w:val="20"/>
              <w:lang w:val="bg-BG"/>
            </w:rPr>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 xml:space="preserve">Образец на Таблица за направените предложения и коментари в процеса на обществено обсъждане на проект на ИГРП/ условия за кандидатстване, условия за изпълнение и пакет документи за кандидатстван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 xml:space="preserve">страница: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4</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4</w:t>
          </w:r>
          <w:r>
            <w:rPr>
              <w:sz w:val="20"/>
              <w:b/>
              <w:szCs w:val="20"/>
              <w:lang w:val="pl-PL" w:eastAsia="pl-PL"/>
            </w:rPr>
            <w:fldChar w:fldCharType="end"/>
          </w:r>
        </w:p>
      </w:tc>
    </w:tr>
    <w:tr>
      <w:trPr>
        <w:trHeight w:val="554"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 Mincho Light J;Times New Roman"/>
              <w:b/>
              <w:b/>
              <w:color w:val="000000"/>
              <w:sz w:val="20"/>
              <w:lang w:eastAsia="en-US"/>
            </w:rPr>
          </w:pPr>
          <w:r>
            <w:rPr>
              <w:rFonts w:eastAsia="HG Mincho Light J;Times New Roman"/>
              <w:b/>
              <w:color w:val="000000"/>
              <w:sz w:val="20"/>
              <w:lang w:eastAsia="en-US"/>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Одобрен от: Ръководител на Управляващия орган</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Дата:</w:t>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 xml:space="preserve">февруари </w:t>
          </w:r>
          <w:r>
            <w:rPr>
              <w:b/>
              <w:sz w:val="20"/>
            </w:rPr>
            <w:t>2024 г.</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3"/>
        </w:tabs>
        <w:ind w:left="100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eastAsia="Times New Roman" w:cs="MS Mincho;ＭＳ 明朝"/>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i w:val="false"/>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PageNumber">
    <w:name w:val="Page Number"/>
    <w:rPr>
      <w:b/>
      <w:sz w:val="24"/>
      <w:szCs w:val="24"/>
      <w:lang w:val="pl-PL" w:bidi="ar-SA"/>
    </w:rPr>
  </w:style>
  <w:style w:type="character" w:styleId="CommentTextChar">
    <w:name w:val="Comment Text Char"/>
    <w:qFormat/>
    <w:rPr>
      <w:lang w:val="en-GB"/>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GfAheading1">
    <w:name w:val="GfA heading 1"/>
    <w:basedOn w:val="Normal"/>
    <w:qFormat/>
    <w:pPr>
      <w:numPr>
        <w:ilvl w:val="0"/>
        <w:numId w:val="3"/>
      </w:numPr>
    </w:pPr>
    <w:rPr>
      <w: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ListBullet2">
    <w:name w:val="List Bullet 2"/>
    <w:basedOn w:val="Normal"/>
    <w:qFormat/>
    <w:pPr>
      <w:numPr>
        <w:ilvl w:val="0"/>
        <w:numId w:val="5"/>
      </w:numP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4Char1">
    <w:name w:val=" Char Char4 Char1"/>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Style2manualCharCharCharCharChar">
    <w:name w:val="style 2 manual Char Char Char Char Char Знак Знак"/>
    <w:basedOn w:val="Normal"/>
    <w:qFormat/>
    <w:pPr>
      <w:numPr>
        <w:ilvl w:val="0"/>
        <w:numId w:val="2"/>
      </w:numPr>
      <w:tabs>
        <w:tab w:val="clear" w:pos="708"/>
        <w:tab w:val="left" w:pos="709" w:leader="none"/>
      </w:tabs>
    </w:pPr>
    <w:rPr>
      <w:b/>
      <w:lang w:val="pl-PL"/>
    </w:rPr>
  </w:style>
  <w:style w:type="paragraph" w:styleId="ListParagraph">
    <w:name w:val="List Paragraph"/>
    <w:basedOn w:val="Normal"/>
    <w:qFormat/>
    <w:pPr>
      <w:ind w:left="708" w:hanging="0"/>
    </w:pPr>
    <w:rPr>
      <w:lang w:val="de-DE"/>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ommentSubject">
    <w:name w:val="Comment Subject"/>
    <w:basedOn w:val="CommentText"/>
    <w:next w:val="CommentText"/>
    <w:qFormat/>
    <w:pPr/>
    <w:rPr>
      <w:b/>
      <w:bCs/>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56:00Z</dcterms:created>
  <dc:creator>ME</dc:creator>
  <dc:description/>
  <cp:keywords/>
  <dc:language>en-US</dc:language>
  <cp:lastModifiedBy>Angelina Stoianova</cp:lastModifiedBy>
  <cp:lastPrinted>2013-01-29T12:20:00Z</cp:lastPrinted>
  <dcterms:modified xsi:type="dcterms:W3CDTF">2024-11-01T08:15:00Z</dcterms:modified>
  <cp:revision>11</cp:revision>
  <dc:subject/>
  <dc:title>Текст в НК</dc:title>
</cp:coreProperties>
</file>