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4956" w:firstLine="708"/>
        <w:jc w:val="both"/>
        <w:rPr/>
      </w:pPr>
      <w:r>
        <w:rPr>
          <w:sz w:val="24"/>
          <w:szCs w:val="24"/>
          <w:lang w:val="en-US"/>
        </w:rPr>
        <w:t xml:space="preserve"> </w:t>
      </w:r>
      <w:r>
        <w:rPr>
          <w:sz w:val="24"/>
          <w:szCs w:val="24"/>
        </w:rPr>
        <w:t>С П Р А В К А</w:t>
      </w:r>
    </w:p>
    <w:p>
      <w:pPr>
        <w:pStyle w:val="Normal"/>
        <w:ind w:left="1416" w:firstLine="708"/>
        <w:jc w:val="both"/>
        <w:rPr>
          <w:b/>
          <w:b/>
          <w:bCs/>
        </w:rPr>
      </w:pPr>
      <w:r>
        <w:rPr>
          <w:b/>
        </w:rPr>
        <w:t xml:space="preserve">за получени коментари по проект на Индикативна годишна работна програма за 2025 г. на </w:t>
      </w:r>
    </w:p>
    <w:p>
      <w:pPr>
        <w:pStyle w:val="Normal"/>
        <w:ind w:left="2124" w:firstLine="708"/>
        <w:jc w:val="both"/>
        <w:rPr>
          <w:b/>
          <w:b/>
          <w:bCs/>
        </w:rPr>
      </w:pPr>
      <w:r>
        <w:rPr>
          <w:b/>
          <w:bCs/>
        </w:rPr>
        <w:t>Програма „Развитие на регионите“ 2021-2027 и степента на тяхното отразяване</w:t>
      </w:r>
    </w:p>
    <w:p>
      <w:pPr>
        <w:pStyle w:val="Normal"/>
        <w:jc w:val="both"/>
        <w:rPr>
          <w:b/>
          <w:b/>
          <w:bCs/>
        </w:rPr>
      </w:pPr>
      <w:r>
        <w:rPr>
          <w:b/>
          <w:bCs/>
        </w:rPr>
      </w:r>
    </w:p>
    <w:p>
      <w:pPr>
        <w:pStyle w:val="Heading2"/>
        <w:jc w:val="both"/>
        <w:rPr>
          <w:i/>
          <w:i/>
          <w:sz w:val="24"/>
          <w:szCs w:val="24"/>
        </w:rPr>
      </w:pPr>
      <w:r>
        <w:rPr>
          <w:b w:val="false"/>
          <w:i/>
          <w:sz w:val="24"/>
          <w:szCs w:val="24"/>
        </w:rPr>
        <w:t>Коментарите са получени в рамките на процедура, проведена съгласно разпоредбите на чл. 26 от ПМС № 23/2023 г. за определяне на детайлни правила за предоставяне на безвъзмездна финансова помощ по програмите, финансирани от ЕФСУ за програмен период 2021 – 2027 г.</w:t>
      </w:r>
    </w:p>
    <w:p>
      <w:pPr>
        <w:pStyle w:val="Normal"/>
        <w:jc w:val="both"/>
        <w:rPr>
          <w:b/>
          <w:b/>
          <w:i/>
          <w:i/>
          <w:sz w:val="24"/>
          <w:szCs w:val="24"/>
        </w:rPr>
      </w:pPr>
      <w:r>
        <w:rPr>
          <w:b/>
          <w:i/>
          <w:sz w:val="24"/>
          <w:szCs w:val="24"/>
        </w:rPr>
      </w:r>
    </w:p>
    <w:tbl>
      <w:tblPr>
        <w:tblW w:w="15659" w:type="dxa"/>
        <w:jc w:val="center"/>
        <w:tblInd w:w="0" w:type="dxa"/>
        <w:tblLayout w:type="fixed"/>
        <w:tblCellMar>
          <w:top w:w="0" w:type="dxa"/>
          <w:left w:w="108" w:type="dxa"/>
          <w:bottom w:w="0" w:type="dxa"/>
          <w:right w:w="108" w:type="dxa"/>
        </w:tblCellMar>
      </w:tblPr>
      <w:tblGrid>
        <w:gridCol w:w="542"/>
        <w:gridCol w:w="3064"/>
        <w:gridCol w:w="6360"/>
        <w:gridCol w:w="5693"/>
      </w:tblGrid>
      <w:tr>
        <w:trPr>
          <w:tblHeader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ституция/Организация</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ентар </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новище на УО на ПРР 2021-2027</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пейската комисия</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lang w:bidi="bg-BG"/>
              </w:rPr>
            </w:pPr>
            <w:r>
              <w:rPr>
                <w:lang w:bidi="bg-BG"/>
              </w:rPr>
              <w:t xml:space="preserve">По отношение на процедура „Подкрепа за енергийни общности с цел устойчиви и чисти енергийни решения“ - тази мярка заменя ли мерките за енергийна ефективност в обществените сгради? Код на интервенция 045 ли включва? </w:t>
            </w:r>
          </w:p>
          <w:p>
            <w:pPr>
              <w:pStyle w:val="Normal"/>
              <w:jc w:val="both"/>
              <w:rPr>
                <w:lang w:bidi="bg-BG"/>
              </w:rPr>
            </w:pPr>
            <w:r>
              <w:rPr>
                <w:lang w:bidi="bg-BG"/>
              </w:rPr>
              <w:t>Какъв друг код за интервенция допринася?</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lang w:bidi="bg-BG"/>
              </w:rPr>
            </w:pPr>
            <w:r>
              <w:rPr>
                <w:lang w:bidi="bg-BG"/>
              </w:rPr>
              <w:t>Процедурата предвижда мерки за енергийна ефективност в обществените сгради, както и подкрепа за създаване на енергийни общности, с цел производство, потребление и съхранение на енергия от възобновяеми енергийни източници (ВЕИ). Допустими за подпомагане са районни отоплителни системи и топлинни технологии и инсталации, използващи енергия от слънцето (напр. котли за топла вода към общите части на системата)</w:t>
            </w:r>
          </w:p>
          <w:p>
            <w:pPr>
              <w:pStyle w:val="Normal"/>
              <w:jc w:val="both"/>
              <w:rPr>
                <w:lang w:bidi="bg-BG"/>
              </w:rPr>
            </w:pPr>
            <w:r>
              <w:rPr>
                <w:lang w:bidi="bg-BG"/>
              </w:rPr>
              <w:t>Съответните кодове на интервенция са 045, 048, 053 и 054.</w:t>
            </w:r>
          </w:p>
          <w:p>
            <w:pPr>
              <w:pStyle w:val="Normal"/>
              <w:jc w:val="both"/>
              <w:rPr>
                <w:lang w:bidi="bg-BG"/>
              </w:rPr>
            </w:pPr>
            <w:r>
              <w:rPr>
                <w:lang w:bidi="bg-BG"/>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bg-BG"/>
              </w:rPr>
            </w:pPr>
            <w:r>
              <w:rPr>
                <w:b/>
                <w:lang w:bidi="bg-BG"/>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bg-BG"/>
              </w:rPr>
            </w:pPr>
            <w:r>
              <w:rPr>
                <w:b/>
                <w:lang w:bidi="bg-BG"/>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lang w:bidi="bg-BG"/>
              </w:rPr>
            </w:pPr>
            <w:r>
              <w:rPr>
                <w:lang w:bidi="bg-BG"/>
              </w:rPr>
              <w:t>По отношение на процедура „Рекултивация на минни терени“ моля пояснете защо са включени като допустими кандидати и предприятията, концесионери на минни терени? Как ще се спазва принципът „замърсителят плаща“? Не следва да има смесване между конкретния бенефициет и дружествата, участващи в действителните рекултивационни работи, които ще бъдат възложени от дружеството за рекултивация на терените към Министерство на енергетиката.</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lang w:bidi="bg-BG"/>
              </w:rPr>
            </w:pPr>
            <w:r>
              <w:rPr>
                <w:lang w:bidi="bg-BG"/>
              </w:rPr>
              <w:t>Бенефициентите ще бъдат допълнително прецизирани на по-късен етап след текущите изменения на ПВУ, когато се предвижда създаването на дружеството за рекултивация на терените към Министерство на енергетиката. Другите описани кандидати са предложени от Министерството на енергетиката, тъй като има различни случаи на собственици на земя в трите региона.</w:t>
            </w:r>
          </w:p>
          <w:p>
            <w:pPr>
              <w:pStyle w:val="Normal"/>
              <w:jc w:val="both"/>
              <w:rPr>
                <w:lang w:bidi="bg-BG"/>
              </w:rPr>
            </w:pPr>
            <w:r>
              <w:rPr>
                <w:lang w:bidi="bg-BG"/>
              </w:rPr>
              <w:t>Дейности за рекултивация съгласно принципа „замърсителят плаща“ не са допустими за подпомагане по ПРР и в Насоките за кандидатстване ще бъдат заложени конкретни изисквания за това. Съответно в процеса на оценка на проектните предложения ще бъдат изисквани съответните разяснения и документация от бенефициентите за доказване на спазването на принципа.</w:t>
            </w:r>
          </w:p>
          <w:p>
            <w:pPr>
              <w:pStyle w:val="Normal"/>
              <w:jc w:val="both"/>
              <w:rPr>
                <w:lang w:bidi="bg-BG"/>
              </w:rPr>
            </w:pPr>
            <w:r>
              <w:rPr>
                <w:lang w:bidi="bg-BG"/>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bg-BG"/>
              </w:rPr>
            </w:pPr>
            <w:r>
              <w:rPr>
                <w:b/>
                <w:lang w:bidi="bg-BG"/>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bg-BG"/>
              </w:rPr>
            </w:pPr>
            <w:r>
              <w:rPr>
                <w:b/>
                <w:lang w:bidi="bg-BG"/>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lang w:bidi="bg-BG"/>
              </w:rPr>
            </w:pPr>
            <w:r>
              <w:rPr>
                <w:lang w:bidi="bg-BG"/>
              </w:rPr>
              <w:t>По отношение на процедура „Подкрепа за фотоволтаични паркове“ не са включени соларни районни отоплителни системи и слънчеви топлинни технологии — моля, пояснете.</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lang w:bidi="bg-BG"/>
              </w:rPr>
            </w:pPr>
            <w:r>
              <w:rPr>
                <w:lang w:bidi="bg-BG"/>
              </w:rPr>
              <w:t xml:space="preserve">Соларните отоплителни системи и технологиите за слънчева топлинна енергия са допустима дейност по планираната процедура „Подкрепа за енергийните общности с цел устойчиви и чисти енергийни решения“. </w:t>
            </w:r>
          </w:p>
          <w:p>
            <w:pPr>
              <w:pStyle w:val="Normal"/>
              <w:jc w:val="both"/>
              <w:rPr>
                <w:lang w:bidi="bg-BG"/>
              </w:rPr>
            </w:pPr>
            <w:r>
              <w:rPr>
                <w:lang w:bidi="bg-BG"/>
              </w:rPr>
              <w:t>Освен това слънчевите топлофикационни системи не са включени в процедурата поради липса на интерес от страна на заинтересованите страни. Тези дейности са много сложни и трудни за изпълнение,  изискват много подготвителни дейности, както и капацитет за изпълнение.</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bg-BG"/>
              </w:rPr>
              <w:t>По процедура „Чиста енергия“ не е включена подкрепа за използването на геотермална енергия за търговски и отоплителни цели в Кюстендил - м</w:t>
            </w:r>
            <w:r>
              <w:rPr/>
              <w:t>оля, пояснете.</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9" w:hanging="0"/>
              <w:jc w:val="both"/>
              <w:rPr/>
            </w:pPr>
            <w:r>
              <w:rPr/>
              <w:t>Коментарът се приема.</w:t>
            </w:r>
          </w:p>
          <w:p>
            <w:pPr>
              <w:pStyle w:val="Normal"/>
              <w:widowControl w:val="false"/>
              <w:ind w:left="-104" w:right="-109" w:hanging="0"/>
              <w:jc w:val="both"/>
              <w:rPr/>
            </w:pPr>
            <w:r>
              <w:rPr/>
              <w:t>В колона „Примерни допустими дейности“ е добавен следният текст:</w:t>
            </w:r>
          </w:p>
          <w:p>
            <w:pPr>
              <w:pStyle w:val="Normal"/>
              <w:widowControl w:val="false"/>
              <w:ind w:left="-104" w:right="-109" w:hanging="0"/>
              <w:jc w:val="both"/>
              <w:rPr/>
            </w:pPr>
            <w:r>
              <w:rPr/>
              <w:t>- Проектиране и изграждане/ инсталиране на съоръжения за геотермална енергия в област Кюстендил.</w:t>
            </w:r>
          </w:p>
          <w:p>
            <w:pPr>
              <w:pStyle w:val="Normal"/>
              <w:widowControl w:val="false"/>
              <w:ind w:left="-104" w:right="-109" w:hanging="0"/>
              <w:jc w:val="both"/>
              <w:rPr/>
            </w:pPr>
            <w:r>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оцедура „Подкрепа на научно-изследователска и развойна дейност (НИРД)“ не е включено създаването на Изследователски център за промишлен дизайн и материалознание в Перник, както и Център за научни изследвания и иновации — Подкрепа за научноизследователска и развойна дейност в стартиращи предприятия и комерсиализация на техните изследвания в Кюстендил. Моля, пояснете.</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9" w:hanging="0"/>
              <w:jc w:val="both"/>
              <w:rPr/>
            </w:pPr>
            <w:r>
              <w:rPr/>
              <w:t>Коментарът се приема.</w:t>
            </w:r>
          </w:p>
          <w:p>
            <w:pPr>
              <w:pStyle w:val="Normal"/>
              <w:widowControl w:val="false"/>
              <w:ind w:left="-104" w:right="-109" w:hanging="0"/>
              <w:jc w:val="both"/>
              <w:rPr/>
            </w:pPr>
            <w:r>
              <w:rPr/>
              <w:t xml:space="preserve">УО прави следното пояснение: И двата центъра са включени като допустими бенефициенти в процедурата, като информацията за това е описана в  последно тире в съответната колона: </w:t>
            </w:r>
          </w:p>
          <w:p>
            <w:pPr>
              <w:pStyle w:val="Normal"/>
              <w:widowControl w:val="false"/>
              <w:ind w:left="-104" w:right="-109" w:hanging="0"/>
              <w:jc w:val="both"/>
              <w:rPr/>
            </w:pPr>
            <w:r>
              <w:rPr/>
              <w:t>- Висши училища, организации в научно-изследователската и развойна дейност, в т.ч. Българска академия на науките.</w:t>
            </w:r>
          </w:p>
          <w:p>
            <w:pPr>
              <w:pStyle w:val="Normal"/>
              <w:widowControl w:val="false"/>
              <w:ind w:left="-104" w:right="-109" w:hanging="0"/>
              <w:jc w:val="both"/>
              <w:rPr/>
            </w:pPr>
            <w:r>
              <w:rPr/>
              <w:t>В допълнение, в колона „Примерни допустими дейности“ е добавен следният текст:</w:t>
            </w:r>
          </w:p>
          <w:p>
            <w:pPr>
              <w:pStyle w:val="Normal"/>
              <w:widowControl w:val="false"/>
              <w:ind w:left="-104" w:right="-109" w:hanging="0"/>
              <w:jc w:val="both"/>
              <w:rPr/>
            </w:pPr>
            <w:r>
              <w:rPr/>
              <w:t>- Подкрепа за НИРД чрез:</w:t>
            </w:r>
          </w:p>
          <w:p>
            <w:pPr>
              <w:pStyle w:val="Normal"/>
              <w:widowControl w:val="false"/>
              <w:ind w:left="-104" w:right="-109" w:hanging="0"/>
              <w:jc w:val="both"/>
              <w:rPr/>
            </w:pPr>
            <w:r>
              <w:rPr/>
              <w:t xml:space="preserve">- Създаване на Център за НИРД за промишлеността, подкрепящ услуги като изследователски център за промишлен дизайн и научен център за материалознание в област Перник; </w:t>
            </w:r>
          </w:p>
          <w:p>
            <w:pPr>
              <w:pStyle w:val="Normal"/>
              <w:widowControl w:val="false"/>
              <w:ind w:left="-104" w:right="-109" w:hanging="0"/>
              <w:jc w:val="both"/>
              <w:rPr/>
            </w:pPr>
            <w:r>
              <w:rPr/>
              <w:t>- Създаване на Център за научни изследвания и иновации в област Кюстендил.</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 коментар относно детайлизиране на всеки код по област на интервенция към предложения индикативен бюджет по следните процедурите, включени в Приоритет 4 „Справедлив преход“:</w:t>
            </w:r>
          </w:p>
          <w:p>
            <w:pPr>
              <w:pStyle w:val="Normal"/>
              <w:jc w:val="both"/>
              <w:rPr/>
            </w:pPr>
            <w:r>
              <w:rPr/>
              <w:t>-Подкрепа за енергийни общности с цел устойчиви и чисти енергийни решения;</w:t>
            </w:r>
          </w:p>
          <w:p>
            <w:pPr>
              <w:pStyle w:val="Normal"/>
              <w:jc w:val="both"/>
              <w:rPr/>
            </w:pPr>
            <w:r>
              <w:rPr/>
              <w:t>-Подкрепа за производствени инвестиции в големи предприятия в регион Стара Загора;</w:t>
            </w:r>
          </w:p>
          <w:p>
            <w:pPr>
              <w:pStyle w:val="Normal"/>
              <w:jc w:val="both"/>
              <w:rPr/>
            </w:pPr>
            <w:r>
              <w:rPr/>
              <w:t>-Квалификация и преквалификация за подпомагане на зеления преход в 2 компонента;</w:t>
            </w:r>
          </w:p>
          <w:p>
            <w:pPr>
              <w:pStyle w:val="Normal"/>
              <w:jc w:val="both"/>
              <w:rPr/>
            </w:pPr>
            <w:r>
              <w:rPr/>
              <w:t>-Капацитет за водородна верига на добавена стойност</w:t>
            </w:r>
          </w:p>
          <w:p>
            <w:pPr>
              <w:pStyle w:val="Normal"/>
              <w:jc w:val="both"/>
              <w:rPr/>
            </w:pPr>
            <w:r>
              <w:rPr/>
              <w:t>-Подкрепа за фотоволтаични паркове</w:t>
            </w:r>
          </w:p>
          <w:p>
            <w:pPr>
              <w:pStyle w:val="Normal"/>
              <w:jc w:val="both"/>
              <w:rPr/>
            </w:pPr>
            <w:r>
              <w:rPr/>
              <w:t>-Чиста енергия;</w:t>
            </w:r>
          </w:p>
          <w:p>
            <w:pPr>
              <w:pStyle w:val="Normal"/>
              <w:jc w:val="both"/>
              <w:rPr/>
            </w:pPr>
            <w:r>
              <w:rPr/>
              <w:t>-Подкрепа на научно-изследователска и развойна дейност (НИРД).</w:t>
            </w:r>
          </w:p>
        </w:tc>
        <w:tc>
          <w:tcPr>
            <w:tcW w:w="5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ентарът се приема. </w:t>
            </w:r>
          </w:p>
          <w:p>
            <w:pPr>
              <w:pStyle w:val="Normal"/>
              <w:rPr/>
            </w:pPr>
            <w:r>
              <w:rPr/>
              <w:t>В тази връзка са прецизирани бюджетите по съответните процедури, както и отпада процедура: „Диверсификация и адаптиране на МСП към икономическия преход-2“.</w:t>
            </w:r>
          </w:p>
          <w:p>
            <w:pPr>
              <w:pStyle w:val="Normal"/>
              <w:rPr/>
            </w:pPr>
            <w:r>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ДА Архиви (вх. № 99-00-6-607/15.10.2024 г.)</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то заинтересована страна по приемането и изпълнението на Индикативната годишна работна програма за 2025 г. по ОПРР за периода 2021-2027 г., и по-специално в качеството на потенциален кандидат, Държавна агенция „Архиви” представя следното становище: </w:t>
            </w:r>
          </w:p>
          <w:p>
            <w:pPr>
              <w:pStyle w:val="Normal"/>
              <w:jc w:val="both"/>
              <w:rPr/>
            </w:pPr>
            <w:r>
              <w:rPr/>
              <w:t xml:space="preserve">На стр. 1 от проекта на Индикативна годишна работна програма, Приоритет 2 „Интегрирано териториално развитие на регионите“, процедура №1 „Подкрепа за интегрирано градско развитие в 40 градски общини”, в графата „Допустими кандидати” е записано следното: </w:t>
            </w:r>
          </w:p>
          <w:p>
            <w:pPr>
              <w:pStyle w:val="Normal"/>
              <w:jc w:val="both"/>
              <w:rPr/>
            </w:pPr>
            <w:r>
              <w:rPr/>
              <w:t>„</w:t>
            </w:r>
            <w:r>
              <w:rPr/>
              <w:t xml:space="preserve">40 общини - Враца, Ловеч, Лом, Монтана, Троян, Габрово, Горна Оряховица, Севлиево, Разград, Свищов, Силистра, Добрич, Търговище, Шумен, Сливен, Ямбол, Нова Загора, Айтос, Карнобат, Казанлък, Свиленград, Харманли, Димитровград, Кърджали, Хасково, Асеновград, Велинград, Смолян, Пазарджик, Пещера, Панагюрище, Карлово, Ботевград, Гоце Делчев, Дупница, Кюстендил, Перник, Петрич, Самоков, Сандански, в партньорство с различни заинтересовани страни (държавни органи, областни администрации и общински власти; представителите на гражданското общество (неправителствени организации, организации на работодатели и на синдикати, фондации); представители на бизнеса (предприятия), научната общност; сдруженията на собствениците на сгради в режим на етажна собственост и други.” </w:t>
            </w:r>
          </w:p>
          <w:p>
            <w:pPr>
              <w:pStyle w:val="Normal"/>
              <w:jc w:val="both"/>
              <w:rPr/>
            </w:pPr>
            <w:r>
              <w:rPr/>
              <w:t xml:space="preserve">От цитирания текст е видно, че държавните органи са изключени от обхвата на допустимите кандидати (подаващи КИТИ) или водещи партньори в КИТИ, а могат единствено да участват в партньорство със съответните общини, което представлява ограничително условие за тях, както и е в разрез с принципа на равнопоставеност. Считаме, че с така заложения текст ще възникне неравнопоставеност, тъй като през 2024 г., в рамките на първата обявена процедура по Приоритет 2, държавните органи бяха допустими кандидати (съответно водещи партньори в КИТИ), а за 2025 г. това няма да бъде възможно съгласно проекта на Индикативна годишна работна програма. </w:t>
            </w:r>
          </w:p>
          <w:p>
            <w:pPr>
              <w:pStyle w:val="Normal"/>
              <w:jc w:val="both"/>
              <w:rPr/>
            </w:pPr>
            <w:r>
              <w:rPr/>
              <w:t>Също така, формулираният текст противоречи на т. 2.1.2. Приоритет „Интегрирано териториално развитие на регионите” от версия 2.2 на Оперативна програма „Развитие на регионите“ (ОПРР) за периода 2021-2027 г., одобрена от Европейската комисия с решение №С (2023) 9266 final от 20.12.2023 г. По-конкретно, на стр. 43 от Програмата, Раздел „Основни целеви групи” е записано: „допустими бенефициенти са широк кръг заинтересовани страни, като приоритет ще се дава на партньорства на различни заинтересовани страни, действащи на съответната територия, включително държавни органи, областни администрации и общински власти, представителите на гражданското общество (неправителствени организации, организации на работодатели и на синдикати, фондации) и др.; представители на бизнеса (предприятия), научната общност; сдруженията на собствениците на сгради в режим на етажна собственост.”</w:t>
            </w:r>
          </w:p>
          <w:p>
            <w:pPr>
              <w:pStyle w:val="Normal"/>
              <w:jc w:val="both"/>
              <w:rPr/>
            </w:pPr>
            <w:r>
              <w:rPr/>
              <w:t xml:space="preserve">Следва да се отбележи, че Индикативната годишна работна програма за 2024 г. (вкл. изменение №4) по Оперативна програма „Развитие на регионите“ (ОПРР) за периода 2021-2027 г., съответства на рамката на допустимите кандидати по Приоритет 2, дефинирана във версия 2.2 на ОПРР, и по-конкретно по отношение на Процедура №3 „Подкрепа за интегрирано градско развитие в 40 градски общини” от програмата. Съответно, в Единните указания за кандидатстване с концепции за интегрирани териториални инвестиции (първа покана от юни 2023 г.), в частта ПРР (стр. 58) е записано, че допустими бенефициенти по ПРР 2021-2027 г. са широк кръг заинтересовани страни, сред които държавни органи, областни администрации, общински власти на всички градски и селски общини в съответствие с териториалния обхват на допустимите дейности и др. По отношение на Приоритет 1 „Интегрирано градско развитие”, Процедура №1 от Индикативната програма за 2024 г. текстът за допустимите кандидати също е сходен с този по Приоритет 2 за същата година. </w:t>
            </w:r>
          </w:p>
          <w:p>
            <w:pPr>
              <w:pStyle w:val="Normal"/>
              <w:jc w:val="both"/>
              <w:rPr/>
            </w:pPr>
            <w:r>
              <w:rPr/>
              <w:t>С оглед гореизложеното, Ви моля да преразгледате проекта на Индикативна годишна работна програма за 2025 г. по ОПРР за периода 2021-2027 г., като се съобразите с представеното становище на Държавна агенция „Архиви”. Това би гарантирало равнопоставеност на допустимите кандидати в рамките на съответните процедури, както и по-добра прозрачност по отношение на разходването на финансовите средства по ОПРР.</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Коментарът не се приема. </w:t>
            </w:r>
          </w:p>
          <w:p>
            <w:pPr>
              <w:pStyle w:val="Normal"/>
              <w:snapToGrid w:val="false"/>
              <w:jc w:val="both"/>
              <w:rPr/>
            </w:pPr>
            <w:r>
              <w:rPr/>
              <w:t>През 2023 г. беше реализирана пилотна процедура в изпълнение на интегрирания териториален подход в страната, чрез която за предоставяне на финансова подкрепа бяха подбрани широк спектър от инфраструктурни обекти, в т.ч. и обществени сгради. В този смисъл, като допустими кандидати бяха определени широк кръг от заинтересовани страни съгласно текста на Програма „Развитие на регионите“ 2021-2027 г.</w:t>
            </w:r>
          </w:p>
          <w:p>
            <w:pPr>
              <w:pStyle w:val="Normal"/>
              <w:snapToGrid w:val="false"/>
              <w:jc w:val="both"/>
              <w:rPr/>
            </w:pPr>
            <w:r>
              <w:rPr/>
              <w:t>Предстоящата процедура за подкрепа на интегрираното градско развитие в 40 градски общини, заложена в проекта на Индикативна годишна работна програма за 2025 г., има за цел да надгради и утвърди постигнатите до момента резултати, като въведе по-балансирано разпределение на финансовите ресурси по програмата посредством целенасочена подкрепа в приоритетни области. Предвид спецификата на приоритетните области, а именно прилагане на мерки за енергийна ефективност в устойчиво обновяване на жилищен сграден фонд, както и за интервенции в образователната, здравната и социалната инфраструктура и жилищното настаняване и с оглед компетенциите на общинските власти по изброените видове мерки, считаме, че последните следва да изпълняват ролята на кандидати по процедурата, а останалите заинтересовани страни да бъдат партньори по процедурата.</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НСОРБ (вх. № 99-00-6-607 (1)/24.10.2024 г.)</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С оглед стартиралата реализация на проект по Програмата за техническа помощ 2021-2027, включващ идентични дейности на предвидените за подкрепа по ПРР  и с конкретен бенефициент НСОРБ, считаме че процедура „Техническа подкрепа за 10-те общини – основни центрове на растеж“ трябва да бъде с конкретни бенефициенти само 40-те общини от Приоритет 2 на програмата.</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а се. НСОРБ е изключен от обхвата на допустимите бенефициенти по процедура „Техническа подкрепа за 10-те общини – основни центрове на растеж“.</w:t>
            </w:r>
          </w:p>
          <w:p>
            <w:pPr>
              <w:pStyle w:val="Normal"/>
              <w:jc w:val="both"/>
              <w:rPr/>
            </w:pPr>
            <w:r>
              <w:rPr/>
              <w:t>В колона Допустими кандидати по процедура „Техническа подкрепа за 10-те общини – основни центрове на растеж“ по Приоритет 2, текстът „НСОРБ, включително в партньорство с 40-те градски общини, допустими кандидати по Приоритет 2“ е ревизиран на „40-те градски общини, допустими кандидати по Приоритет 2“ с оглед невъзможността за демаркация между планираните интервенции по ПРР с тези на Програма „Техническа помощ“ 2021-2027 г. за укрепване капацитета на органите, бенефициентите и партньорите по програмите от Споразумението за партньорство, чрез участия в специализирани обучения, програми за обмен на опит и добри практики, семинари, работни групи и др. в областта на Европейските фондове при споделено управление за програмен период 2021-2027 г.</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тношение на процедура „Подкрепа за интегрирано градско развитие в 40 градски общини-2“, общини предлагат обявяването на същата да е в по-ранен период от указания в проекта на ИГРП, а именно през второто тримесечие на 2025 г. Мотивите за това, са свързани с ускоряване реализацията на бъдещите проекти, обект на подкрепа по същата. Обръща се и внимание, че примерните допустими дейности по бъдещата процедура, са с ограничен обхват не надграждащи предходната такава, а сведени до финансиране за енергийна ефективност и устойчиво обновяване на жилищни сгради; образователна инфраструктура и оборудване; здравна и социална инфраструктура и жилищно настаняване. Това, посочват общини е в разрез с целта на процедурата за насърчаване на интегрираното и приобщаващо социално, икономическо и екологично местно развитие, културата, природното наследство, устойчивия туризъм и сигурността, в райони, различни от градските райони. Счита се и че ограничаването на дейностите, ще доведе до кандидатстване само с допустими инвестиции сходно на предходните програмни периоди, а не до постигането на интегрираното градско развитие и новия интегриран териториален подход, който следва да е базиран на местните специфики и нужди и насочен към ефективното използване на потенциала на всяка територия.</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ентарът не се приема.</w:t>
            </w:r>
          </w:p>
          <w:p>
            <w:pPr>
              <w:pStyle w:val="Normal"/>
              <w:jc w:val="both"/>
              <w:rPr/>
            </w:pPr>
            <w:r>
              <w:rPr/>
              <w:t xml:space="preserve">Планираната процедура за предоставяне на БФП представлява фаза 2 на изпълнението на Приоритет 2 на програмата. Процедурата включва предварителен етап, свързан с подбор и приоритизация на концепции за интегрирани териториални инвестиции (фаза 1), като необходимото технологично време за финализиране на фаза 1 е с продължителност в рамките на шест-осем месеца. </w:t>
            </w:r>
          </w:p>
          <w:p>
            <w:pPr>
              <w:pStyle w:val="Normal"/>
              <w:jc w:val="both"/>
              <w:rPr/>
            </w:pPr>
            <w:r>
              <w:rPr/>
              <w:t>По отношение на примерните допустими дейности, следва да се има предвид, че същите са включени на база извършен анализ от страна на Управляващия орган на ПРР върху дейностите и индикаторите на одобрените концепции за ИТИ по първата процедура по Приоритет 2.</w:t>
            </w:r>
          </w:p>
          <w:p>
            <w:pPr>
              <w:pStyle w:val="Normal"/>
              <w:jc w:val="both"/>
              <w:rPr/>
            </w:pPr>
            <w:r>
              <w:rPr/>
              <w:t>Предстоящата процедура за подкрепа на интегрираното градско развитие в 40 градски общини, заложена в проекта на Индикативна годишна работна програма за 2025 г., има за цел да надгради и утвърди постигнатите до момента резултати, като въведе по-балансирано разпределение на финансовите ресурси по програмата посредством целенасочена подкрепа в приоритетни области. По този начин се гарантира осигуряване на средства в други сектори с висок обществен интерес, сред които прилагане на мерки за енергийна ефективност в устойчиво обновяване на жилищен сграден фонд, както и за интервенции в образователната, здравната и социалната инфраструктура и жилищното настаняване.</w:t>
            </w:r>
          </w:p>
          <w:p>
            <w:pPr>
              <w:pStyle w:val="Normal"/>
              <w:jc w:val="both"/>
              <w:rPr/>
            </w:pPr>
            <w:r>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ЪРХОВНИЯ АДМИНИСТРАТИВЕН СЪД (вх. № 99-00-6-618/22.10.2024; вх. № 99-00-6-607(2)/24.10.2024 г.) </w:t>
              <w:br/>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Относно: Предложение за включване на институциите на съдебната власт, като допустими бенефициенти </w:t>
            </w:r>
          </w:p>
          <w:p>
            <w:pPr>
              <w:pStyle w:val="Normal"/>
              <w:jc w:val="both"/>
              <w:rPr/>
            </w:pPr>
            <w:r>
              <w:rPr/>
              <w:t xml:space="preserve"> </w:t>
            </w:r>
            <w:r>
              <w:rPr/>
              <w:t xml:space="preserve">Във връзка с публикувания за обсъждане проект на Индикативна годишна работна програма по Програма „Развитие на регионите“ 2021-2027 г. (ПРР 2021-2027) за 2025 г. и в качеството си на заинтересована страна, предлагам да бъдат включени институциите на съдебната власт като допустими бенефициенти по процедура „Подкрепа за интегрирано градско развитие в 40 градски общини“ по Приоритет 2 „Интегрирано териториално развитие на регионите“ (40 общини – Враца, Ловеч, Лом, Монтана, Троян, Габрово, Горна Оряховица, Севлиево, Разград, Свищов, Силистра, Добрич, Търговище, Шумен, Сливен, Ямбол, Нова Загора, Айтос, Карнобат, Казанлък, Свиленград, Харманли, Димитровград, Кърджали, Хасково, Асеновград, Велинград, Смолян, Пазарджик, Пещера, Панагюрище, Карлово, Ботевград, Гоце Делчев, Дупница, Кюстендил, Перник, Петрич, Самоков, Сандански). </w:t>
            </w:r>
          </w:p>
          <w:p>
            <w:pPr>
              <w:pStyle w:val="Normal"/>
              <w:jc w:val="both"/>
              <w:rPr/>
            </w:pPr>
            <w:r>
              <w:rPr/>
              <w:t>Във връзка с публикувания за обществено обсъждане проект на Указания за кандидатстване с проектни идеи по Приоритет 1 „Интегрирано градско развитие“ на ПРР 2021-2027, предлагам следното допълнение: в определението за „публичен орган“ да се включат и органите на съдебната власт, както следва:</w:t>
            </w:r>
          </w:p>
          <w:p>
            <w:pPr>
              <w:pStyle w:val="Normal"/>
              <w:jc w:val="both"/>
              <w:rPr/>
            </w:pPr>
            <w:r>
              <w:rPr/>
              <w:t>В т. 8. „Допустими бенефициенти, кандидати и партньори“, индекс 4, под черта:</w:t>
            </w:r>
          </w:p>
          <w:p>
            <w:pPr>
              <w:pStyle w:val="Normal"/>
              <w:jc w:val="both"/>
              <w:rPr/>
            </w:pPr>
            <w:r>
              <w:rPr/>
              <w:t>„</w:t>
            </w:r>
            <w:r>
              <w:rPr/>
              <w:t>За целите на настоящите Указания под публичен орган се разбират държавните и общински администрации и органи на съдебната власт, второстепенните разпоредители с бюджет, както и образователни, здравни, социални, културни и научно-изследователски организации, които са под контрола и управлението на държавата или общините. Държавни и общински предприятия, които не влизат в обхвата на образователния, здравния, социалния, културния и научноизследователския сектор, се считат за частно-правни субекти.“</w:t>
            </w:r>
          </w:p>
          <w:p>
            <w:pPr>
              <w:pStyle w:val="Normal"/>
              <w:numPr>
                <w:ilvl w:val="0"/>
                <w:numId w:val="2"/>
              </w:numPr>
              <w:spacing w:before="280" w:after="280"/>
              <w:jc w:val="both"/>
              <w:rPr>
                <w:lang w:val="en-US" w:eastAsia="en-US"/>
              </w:rPr>
            </w:pPr>
            <w:r>
              <w:rPr>
                <w:b/>
                <w:bCs/>
              </w:rPr>
              <w:t>ОТНОСНО:</w:t>
            </w:r>
            <w:r>
              <w:rPr>
                <w:i/>
                <w:iCs/>
              </w:rPr>
              <w:t xml:space="preserve"> Становище във връзка с проект на ИГРП за 2025 г. по ПРР 2021-2027 г. </w:t>
            </w:r>
          </w:p>
          <w:p>
            <w:pPr>
              <w:pStyle w:val="TextBody"/>
              <w:spacing w:before="0" w:after="40"/>
              <w:jc w:val="both"/>
              <w:rPr/>
            </w:pPr>
            <w:r>
              <w:rPr/>
              <w:t>С Решение № C/2023/9266 final от 20.12.2023 г., Европейската комисия е одобрила нова версия на Програма „Развитие на регионите“ за периода 2021- 2027 г. с включени приоритети и финансиране от Фонда за справедлив преход /ФСП/ в размер на близо 2,9 млрд. лв. европейски и национален ресурс.</w:t>
            </w:r>
          </w:p>
          <w:p>
            <w:pPr>
              <w:pStyle w:val="TextBody"/>
              <w:spacing w:before="0" w:after="40"/>
              <w:jc w:val="both"/>
              <w:rPr/>
            </w:pPr>
            <w:r>
              <w:rPr/>
              <w:t>На 01.10.2024 г. на страницата на Програма „Развитие на регионите“ 2021 - 2027 г„ секция „Новини“, рубрика „За обществено обсъждане“ е публикуван проект на Индикативна годишна работна програма /ИГРП/ за 2025 година по програмите, финансирани от Европейските фондове при споделено управление за програмен период 2021 - 2027 г. по приоритет 2 „Интегрирано териториално развитие на регионите“ и приоритет № 4 „Справедлив преход“. Срокът, в който е допустимо да бъдат изпратени становища и/или възражения на публикувания проект е до 24 октомври 2024 г. включително.</w:t>
            </w:r>
          </w:p>
          <w:p>
            <w:pPr>
              <w:pStyle w:val="TextBody"/>
              <w:spacing w:before="0" w:after="40"/>
              <w:jc w:val="both"/>
              <w:rPr/>
            </w:pPr>
            <w:r>
              <w:rPr/>
              <w:t>Съгласно проекта на ИГРП за 2025 година, като допустим бенефициент са посочени държавни органи, областни администрации, общински власти и други, а като допустими дейности - Енергийна ефективност и устойчиво обновяване на жилищни сгради.</w:t>
            </w:r>
          </w:p>
          <w:p>
            <w:pPr>
              <w:pStyle w:val="TextBody"/>
              <w:spacing w:before="0" w:after="40"/>
              <w:jc w:val="both"/>
              <w:rPr/>
            </w:pPr>
            <w:r>
              <w:rPr/>
              <w:t>С оглед приложенията и документите, утвърдени с Решение № C/2023/9266 final от 20.12.2023 г., публикувани на интернет страницата на Единия информационен портал на европейските структурни и инвестиционни фондове е видно, че при одобрението й, допустимите дейности по Програма „Развитие на регионите“ се отнасят и до обществени сгради, а не само до жилищни /Анекс № 4 към приложените документи/.</w:t>
            </w:r>
          </w:p>
          <w:p>
            <w:pPr>
              <w:pStyle w:val="TextBody"/>
              <w:spacing w:before="0" w:after="40"/>
              <w:jc w:val="both"/>
              <w:rPr/>
            </w:pPr>
            <w:r>
              <w:rPr/>
              <w:t>С оглед горното, считаме че в проекта на ИГРП за 2025 г., следва да бъде допълнено като допустими дейности - Енергийна ефективност и устойчиво обновяване на обществени сгради.</w:t>
            </w:r>
          </w:p>
          <w:p>
            <w:pPr>
              <w:pStyle w:val="TextBody"/>
              <w:spacing w:before="0" w:after="40"/>
              <w:jc w:val="both"/>
              <w:rPr/>
            </w:pPr>
            <w:r>
              <w:rPr/>
              <w:t>Съгласно Указанията по Програма „Развитие на регионите“, Приоритет 1 „Интегрирано градско развитие“, под публичен орган се разбират държавните и общински администрации, включително органите на съдебната власт и второстепенните разпоредители с бюджет. Считаме, че при изготвяне на указания по Приоритет 2 на програмата, следва да се запази същото тълкувание на „публичен орган“.</w:t>
            </w:r>
          </w:p>
          <w:p>
            <w:pPr>
              <w:pStyle w:val="TextBody"/>
              <w:spacing w:before="0" w:after="40"/>
              <w:jc w:val="both"/>
              <w:rPr/>
            </w:pPr>
            <w:r>
              <w:rPr/>
              <w:t>Предвид устройството и принципите на дейността на органите на съдебната система, която защитава правата и законните интереси на гражданите, юридическите лица и държавата, както и взаимодействието между органите на съдебната власт и органите на законодателната и на изпълнителната власт, считаме че обновяването на съдебните сгради се вписват в Плановете за интегрирано развитие на общините, като се осигури по-висока сигурност в обществените пространства.</w:t>
            </w:r>
          </w:p>
          <w:p>
            <w:pPr>
              <w:pStyle w:val="TextBody"/>
              <w:spacing w:before="0" w:after="40"/>
              <w:jc w:val="both"/>
              <w:rPr/>
            </w:pPr>
            <w:r>
              <w:rPr/>
              <w:t>В тази връзка, моля за преразглеждане на обхвата и съдържанието на ИГРП за 2025 г. по отношение на вида допустими сгради и бенефициенти и отразяване и допълване на посочените несъответствия между И11РГ за 2025 г. и Решение № C/2023/9266 final от 20.12.2023 г., при изготвянето на Указанията за кандидатстване с проектни идеи по Приоритет 2 „Интегрирано териториално развитие на регионите“, Програма „Развитие на регионите“ 2021-2027 г.</w:t>
            </w:r>
          </w:p>
        </w:tc>
        <w:tc>
          <w:tcPr>
            <w:tcW w:w="5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snapToGrid w:val="false"/>
              <w:ind w:left="0" w:hanging="25"/>
              <w:jc w:val="both"/>
              <w:rPr/>
            </w:pPr>
            <w:r>
              <w:rPr/>
              <w:t xml:space="preserve">Коментарът не се приема. </w:t>
            </w:r>
          </w:p>
          <w:p>
            <w:pPr>
              <w:pStyle w:val="Normal"/>
              <w:snapToGrid w:val="false"/>
              <w:jc w:val="both"/>
              <w:rPr/>
            </w:pPr>
            <w:r>
              <w:rPr/>
              <w:t>През 2023 г. беше реализирана пилотна процедура в изпълнение на интегрирания териториален подход в страната, чрез която за предоставяне на финансова подкрепа бяха подбрани широк спектър от инфраструктурни обекти, в т.ч. и обществени сгради. Предстоящата процедура за подкрепа на интегрираното градско развитие в 40 градски общини, заложена в проекта на Индикативна годишна работна програма за 2025 г., има за цел да надгради и утвърди постигнатите до момента резултати, като въведе по-балансирано разпределение на финансовите ресурси по програмата посредством целенасочена подкрепа в приоритетни области. Предвид спецификата на приоритетните области, а именно прилагане на мерки за енергийна ефективност в устойчиво обновяване на жилищен сграден фонд, както и за интервенции в образователната, здравната и социалната инфраструктура и жилищното настаняване и с оглед компетенциите на общинските власти по изброените видове мерки, считаме, че последните следва да изпълняват ролята на кандидати по процедурата, а останалите заинтересовани страни да бъдат партньори по процедурата.</w:t>
            </w:r>
          </w:p>
          <w:p>
            <w:pPr>
              <w:pStyle w:val="Normal"/>
              <w:numPr>
                <w:ilvl w:val="0"/>
                <w:numId w:val="3"/>
              </w:numPr>
              <w:tabs>
                <w:tab w:val="clear" w:pos="708"/>
                <w:tab w:val="left" w:pos="241" w:leader="none"/>
              </w:tabs>
              <w:snapToGrid w:val="false"/>
              <w:ind w:left="-25" w:firstLine="25"/>
              <w:jc w:val="both"/>
              <w:rPr/>
            </w:pPr>
            <w:r>
              <w:rPr/>
              <w:t>Коментарът не се приема. В допълнение на изложеното по т.1 по-горе, в рамките на Програма „Развитие на регионите“ 2021-2027 е описан допустимият обхват на възможните дейности и кандидати, които могат да получат финансиране. Както беше отбелязано, през 2023 г. Управляващият орган публикува процедура включваща всички допустими дейности и кандидати по програмата. Процедурата, предвидена за обявяване през 2025 г., цели постигането на конкретните цели и заложените индикатори на ниво програма, което води до необходимостта от прецизиране и ограничаване на допустимите дейности, а оттам и кандидати по процедурата.</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Български футболен съюз (вх. № 92-00-460/24.10.2024 г.)</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за включване на обекти на спортната инфраструктура: Във връзка с публикувания за обсъждане проект на Индикативна годишна работна програма (ИГРП) по Програма „Развитие на регионите“ 2021-2027 г. за 2025 г. и в качеството си на заинтересована страна, предлагам да бъдат включени обектите на спортната инфраструктура като допустими обекти по процедура „Подкрепа за интегрирано градско развитие в 40 градски общини“ – Враца, Ловеч, Лом, Монтана, Троян, Габрово, Горна Оряховица, Севлиево, Разград, Свищов, Силистра, Добрич, Търговище, Шумен, Сливен, Ямбол, Нова Загора, Айтос, Карнобат, Казанлък, Свиленград, Харманли, Димитровград, Кърджали, Хасково, Асеновград, Велинград, Смолян, Пазарджик, Пещера, Панагюрище, Карлово, Ботевград, Гоце Делчев, Дупница, Кюстендил, Перник, Петрич, Самоков, Сандански</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ентарът не се приема. </w:t>
            </w:r>
          </w:p>
          <w:p>
            <w:pPr>
              <w:pStyle w:val="Normal"/>
              <w:jc w:val="both"/>
              <w:rPr/>
            </w:pPr>
            <w:r>
              <w:rPr/>
              <w:t>През 2023 г. беше реализирана пилотна процедура в изпълнение на интегрирания териториален подход в страната, чрез която за предоставяне на финансова подкрепа бяха подбрани широк спектър от инфраструктурни обекти, в т.ч. и спортни съоръжения. Предстоящата процедура за подкрепа на интегрираното градско развитие в 40 градски общини, заложена в проекта на Индикативна годишна работна програма за 2025 г., има за цел да надгради и утвърди постигнатите до момента резултати, като въведе по-балансирано разпределение на финансовите ресурси по програмата посредством целенасочена подкрепа в приоритетни области. По този начин се гарантира осигуряване на средства в други сектори с висок обществен интерес, сред които прилагане на мерки за енергийна ефективност в устойчиво обновяване на жилищен сграден фонд, както и за интервенции в образователната, здравната и социалната инфраструктура и жилищното настаняване.</w:t>
            </w:r>
          </w:p>
          <w:p>
            <w:pPr>
              <w:pStyle w:val="Normal"/>
              <w:snapToGrid w:val="false"/>
              <w:jc w:val="both"/>
              <w:rPr/>
            </w:pPr>
            <w:r>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на Стара Загора (вх. № 99-00-6-607(3)/24.10.2024 г.)</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b/>
                <w:bCs/>
                <w:lang w:eastAsia="en-US"/>
              </w:rPr>
              <w:t>Процедура „Подкрепа за работещите в засегнатите сектори чрез обучения за квалификация и преквалификация“</w:t>
            </w:r>
          </w:p>
          <w:p>
            <w:pPr>
              <w:pStyle w:val="Normal"/>
              <w:autoSpaceDE w:val="false"/>
              <w:jc w:val="both"/>
              <w:rPr>
                <w:lang w:eastAsia="en-US"/>
              </w:rPr>
            </w:pPr>
            <w:r>
              <w:rPr>
                <w:lang w:eastAsia="en-US"/>
              </w:rPr>
              <w:t>В графа „Примерни допустими дейности“ е упоменато следното: „Допустимите дейности са разпределени в две групи:</w:t>
            </w:r>
          </w:p>
          <w:p>
            <w:pPr>
              <w:pStyle w:val="Normal"/>
              <w:autoSpaceDE w:val="false"/>
              <w:jc w:val="both"/>
              <w:rPr>
                <w:lang w:eastAsia="en-US"/>
              </w:rPr>
            </w:pPr>
            <w:r>
              <w:rPr>
                <w:lang w:eastAsia="en-US"/>
              </w:rPr>
              <w:t>- група 1 „Обучения за професионална квалификация и преквалификация за работа в сектор Енергетика“:</w:t>
            </w:r>
          </w:p>
          <w:p>
            <w:pPr>
              <w:pStyle w:val="Normal"/>
              <w:autoSpaceDE w:val="false"/>
              <w:jc w:val="both"/>
              <w:rPr/>
            </w:pPr>
            <w:r>
              <w:rPr>
                <w:lang w:eastAsia="en-US"/>
              </w:rPr>
              <w:t xml:space="preserve"> </w:t>
            </w:r>
            <w:r>
              <w:rPr>
                <w:lang w:eastAsia="en-US"/>
              </w:rPr>
              <w:t xml:space="preserve">Обучения за повишаване на професионална квалификация и за преквалификация на заети лица в сектор </w:t>
            </w:r>
            <w:r>
              <w:rPr>
                <w:b/>
                <w:bCs/>
                <w:lang w:eastAsia="en-US"/>
              </w:rPr>
              <w:t>„</w:t>
            </w:r>
            <w:r>
              <w:rPr>
                <w:lang w:eastAsia="en-US"/>
              </w:rPr>
              <w:t xml:space="preserve">Енергетика“, насочени към: </w:t>
            </w:r>
          </w:p>
          <w:p>
            <w:pPr>
              <w:pStyle w:val="Normal"/>
              <w:autoSpaceDE w:val="false"/>
              <w:jc w:val="both"/>
              <w:rPr>
                <w:lang w:eastAsia="en-US"/>
              </w:rPr>
            </w:pPr>
            <w:r>
              <w:rPr>
                <w:lang w:eastAsia="en-US"/>
              </w:rPr>
              <w:t xml:space="preserve"> </w:t>
            </w:r>
            <w:r>
              <w:rPr>
                <w:lang w:eastAsia="en-US"/>
              </w:rPr>
              <w:t>- за Стара Загора се предвиждат обучения в областта на чистата енергия и енергийна ефективност</w:t>
            </w:r>
          </w:p>
          <w:p>
            <w:pPr>
              <w:pStyle w:val="Normal"/>
              <w:autoSpaceDE w:val="false"/>
              <w:jc w:val="both"/>
              <w:rPr>
                <w:lang w:eastAsia="en-US"/>
              </w:rPr>
            </w:pPr>
            <w:r>
              <w:rPr>
                <w:lang w:eastAsia="en-US"/>
              </w:rPr>
              <w:t>- за Перник и Кюстендил се предвиждат обучения за професии, свързани със зеления преход; повишаване на техническата квалификация; за придобиване на зелени умения</w:t>
            </w:r>
          </w:p>
          <w:p>
            <w:pPr>
              <w:pStyle w:val="Normal"/>
              <w:autoSpaceDE w:val="false"/>
              <w:jc w:val="both"/>
              <w:rPr>
                <w:lang w:eastAsia="en-US"/>
              </w:rPr>
            </w:pPr>
            <w:r>
              <w:rPr>
                <w:lang w:eastAsia="en-US"/>
              </w:rPr>
              <w:t>- група 2 „Обучения за професионална квалификация и преквалификация за работа извън сектор „Енергетика“:</w:t>
            </w:r>
          </w:p>
          <w:p>
            <w:pPr>
              <w:pStyle w:val="Normal"/>
              <w:autoSpaceDE w:val="false"/>
              <w:jc w:val="both"/>
              <w:rPr>
                <w:lang w:eastAsia="en-US"/>
              </w:rPr>
            </w:pPr>
            <w:r>
              <w:rPr>
                <w:lang w:eastAsia="en-US"/>
              </w:rPr>
              <w:t xml:space="preserve">• </w:t>
            </w:r>
            <w:r>
              <w:rPr>
                <w:lang w:eastAsia="en-US"/>
              </w:rPr>
              <w:t xml:space="preserve">Обучения за професионална квалификация и преквалификация на работници, насочени към интелигентна специализация и кръгова икономика, в зависимост от спецификата на всеки от трите региона - Други допустими дейности, необходими за  изпълнение на процедурата Така представата информация съществува неяснота при разпределяне на допустимите дейности по процедурата. По конкретно за Община Стара Загора се предвиждат обучения в областта на чистата енергия и енергийна ефективност, а за Перник и Кюстендил се предвиждат обучения за професии, свързани със зеления преход; повишаване на техническата квалификация; за придобиване на зелени умения. Според „Приложение 2“ от Териториалния план за справедлив преход, Област Стара Загора е определена като най-засегната от прехода, тъй като четирите въглищни ТЕЦ и мини са разположени на територията на областта. по отношение на потенциално засегнатите работни места, област Стара Загора също се очертава като най засегната. Поради тази причина считаме, че трябва да се създаде възможност и за Стара Загора да се предвидят също обучения за повишаване на техническата квалификация, каквито са дадени за Перник и Кюстендил. </w:t>
            </w:r>
          </w:p>
          <w:p>
            <w:pPr>
              <w:pStyle w:val="Normal"/>
              <w:jc w:val="both"/>
              <w:rPr>
                <w:lang w:eastAsia="en-US"/>
              </w:rPr>
            </w:pPr>
            <w:r>
              <w:rPr>
                <w:lang w:eastAsia="en-US"/>
              </w:rPr>
              <w:t>Моля, за допълнителна информация от Ваша страна относно предоставяне на възможност на Стара Загора за обучения в областта на чистата енергия и енергийна ефективност включително повишаване на техническата квалификация на работници и служители.</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9" w:hanging="0"/>
              <w:jc w:val="both"/>
              <w:rPr/>
            </w:pPr>
            <w:r>
              <w:rPr/>
              <w:t>Коментарът се приема.</w:t>
            </w:r>
          </w:p>
          <w:p>
            <w:pPr>
              <w:pStyle w:val="Normal"/>
              <w:widowControl w:val="false"/>
              <w:ind w:left="-104" w:right="-109" w:hanging="0"/>
              <w:jc w:val="both"/>
              <w:rPr/>
            </w:pPr>
            <w:r>
              <w:rPr/>
              <w:t>Примерните допустими дейности по процедурата са допълнени като е уточнено, че включените видове обучения се основават на текстовете в Териториалните планове за справедлив преход (ТПСП) и е предвидено изпълнението и на други видове обучения на база на извършеното картографиране на пряко и косвено засегнатите от климатичния преход лица.</w:t>
            </w:r>
          </w:p>
          <w:p>
            <w:pPr>
              <w:pStyle w:val="Normal"/>
              <w:widowControl w:val="false"/>
              <w:ind w:left="-104" w:right="-109" w:hanging="0"/>
              <w:jc w:val="both"/>
              <w:rPr>
                <w:lang w:val="en-US"/>
              </w:rPr>
            </w:pPr>
            <w:r>
              <w:rPr/>
              <w:t>В допълнение, конкретните допустими дейности ще бъдат разписани при разработването на проект на Насоки за кандидатстване по процедурата, който ще бъде съгласуван по реда на ЗУСЕФСУ преди официалното им обявяване.</w:t>
            </w:r>
          </w:p>
          <w:p>
            <w:pPr>
              <w:pStyle w:val="Normal"/>
              <w:jc w:val="both"/>
              <w:rPr>
                <w:lang w:val="en-US"/>
              </w:rPr>
            </w:pPr>
            <w:r>
              <w:rPr>
                <w:lang w:val="en-US"/>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eastAsia="en-US"/>
              </w:rPr>
              <w:t xml:space="preserve">Процедура: „Рекултивация на минни терени“ </w:t>
            </w:r>
            <w:r>
              <w:rPr>
                <w:lang w:eastAsia="en-US"/>
              </w:rPr>
              <w:t xml:space="preserve">В графа „Примерни допустими дейности“ е упоменат принципът "замърсителят плаща", който считаме, че ще създаде отрицателно въздействие върху региона, защото от една страна ще създаде финансова тежест за компаниите, тъй като за много компании разходите за рекултивация могат да бъдат значителни, което може да ги принуди да затворят операции или да намалят възможността за инвестиции, което може да доведе до загуба на работни места в региона. От друга страна се създава възможност за укриване на замърсяване: Компаниите може да се опитват да минимизират разходите, като не декларират напълно замърсяването или не извършват необходимите действия за рекултивация. Също така, считаме че принципът „замърсителят плаща“ ще окаже има </w:t>
            </w:r>
            <w:r>
              <w:rPr>
                <w:b/>
                <w:bCs/>
                <w:lang w:eastAsia="en-US"/>
              </w:rPr>
              <w:t>социално-икономически последствия</w:t>
            </w:r>
            <w:r>
              <w:rPr>
                <w:lang w:eastAsia="en-US"/>
              </w:rPr>
              <w:t>, тъй като затварянето на мините и свързаното с него плащане за рекултивация може да доведе до загуба на работни места и негативни ефекти върху местните икономики, което поставя под заплаха благосъстоянието на региона.</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9" w:hanging="0"/>
              <w:jc w:val="both"/>
              <w:rPr/>
            </w:pPr>
            <w:r>
              <w:rPr/>
              <w:t xml:space="preserve">Коментарът се приема за информация. </w:t>
            </w:r>
          </w:p>
          <w:p>
            <w:pPr>
              <w:pStyle w:val="Normal"/>
              <w:widowControl w:val="false"/>
              <w:ind w:left="-104" w:right="-109" w:hanging="0"/>
              <w:jc w:val="both"/>
              <w:rPr/>
            </w:pPr>
            <w:r>
              <w:rPr/>
              <w:t xml:space="preserve">Включването на </w:t>
            </w:r>
            <w:r>
              <w:rPr>
                <w:lang w:eastAsia="en-US"/>
              </w:rPr>
              <w:t xml:space="preserve">принципа "замърсителят плаща" се основава на залегналото изискване в </w:t>
            </w:r>
            <w:r>
              <w:rPr>
                <w:bCs/>
              </w:rPr>
              <w:t xml:space="preserve">Програма „Развитие на регионите“ 2021-2027, че по отношение на </w:t>
            </w:r>
            <w:r>
              <w:rPr>
                <w:bCs/>
                <w:lang w:eastAsia="en-US"/>
              </w:rPr>
              <w:t xml:space="preserve">рекултивацията на минните терени, подобен род дейности са недопустими за финансиране с европейски средства. </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lang w:eastAsia="en-US"/>
              </w:rPr>
              <w:t>Процедура „Капацитет за водородна верига на добавена стойност“ -</w:t>
            </w:r>
            <w:r>
              <w:rPr>
                <w:lang w:eastAsia="en-US"/>
              </w:rPr>
              <w:t xml:space="preserve"> След преразглеждане на „Допустими кандидати“, предлагаме да се създаде бонификация на кандидати, което да включва място за изпълнение за проектно предположение, попадащо на територията на засегнати области. Регионите, засегнати от зеления преход, имат възможност да се трансформират икономически, преминавайки към нови, устойчиви технологии, включително водородната икономика. Участието в проекти за водородна верига може да доведе до създаване на нови работни места в сфери като производство, инженеринг, научни изследвания и обслужване. Областите, които разчитат на традиционни въглищни или фосилни източници, могат да оптимизират ресурсите си, като се насочат към чисти технологии, което намалява замърсяването. </w:t>
            </w:r>
          </w:p>
          <w:p>
            <w:pPr>
              <w:pStyle w:val="Normal"/>
              <w:jc w:val="both"/>
              <w:rPr>
                <w:lang w:eastAsia="en-US"/>
              </w:rPr>
            </w:pPr>
            <w:r>
              <w:rPr>
                <w:lang w:eastAsia="en-US"/>
              </w:rPr>
              <w:t>Проектите за водород могат да привлекат инвестиции в инфраструктура, което да подобри общата икономическа среда в региона и могат да изградят партньорства с университети и изследователски институти, което ще подпомогне иновациите и развойната дейност.</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9" w:hanging="0"/>
              <w:jc w:val="both"/>
              <w:rPr/>
            </w:pPr>
            <w:r>
              <w:rPr/>
              <w:t xml:space="preserve">Коментарът се приема за информация. </w:t>
            </w:r>
          </w:p>
          <w:p>
            <w:pPr>
              <w:pStyle w:val="Normal"/>
              <w:widowControl w:val="false"/>
              <w:ind w:left="-104" w:right="-109" w:hanging="0"/>
              <w:jc w:val="both"/>
              <w:rPr/>
            </w:pPr>
            <w:r>
              <w:rPr/>
              <w:t xml:space="preserve">Съгласно </w:t>
            </w:r>
            <w:r>
              <w:rPr>
                <w:lang w:eastAsia="en-US"/>
              </w:rPr>
              <w:t xml:space="preserve">изискване на </w:t>
            </w:r>
            <w:r>
              <w:rPr>
                <w:bCs/>
              </w:rPr>
              <w:t>Програма „Развитие на регионите“ 2021-2027 и ТПСП, всички дейности, съфинансирани с безвъзмездни средства от Фонда за справедлив преход следва да бъдат изпълнявани на територията на допустимите региони: област Перник, област Кюстендил и област Стара Загора, вкл. с 10-те прилежащи общини</w:t>
            </w:r>
            <w:r>
              <w:rPr>
                <w:bCs/>
                <w:lang w:eastAsia="en-US"/>
              </w:rPr>
              <w:t>. Същото изискване ще бъде разписано като изискване за допустимост в Насоките за кандидатстване по процедурата.</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bCs/>
                <w:lang w:eastAsia="en-US"/>
              </w:rPr>
              <w:t>Процедура: „Подкрепа за фотоволтаични паркове“, както и процедура „Чиста енергия“</w:t>
            </w:r>
          </w:p>
          <w:p>
            <w:pPr>
              <w:pStyle w:val="Normal"/>
              <w:autoSpaceDE w:val="false"/>
              <w:jc w:val="both"/>
              <w:rPr>
                <w:lang w:eastAsia="en-US"/>
              </w:rPr>
            </w:pPr>
            <w:r>
              <w:rPr>
                <w:lang w:eastAsia="en-US"/>
              </w:rPr>
              <w:t xml:space="preserve">В определението за допустими кандидати, считаме, че ще бъде много важно за развитието на региона, ако  се създаде възможност за участие на общински предприятия, тъй  като общинските предприятия играят важна роля в местната икономика. Подкрепата им чрез проекти може да стимулира икономическия растеж и да създаде нови работни места. Също така общинските предприятия често се ангажират с устойчиви практики, а  изпълнението на проект по тази процедура, ще доведе до опазване на околната среда и устойчиво управление на ресурсите. Ще се подобри качеството на обществените услуги, като осигурят по-добра инфраструктура и ресурси за местните жители. Включването на допустими дейности подобряване на ел. мрежата в градския транспорт ще доведе до подобряването на мрежата предоставя възможности за внедряване на нови технологии, като интелигентни системи за управление на трафика и енергийна ефективност. </w:t>
            </w:r>
          </w:p>
          <w:p>
            <w:pPr>
              <w:pStyle w:val="Normal"/>
              <w:jc w:val="both"/>
              <w:rPr>
                <w:lang w:eastAsia="en-US"/>
              </w:rPr>
            </w:pPr>
            <w:r>
              <w:rPr>
                <w:lang w:eastAsia="en-US"/>
              </w:rPr>
              <w:t>Подобрението на електрическата мрежа може да насърчи повече жители да използват градския транспорт вместо лични автомобили, което ще доведе до по-малко задръствания и по-добро качество на живот В заключение  включването на общинските предприятия ще доведе до  реализирането на проекти, които отговарят на специфичните нужди на общността, а възможността от подобряване на ел. мрежа за градския транспорт ще насърчи използването на екологични транспортни средства, като електрически автобуси, което ще намали въглеродните емисии и замърсяването на въздуха.</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ентарът не се приема. </w:t>
            </w:r>
          </w:p>
          <w:p>
            <w:pPr>
              <w:pStyle w:val="Normal"/>
              <w:jc w:val="both"/>
              <w:rPr/>
            </w:pPr>
            <w:r>
              <w:rPr/>
              <w:t>Общинските предприятия попадат в категорията „големи предприятия“ и в тази връзка същите са допустими в обхвата на планираната целева процедура</w:t>
            </w:r>
            <w:r>
              <w:rPr>
                <w:lang w:bidi="bg-BG"/>
              </w:rPr>
              <w:t xml:space="preserve"> </w:t>
            </w:r>
            <w:r>
              <w:rPr>
                <w:bCs/>
                <w:lang w:bidi="bg-BG"/>
              </w:rPr>
              <w:t>„Подкрепа за производствени инвестиции в големи предприятия в регион Стара Загора“. За тях има определен конкретен ресурс от Фонда за справедлив преход (ФСП) и финансирането на дейности за тях е строго ограничено съгласно изискванията на Регламента за ФСП, както и текстовете на ПРР.</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на енергетиката (вх. № 99-00-6-607(5)/25.10.2024 г.)</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проекта на ИГРП, под номер 4 е предвидена процедура „Подкрепа за производствени инвестиции в големи предприятия в Регион Стара Загора с бюджет 250 млн. лева. Примерните допустими дейности са в областта на енергийна ефективност, мрежи, свързаност, системни връзки, пренос; производство и съхранение на водород, производство/съхранение на енергия от ВЕИ. Същевременно са планирани три други процедури, които имат сходна насоченост по отношение на допустимите за финансиране дейности, а именно „Капацитет за водородна верига на добавена стойност“, „Подкрепа за фотоволтаични паркове“ и „Чиста енергия“. Считаме, че процедурите по програмата следва да бъдат структурирани спрямо областите на подкрепа, определени в одобрените ТПСП със стремеж за окрупняване, като големите предприятия бъдат определени за допустим бенефициент по тези от тях, по които в ТПСП изрично е определено, а именно създаването на вериги на добавена стойност, базирани на зелен водород, индустриални паркове за чисти технологии, фотоволтаични паркове с електролизьорни и/или системи за съхранение на енергия, използването на зелен водород; биометан, биомаса и вятърни турбини. В рамките на обособените по теми процедури би могло да се обособят два компонента - за МСП и за големи предприятия, с оглед различните изисквания, които следва да бъдат поставени към тях.</w:t>
            </w:r>
          </w:p>
          <w:p>
            <w:pPr>
              <w:pStyle w:val="Normal"/>
              <w:jc w:val="both"/>
              <w:rPr>
                <w:lang w:eastAsia="en-US"/>
              </w:rPr>
            </w:pPr>
            <w:r>
              <w:rPr>
                <w:lang w:eastAsia="en-US"/>
              </w:rPr>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ентарът не се приема. </w:t>
            </w:r>
          </w:p>
          <w:p>
            <w:pPr>
              <w:pStyle w:val="Normal"/>
              <w:jc w:val="both"/>
              <w:rPr>
                <w:lang w:eastAsia="en-US"/>
              </w:rPr>
            </w:pPr>
            <w:r>
              <w:rPr/>
              <w:t>Подкрепата за производствени инвестиции в големи предприятия в регион Стара Загора е пряко обвързана със съответния списък към ТПСП на област Стара Загора. В този контекст, Управляващият орган планира целенасочена процедура, базирана на списъка, с обхват всички посочени допустими дейности. Управляващият орган е обследвал възможността за допустимост на големи предприятия по цитираните три процедури със сходна насоченост и смята, че допускането на големи предприятия по отделните процедури, ще усложни и фрагментира ненужно обхвата, параметрите и изискванията по процедурите. В тази връзка, Управляващият орган счита за целесъобразно мерките за подкрепа за производствени инвестиции в големи предприятия в регион Стара Загора да се обособят в отделна процедур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    В проекта на ИГРП, под номер 3 е предвидена процедура „Подкрепа за енергийни общности с цел устойчиви и чисти енергийни решения“. Описанието на допустимите дейности включва единствено изпълнение на мерки за енергийна ефективност и конструктивно укрепване на сгради. Като отчитаме важността на енергийната ефективност за постигане на целите за декарбонизация, обръщаме внимание, че финансирането на дейности за ЕЕ в сгради е обезпечено от различни източници, в т.ч. и от ФСП чрез вече обявената процедура BG16FFPR003-4.001 - Подкрепа за устойчиво енергийно обновяване на многофамилни жилищни сгради, включително справяне с енергийната бедност. Същевременно понятието енергийна общност е въведено в Закона за енергетиката като правен субект, който извършва производство, включително на енергия от възобновяеми източници, разпределение, доставка, потребление, агрегиране, съхранение на електрическа енергия, услуги за повишаване на енергийната ефективност или услуги за зареждане на електрически превозни средства или предоставя други енергийни услуги на своите членове или акционери. В тази връзка предлагаме да се прецизира обхвата на допустимите за финансиране дейности така, че да се подкрепят всички разрешени от закона дейности. Министерството на енергетиката стартира изпълнението на проект, финансиран от ФМ на ЕИП 2014-2021 г., в рамките на който ще се извършат анализи и подготвителни дейности за улесняване създаването и структурирането на енергийни общности, в т.ч. изясняване на отношенията между участниците в общността, както и отношенията им с оператора на мрежата. Проектът ще приключи до края на м. април 2025 г., а резултатите му ще бъдат публично споделени и обсъдени. Считаме, че същите ще бъдат от полза при програмирането на мярката по ПРР. Поради липсата на достатъчен практически опит при функционирането на енергийни общности в България към момента, считаме за удачно само част от ресурса за тази дейност да бъде обявен през 2025 г. с цел финансиране на демонстрационни проекти в по-малък мащаб, които да послужат за натрупване на опит и структуриране на последваща процедура.</w:t>
            </w:r>
          </w:p>
          <w:p>
            <w:pPr>
              <w:pStyle w:val="Normal"/>
              <w:jc w:val="both"/>
              <w:rPr>
                <w:lang w:eastAsia="en-US"/>
              </w:rPr>
            </w:pPr>
            <w:r>
              <w:rPr>
                <w:lang w:eastAsia="en-US"/>
              </w:rPr>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ентарът се приема частично. </w:t>
            </w:r>
          </w:p>
          <w:p>
            <w:pPr>
              <w:pStyle w:val="Normal"/>
              <w:spacing w:before="240" w:after="0"/>
              <w:jc w:val="both"/>
              <w:rPr/>
            </w:pPr>
            <w:r>
              <w:rPr/>
              <w:t>Управляващият орган приема предложението за   разширяване обхвата на допустимите за финансиране  дейности от гледна точка мерките за създаване на енергийните общности и възможностите, които са законово определени. Също така, ще бъдат взети предвид резултатите от изпълнението на проект, финансиран от ФМ на ЕИП 2014-2021 г.</w:t>
            </w:r>
          </w:p>
          <w:p>
            <w:pPr>
              <w:pStyle w:val="Normal"/>
              <w:spacing w:before="240" w:after="0"/>
              <w:jc w:val="both"/>
              <w:rPr/>
            </w:pPr>
            <w:r>
              <w:rPr/>
              <w:t xml:space="preserve">Управляващият орган не приема предложението за  разделяне на ресурса по процедурата, т.е. само част от ресурса да бъде обявен през 2025 г., предвид напредналия етап на ФСП и необходимостта от ускоряване на изпълнението. В тази връзка, целият разполагаем ресурс ще бъде обявен в рамките на планираната процедура в ИГРП за 2025 г. </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    В проекта на ИГРП, под номер 6 е предвидена процедура „Квалификация и преквалификация за подпомагане на зеления преход“ със срок на обявяване 3/4 тримесечие на 2025 г. Министерството на енергетиката, в рамките на инвестициите по ПВУ, е стартирало процедури за подбор на предложения в областта на възобновяеми енергийни източници и системи за съхранение на енергия в значителен размер. Очакваме това да създаде търсене на работна ръка в тези области още от началото на 2025 г. В тази връзка считаме, че мярката за квалификация и преквалификация за подпомагане на зеления преход следва да стартира възможно по-скоро, предвид възможностите за качествена заетост при реализацията на тези инвестиции. </w:t>
            </w:r>
          </w:p>
          <w:p>
            <w:pPr>
              <w:pStyle w:val="Normal"/>
              <w:jc w:val="both"/>
              <w:rPr>
                <w:lang w:eastAsia="en-US"/>
              </w:rPr>
            </w:pPr>
            <w:r>
              <w:rPr>
                <w:lang w:eastAsia="en-US"/>
              </w:rPr>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ентарът не се приема. </w:t>
            </w:r>
          </w:p>
          <w:p>
            <w:pPr>
              <w:pStyle w:val="Normal"/>
              <w:jc w:val="both"/>
              <w:rPr/>
            </w:pPr>
            <w:r>
              <w:rPr/>
              <w:t xml:space="preserve">До края на 2024 г. Управляващият орган е планирал обявяване на процедура „Подкрепа за работещите в засегнатите сектори чрез обучения за квалификация и преквалификация“, а планираната процедура в ИГРП за 2025 г. следва да се основава на картографиране на пряко и косвено засегнатите от прехода лица. Предвид че към настоящия момент картографирането на пряко засегнатите лица е в напреднал етап, но все още не е приключило, както и че картографиране на косвено засегнатите лица предстои да се извърши през 2025 г., Управляващият орган не може да измести планираното обявяване на процедурата за по-ранен срок. </w:t>
            </w:r>
          </w:p>
          <w:p>
            <w:pPr>
              <w:pStyle w:val="Normal"/>
              <w:jc w:val="both"/>
              <w:rPr/>
            </w:pPr>
            <w:r>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КНСБ (вх. № 99-00-6-607(4)/25.10.2024 г.)</w:t>
            </w:r>
          </w:p>
        </w:tc>
        <w:tc>
          <w:tcPr>
            <w:tcW w:w="63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6" w:leader="none"/>
              </w:tabs>
              <w:spacing w:lineRule="auto" w:line="276" w:before="0" w:after="360"/>
              <w:jc w:val="both"/>
              <w:rPr/>
            </w:pPr>
            <w:r>
              <w:rPr>
                <w:lang w:bidi="bg-BG"/>
              </w:rPr>
              <w:t xml:space="preserve">1. За процедура </w:t>
            </w:r>
            <w:r>
              <w:rPr>
                <w:b/>
                <w:bCs/>
                <w:lang w:bidi="bg-BG"/>
              </w:rPr>
              <w:t xml:space="preserve">„Подкрепа на енергийни общности с цел устойчиви и чисти енергийни решения“ </w:t>
            </w:r>
            <w:r>
              <w:rPr>
                <w:lang w:bidi="bg-BG"/>
              </w:rPr>
              <w:t>са предвидени значителни средства в размер на 300 млн. лв. В България все още няма достатъчно добър опит за създаване на енергийни общности. Предлагаме процедурата да бъде обявена в 4-то тримесечие на 2025 г. или прехвърлена за 2026 г. Като допустими кандидати в процедурата, освен общините, МСП и академията, са посочени и „други публични органи“, което е доста неясна формулировка и изисква конкретика. Също така считаме, че за процедурата следва да се предвиди покриване на разходите за обследване на сградите, включително авансово плащане на подготовката на проектните предложения.</w:t>
            </w:r>
          </w:p>
          <w:p>
            <w:pPr>
              <w:pStyle w:val="Normal"/>
              <w:jc w:val="both"/>
              <w:rPr/>
            </w:pPr>
            <w:r>
              <w:rPr/>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ентарът не се приема. </w:t>
            </w:r>
          </w:p>
          <w:p>
            <w:pPr>
              <w:pStyle w:val="Normal"/>
              <w:widowControl w:val="false"/>
              <w:ind w:left="-104" w:right="-109" w:hanging="0"/>
              <w:jc w:val="both"/>
              <w:rPr>
                <w:lang w:val="en-US"/>
              </w:rPr>
            </w:pPr>
            <w:r>
              <w:rPr/>
              <w:t>Планирането на обявяването на процедурата е обвързано с цялостния период на обявяване на процедурите, съфинансирани от ФСП през 2025 г. В този смисъл, през 4-то тримесечие Управляващият орган е планирал за обявяване значителен брой процедури. В допълнение, Управляващият орган следва да постигне конкретни цели на ниво програма относно сертифицирани средства до края на 2026 г., поради което съответно е планирано обявяване на процедури и през първата половина на 2025 г. По отношение на допустимите кандидати по процедурата, следва да се има предвид, че същите ще бъдат детайлно разписани в проекта на Насоки за кандидатстване, който ще бъде съгласуван по реда на ЗУСЕФСУ преди официалното им обявяване.</w:t>
            </w:r>
          </w:p>
          <w:p>
            <w:pPr>
              <w:pStyle w:val="Normal"/>
              <w:jc w:val="both"/>
              <w:rPr>
                <w:lang w:val="en-US"/>
              </w:rPr>
            </w:pPr>
            <w:r>
              <w:rPr>
                <w:lang w:val="en-US"/>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bidi="bg-BG"/>
              </w:rPr>
              <w:t xml:space="preserve">2. Процедура </w:t>
            </w:r>
            <w:r>
              <w:rPr>
                <w:b/>
                <w:bCs/>
                <w:lang w:bidi="bg-BG"/>
              </w:rPr>
              <w:t xml:space="preserve">„Подкрепа за производствени инвестиции в големи предприятия в регион Стара Загора“ </w:t>
            </w:r>
            <w:r>
              <w:rPr>
                <w:lang w:bidi="bg-BG"/>
              </w:rPr>
              <w:t xml:space="preserve">фигурира и в актуалната към момента </w:t>
            </w:r>
            <w:r>
              <w:rPr>
                <w:i/>
                <w:iCs/>
                <w:lang w:bidi="bg-BG"/>
              </w:rPr>
              <w:t>ИГРП за 2024 г. - изменение 4 от 20.09.2024 г.</w:t>
            </w:r>
            <w:r>
              <w:rPr>
                <w:lang w:bidi="bg-BG"/>
              </w:rPr>
              <w:t xml:space="preserve"> Това вероятно е обусловено от факта, че спрямо ИГРП за 2024 г. са включени нови допустими дейности. Считаме, че процедурата трябва да бъде обявена</w:t>
            </w:r>
          </w:p>
          <w:p>
            <w:pPr>
              <w:pStyle w:val="TextBody"/>
              <w:spacing w:before="0" w:after="0"/>
              <w:jc w:val="both"/>
              <w:rPr>
                <w:lang w:bidi="bg-BG"/>
              </w:rPr>
            </w:pPr>
            <w:r>
              <w:rPr>
                <w:lang w:bidi="bg-BG"/>
              </w:rPr>
              <w:t>най-късно до края на първо тримесечие на 2025 г., като основен мотив за това е да се даде максимално по-бърза възможност на предприятията да въвеждат нисковъглеродни и енергийно-ефективни технологии. Следва да се поясни, че програмата допуска два вида проектни предложения:</w:t>
            </w:r>
          </w:p>
          <w:p>
            <w:pPr>
              <w:pStyle w:val="TextBody"/>
              <w:widowControl w:val="false"/>
              <w:tabs>
                <w:tab w:val="clear" w:pos="708"/>
                <w:tab w:val="left" w:pos="1389" w:leader="none"/>
              </w:tabs>
              <w:spacing w:before="0" w:after="0"/>
              <w:jc w:val="both"/>
              <w:rPr>
                <w:lang w:bidi="bg-BG"/>
              </w:rPr>
            </w:pPr>
            <w:r>
              <w:rPr>
                <w:lang w:bidi="bg-BG"/>
              </w:rPr>
              <w:t>-обновяване на съществуващи производствени активи,</w:t>
            </w:r>
          </w:p>
          <w:p>
            <w:pPr>
              <w:pStyle w:val="TextBody"/>
              <w:widowControl w:val="false"/>
              <w:tabs>
                <w:tab w:val="clear" w:pos="708"/>
                <w:tab w:val="left" w:pos="1389" w:leader="none"/>
              </w:tabs>
              <w:spacing w:before="0" w:after="420"/>
              <w:jc w:val="both"/>
              <w:rPr>
                <w:lang w:bidi="bg-BG"/>
              </w:rPr>
            </w:pPr>
            <w:r>
              <w:rPr>
                <w:lang w:bidi="bg-BG"/>
              </w:rPr>
              <w:t>-изграждане на нови производствени активи за нови целеви дейности.</w:t>
            </w:r>
          </w:p>
          <w:p>
            <w:pPr>
              <w:pStyle w:val="Normal"/>
              <w:jc w:val="both"/>
              <w:rPr/>
            </w:pPr>
            <w:r>
              <w:rPr/>
            </w:r>
          </w:p>
        </w:tc>
        <w:tc>
          <w:tcPr>
            <w:tcW w:w="5693"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t xml:space="preserve">Коментарът се приема частично, като планираният срок от 2/3 тримесечие се прецизира на 2-ро тримесечие. </w:t>
            </w:r>
          </w:p>
          <w:p>
            <w:pPr>
              <w:pStyle w:val="Normal"/>
              <w:jc w:val="both"/>
              <w:rPr/>
            </w:pPr>
            <w:r>
              <w:rPr/>
              <w:t xml:space="preserve">Управляващият орган е изготвил проект на изменение на ИГРП за 2024 г. </w:t>
            </w:r>
            <w:r>
              <w:rPr>
                <w:iCs/>
                <w:lang w:bidi="bg-BG"/>
              </w:rPr>
              <w:t>- изменение 5, който</w:t>
            </w:r>
            <w:r>
              <w:rPr>
                <w:i/>
                <w:iCs/>
                <w:lang w:bidi="bg-BG"/>
              </w:rPr>
              <w:t xml:space="preserve">  </w:t>
            </w:r>
            <w:r>
              <w:rPr/>
              <w:t>ще представи на предстоящите заседания на Комитета за наблюдение (КН) и Подкомитетите за справедлив преход към него, като предлага отменяне на процедура „Подкрепа за производствени инвестиции в големи предприятия в регион Стара Загора“, заложена в Индикативна годишна работна програма за 2024 г. на програмата и съответно включване на процедурата в Индикативна годишна работна програма за 2025 г.  Към настоящия момент процедурата е в процес на разработване от страна на Управляващия орган, вкл. по отношение на приложимия режим на държавна помощ, спазване на изискванията на националното и европейското екологично законодателство, прецизиране обхвата на допустимите дейности, предвид целевите групи предприятия и мерките, предвидени за изпълнение по Програма „Конкурентоспособност и иновации в предприятията“ 2021-2027 и Националния план за възстановяване и устойчивост. Същевременно е необходимо технологично време за съгласуване на документите по процедурата със службите на Европейската комисия, КН по програмата и подкомитетите за справедлив преход към него, Министерство на финансите за съответствие с приложимите правила за държавните помощи, вкл. и допълнително технологично време за публично обсъждане със заинтересованите страни и отразяване на получени коментари, предложения и възражения по документите в процеса на публично обсъждане.</w:t>
            </w:r>
          </w:p>
          <w:p>
            <w:pPr>
              <w:pStyle w:val="Normal"/>
              <w:jc w:val="both"/>
              <w:rPr/>
            </w:pPr>
            <w:r>
              <w:rPr/>
              <w:t xml:space="preserve">В допълнение, пояснението за допустимост на двата вида проектни предложения е добавено в целите на предоставяната БФП по процедурата. </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95" w:leader="none"/>
              </w:tabs>
              <w:spacing w:lineRule="auto" w:line="276" w:before="0" w:after="0"/>
              <w:jc w:val="both"/>
              <w:rPr>
                <w:lang w:bidi="bg-BG"/>
              </w:rPr>
            </w:pPr>
            <w:r>
              <w:rPr>
                <w:b/>
                <w:bCs/>
                <w:lang w:bidi="bg-BG"/>
              </w:rPr>
              <w:t>3.По процедура „Рекултивация на минни терени“ считаме за необходимо:</w:t>
            </w:r>
          </w:p>
          <w:p>
            <w:pPr>
              <w:pStyle w:val="TextBody"/>
              <w:widowControl w:val="false"/>
              <w:spacing w:lineRule="auto" w:line="276" w:before="0" w:after="0"/>
              <w:jc w:val="both"/>
              <w:rPr>
                <w:lang w:bidi="bg-BG"/>
              </w:rPr>
            </w:pPr>
            <w:r>
              <w:rPr>
                <w:lang w:bidi="bg-BG"/>
              </w:rPr>
              <w:t>-да се предвиди целево финансиране за изграждане и начална работа на държавното предприятие за подготовка на проектите;</w:t>
            </w:r>
          </w:p>
          <w:p>
            <w:pPr>
              <w:pStyle w:val="TextBody"/>
              <w:widowControl w:val="false"/>
              <w:spacing w:lineRule="auto" w:line="276" w:before="0" w:after="0"/>
              <w:jc w:val="both"/>
              <w:rPr>
                <w:lang w:bidi="bg-BG"/>
              </w:rPr>
            </w:pPr>
            <w:r>
              <w:rPr>
                <w:lang w:bidi="bg-BG"/>
              </w:rPr>
              <w:t>-да отпадне текста за спазване принципа "замърсителят плаща" при възлагане на дейности по възстановяване нарушените от минната дейност терени;</w:t>
            </w:r>
          </w:p>
          <w:p>
            <w:pPr>
              <w:pStyle w:val="TextBody"/>
              <w:widowControl w:val="false"/>
              <w:spacing w:lineRule="auto" w:line="276" w:before="0" w:after="0"/>
              <w:jc w:val="both"/>
              <w:rPr>
                <w:lang w:bidi="bg-BG"/>
              </w:rPr>
            </w:pPr>
            <w:r>
              <w:rPr>
                <w:lang w:bidi="bg-BG"/>
              </w:rPr>
              <w:t>-да се конкретизират дейностите по Натура 2000 и изготвянето на ОВОС, за да се предотврати излишна административна дейност, която да забави изпълнението на проектите по рекултивация;</w:t>
            </w:r>
          </w:p>
          <w:p>
            <w:pPr>
              <w:pStyle w:val="TextBody"/>
              <w:widowControl w:val="false"/>
              <w:spacing w:lineRule="auto" w:line="276" w:before="0" w:after="300"/>
              <w:jc w:val="both"/>
              <w:rPr>
                <w:lang w:bidi="bg-BG"/>
              </w:rPr>
            </w:pPr>
            <w:r>
              <w:rPr>
                <w:lang w:bidi="bg-BG"/>
              </w:rPr>
              <w:t>-дейностите по планиране и разработване на Общ устройствен план следва да предхождат голяма част от другите дейности, поради което следва да се предвиди изрично, че се извършва от държавното предприятие, а другите засегнати страни предоставят предложения и участват в технически съвети.</w:t>
            </w:r>
          </w:p>
          <w:p>
            <w:pPr>
              <w:pStyle w:val="Normal"/>
              <w:jc w:val="both"/>
              <w:rPr/>
            </w:pPr>
            <w:r>
              <w:rPr/>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ентарите по първо, трето и четвърто тире се приемат за информация.</w:t>
            </w:r>
          </w:p>
          <w:p>
            <w:pPr>
              <w:pStyle w:val="Normal"/>
              <w:jc w:val="both"/>
              <w:rPr/>
            </w:pPr>
            <w:r>
              <w:rPr/>
              <w:t>Коментарът по второ тире не се приема.</w:t>
            </w:r>
          </w:p>
          <w:p>
            <w:pPr>
              <w:pStyle w:val="Normal"/>
              <w:jc w:val="both"/>
              <w:rPr/>
            </w:pPr>
            <w:r>
              <w:rPr/>
            </w:r>
          </w:p>
          <w:p>
            <w:pPr>
              <w:pStyle w:val="Normal"/>
              <w:jc w:val="both"/>
              <w:rPr/>
            </w:pPr>
            <w:r>
              <w:rPr>
                <w:b/>
              </w:rPr>
              <w:t>първо тире:</w:t>
            </w:r>
            <w:r>
              <w:rPr/>
              <w:t xml:space="preserve"> Целево финансиране за изграждане и начална работа на държавно предприятие не е предмет на планираната процедура.</w:t>
            </w:r>
          </w:p>
          <w:p>
            <w:pPr>
              <w:pStyle w:val="Normal"/>
              <w:jc w:val="both"/>
              <w:rPr>
                <w:sz w:val="16"/>
                <w:szCs w:val="16"/>
              </w:rPr>
            </w:pPr>
            <w:r>
              <w:rPr/>
              <w:t>По процедурата са предвидени като допустими дейности:</w:t>
            </w:r>
          </w:p>
          <w:p>
            <w:pPr>
              <w:pStyle w:val="TextBody"/>
              <w:widowControl w:val="false"/>
              <w:spacing w:lineRule="auto" w:line="276" w:before="0" w:after="0"/>
              <w:jc w:val="both"/>
              <w:rPr/>
            </w:pPr>
            <w:r>
              <w:rPr>
                <w:sz w:val="16"/>
                <w:szCs w:val="16"/>
              </w:rPr>
              <w:t>-</w:t>
            </w:r>
            <w:r>
              <w:rPr>
                <w:lang w:bidi="bg-BG"/>
              </w:rPr>
              <w:t xml:space="preserve">Извършване на анализ и разработване на идейни проекти за алтернативно ползване на терените и извършване на подготвителни дейности за икономическото им преобразуване; </w:t>
            </w:r>
          </w:p>
          <w:p>
            <w:pPr>
              <w:pStyle w:val="TextBody"/>
              <w:widowControl w:val="false"/>
              <w:spacing w:lineRule="auto" w:line="276" w:before="0" w:after="0"/>
              <w:jc w:val="both"/>
              <w:rPr>
                <w:lang w:bidi="bg-BG"/>
              </w:rPr>
            </w:pPr>
            <w:r>
              <w:rPr>
                <w:lang w:bidi="bg-BG"/>
              </w:rPr>
              <w:t>-Извършване на предварителни проучвания за влиянието върху околната среда – натура 2000, цялостната екосистема, местообитания, оценка на нуждите, оценка на кумулативното въздействие, изготвяне на ОВОС;</w:t>
            </w:r>
          </w:p>
          <w:p>
            <w:pPr>
              <w:pStyle w:val="TextBody"/>
              <w:widowControl w:val="false"/>
              <w:spacing w:lineRule="auto" w:line="276" w:before="0" w:after="0"/>
              <w:jc w:val="both"/>
              <w:rPr>
                <w:lang w:bidi="bg-BG"/>
              </w:rPr>
            </w:pPr>
            <w:r>
              <w:rPr>
                <w:lang w:bidi="bg-BG"/>
              </w:rPr>
              <w:t>-Разработване на Общ Устройствен План за територията на минните терени съгласно ЗУТ;</w:t>
            </w:r>
          </w:p>
          <w:p>
            <w:pPr>
              <w:pStyle w:val="TextBody"/>
              <w:widowControl w:val="false"/>
              <w:spacing w:lineRule="auto" w:line="276" w:before="0" w:after="0"/>
              <w:jc w:val="both"/>
              <w:rPr>
                <w:b/>
                <w:b/>
              </w:rPr>
            </w:pPr>
            <w:r>
              <w:rPr>
                <w:lang w:bidi="bg-BG"/>
              </w:rPr>
              <w:t>-Подкрепа за определяне на най-подходящите методи за рекултивация с оглед на планираното икономическо преобразуване и необходимите инвестиции за тяхното реализиране при спазване на принципа „замърсителят плаща“.</w:t>
            </w:r>
          </w:p>
          <w:p>
            <w:pPr>
              <w:pStyle w:val="Normal"/>
              <w:jc w:val="both"/>
              <w:rPr>
                <w:b/>
                <w:b/>
              </w:rPr>
            </w:pPr>
            <w:r>
              <w:rPr>
                <w:b/>
              </w:rPr>
              <w:t xml:space="preserve">второ тире: </w:t>
            </w:r>
            <w:r>
              <w:rPr/>
              <w:t xml:space="preserve">Включването на </w:t>
            </w:r>
            <w:r>
              <w:rPr>
                <w:lang w:eastAsia="en-US"/>
              </w:rPr>
              <w:t xml:space="preserve">принципа "замърсителят плаща" се основава на залегналото изискване в </w:t>
            </w:r>
            <w:r>
              <w:rPr>
                <w:bCs/>
              </w:rPr>
              <w:t xml:space="preserve">Програма „Развитие на регионите“ 2021-2027, че по отношение на </w:t>
            </w:r>
            <w:r>
              <w:rPr>
                <w:bCs/>
                <w:lang w:eastAsia="en-US"/>
              </w:rPr>
              <w:t>рекултивацията на минните терени, подобен род дейности са недопустими за финансиране с европейски средства. В този смисъл, не е възможно да отпадне текста за спазване принципа "замърсителят плаща" при възлагане на дейности по възстановяване нарушените от минната дейност терени.</w:t>
            </w:r>
          </w:p>
          <w:p>
            <w:pPr>
              <w:pStyle w:val="Normal"/>
              <w:jc w:val="both"/>
              <w:rPr>
                <w:b/>
                <w:b/>
              </w:rPr>
            </w:pPr>
            <w:r>
              <w:rPr>
                <w:b/>
              </w:rPr>
              <w:t xml:space="preserve">трето тире: </w:t>
            </w:r>
            <w:r>
              <w:rPr/>
              <w:t>Д</w:t>
            </w:r>
            <w:r>
              <w:rPr>
                <w:lang w:bidi="bg-BG"/>
              </w:rPr>
              <w:t xml:space="preserve">ейностите по Натура 2000 и изготвянето на ОВОС </w:t>
            </w:r>
            <w:r>
              <w:rPr/>
              <w:t xml:space="preserve">са обвързани с конкретни инвестиционни намерения и не могат да бъдат конкретизирани предварително. При разработване на проект на Насоки за кандидатстване по процедурата, Управляващият орган ще извърши консултации с Министерство на околната среда и водите и при възможност ще  </w:t>
            </w:r>
            <w:r>
              <w:rPr>
                <w:lang w:bidi="bg-BG"/>
              </w:rPr>
              <w:t>конкретизира дейностите по Натура 2000 и изготвянето на ОВОС, за да се предотврати излишна административна тежест.</w:t>
            </w:r>
          </w:p>
          <w:p>
            <w:pPr>
              <w:pStyle w:val="Normal"/>
              <w:jc w:val="both"/>
              <w:rPr/>
            </w:pPr>
            <w:r>
              <w:rPr>
                <w:b/>
              </w:rPr>
              <w:t xml:space="preserve">четвърто тире: </w:t>
            </w:r>
            <w:r>
              <w:rPr/>
              <w:t>Считаме, че поредността на дейностите не е в компетенциите на Управляващия орган, а на кандидата/ бенефициента, като последният определя дейностите, които трябва да включи в проектното предложение. При разработване на процедурата ще бъдат проведени допълнителни срещи и консултации с Министерство на енергетиката и при възможност, в Насоките за кандидатстване ще бъдат заложени конкретни изисквания към цитираната дейност.</w:t>
            </w:r>
          </w:p>
          <w:p>
            <w:pPr>
              <w:pStyle w:val="Normal"/>
              <w:jc w:val="both"/>
              <w:rPr/>
            </w:pPr>
            <w:r>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95" w:leader="none"/>
              </w:tabs>
              <w:spacing w:lineRule="auto" w:line="276" w:before="0" w:after="300"/>
              <w:jc w:val="both"/>
              <w:rPr/>
            </w:pPr>
            <w:r>
              <w:rPr>
                <w:lang w:bidi="bg-BG"/>
              </w:rPr>
              <w:t xml:space="preserve">4.Процедура </w:t>
            </w:r>
            <w:r>
              <w:rPr>
                <w:b/>
                <w:bCs/>
                <w:lang w:bidi="bg-BG"/>
              </w:rPr>
              <w:t xml:space="preserve">„Диверсификация и адаптиране на малки и средни предприятия към икономическия преход“ </w:t>
            </w:r>
            <w:r>
              <w:rPr>
                <w:lang w:bidi="bg-BG"/>
              </w:rPr>
              <w:t>е предвидена за обявяване през 4-то тримесечие на 2025 г. Същевременно, същата процедура е предвидена за обявяване в 4-то тримесечие, съгласно изменение 4 на ПРР за 2024 г. Не става ясно кое от двете предложения е вярно, като считаме, че процедурата не трябва да се отлага за 2025 г.</w:t>
            </w:r>
          </w:p>
        </w:tc>
        <w:tc>
          <w:tcPr>
            <w:tcW w:w="5693"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t xml:space="preserve">Коментарът се приема. </w:t>
            </w:r>
          </w:p>
          <w:p>
            <w:pPr>
              <w:pStyle w:val="Normal"/>
              <w:jc w:val="both"/>
              <w:rPr/>
            </w:pPr>
            <w:r>
              <w:rPr/>
              <w:t>Процедурата остава в ИГРП за 2024 г.</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95" w:leader="none"/>
              </w:tabs>
              <w:spacing w:lineRule="auto" w:line="276" w:before="0" w:after="300"/>
              <w:jc w:val="both"/>
              <w:rPr/>
            </w:pPr>
            <w:r>
              <w:rPr>
                <w:lang w:bidi="bg-BG"/>
              </w:rPr>
              <w:t xml:space="preserve">5.По процедура </w:t>
            </w:r>
            <w:r>
              <w:rPr>
                <w:b/>
                <w:bCs/>
                <w:lang w:bidi="bg-BG"/>
              </w:rPr>
              <w:t xml:space="preserve">„Квалификация и преквалификация за подпомагане на зеления преход в два компонента“ </w:t>
            </w:r>
            <w:r>
              <w:rPr>
                <w:lang w:bidi="bg-BG"/>
              </w:rPr>
              <w:t>имаме следните коментари и предложения за промени:</w:t>
            </w:r>
          </w:p>
          <w:p>
            <w:pPr>
              <w:pStyle w:val="TextBody"/>
              <w:widowControl w:val="false"/>
              <w:tabs>
                <w:tab w:val="clear" w:pos="708"/>
                <w:tab w:val="left" w:pos="1095" w:leader="none"/>
              </w:tabs>
              <w:spacing w:lineRule="auto" w:line="276" w:before="0" w:after="300"/>
              <w:jc w:val="both"/>
              <w:rPr>
                <w:lang w:bidi="bg-BG"/>
              </w:rPr>
            </w:pPr>
            <w:r>
              <w:rPr>
                <w:lang w:bidi="bg-BG"/>
              </w:rPr>
              <w:t>-В описанието на примерните допустими дейности да се направи ясна връзка на обученията с резултатите от идентифицирането и картографирането на уменията и нагласите за повишаване на квалификацията и/или преквалификация на пряко и косвено засегнатите от прехода лица, т.е. да се направи ясна връзка с изпълнението и резултатите от процедура „Картографиране на уменията на косвено засегнатите лица в най-силно засегнатите от климатичния преход области“. Не е ясно как са определени какви са допустимите обучения без да са излезли резултатите от идентифицирането и картографирането на уменията и нагласите на пряко и косвено засегнатите лица в секторите в преход към климатична неутралност.</w:t>
            </w:r>
          </w:p>
          <w:p>
            <w:pPr>
              <w:pStyle w:val="TextBody"/>
              <w:widowControl w:val="false"/>
              <w:tabs>
                <w:tab w:val="clear" w:pos="708"/>
                <w:tab w:val="left" w:pos="1402" w:leader="none"/>
              </w:tabs>
              <w:spacing w:lineRule="auto" w:line="276" w:before="0" w:after="0"/>
              <w:jc w:val="both"/>
              <w:rPr>
                <w:lang w:bidi="bg-BG"/>
              </w:rPr>
            </w:pPr>
            <w:r>
              <w:rPr>
                <w:lang w:bidi="bg-BG"/>
              </w:rPr>
              <w:t>-Да се направи ясна демаркация на тази процедура с възможностите за кандидатстване по стартирали и предстоящи процедури, финансирани със средства от ПРЧР 2021-2027.</w:t>
            </w:r>
          </w:p>
          <w:p>
            <w:pPr>
              <w:pStyle w:val="TextBody"/>
              <w:widowControl w:val="false"/>
              <w:tabs>
                <w:tab w:val="clear" w:pos="708"/>
                <w:tab w:val="left" w:pos="1402" w:leader="none"/>
              </w:tabs>
              <w:spacing w:lineRule="auto" w:line="276" w:before="0" w:after="0"/>
              <w:jc w:val="both"/>
              <w:rPr>
                <w:lang w:bidi="bg-BG"/>
              </w:rPr>
            </w:pPr>
            <w:r>
              <w:rPr>
                <w:lang w:bidi="bg-BG"/>
              </w:rPr>
            </w:r>
          </w:p>
          <w:p>
            <w:pPr>
              <w:pStyle w:val="TextBody"/>
              <w:widowControl w:val="false"/>
              <w:tabs>
                <w:tab w:val="clear" w:pos="708"/>
                <w:tab w:val="left" w:pos="1402" w:leader="none"/>
              </w:tabs>
              <w:spacing w:lineRule="auto" w:line="276" w:before="0" w:after="340"/>
              <w:jc w:val="both"/>
              <w:rPr/>
            </w:pPr>
            <w:r>
              <w:rPr>
                <w:lang w:bidi="bg-BG"/>
              </w:rPr>
              <w:t xml:space="preserve">-Компонент 1 на процедурата предлагаме да бъде насочен към пилотно прилагане на индивидуални сметки за обучение и създаване на трипартитен секторен фонд за обучения. За целта считаме за целесъобразно да бъде заложен поне половината от бюджета на процедурата. Индивидуалните сметки са инструмент, който предоставя на възрастни лица в трудоспособна възраст индивидуални права на обучение и съответно възможност за финансиране на: обучения за придобиване на квалификация или част от професия по СППОО; обучения по ключови компетентности; кариерно и/или професионално ориентиране; специализирани обучения (по заявка на работодателите); валидиране на придобити умения и оценка на уменията; както и платен отпуск за обучение, когато то е съобразно потребностите на пазара на труда. Във връзка с Препоръката на Съвета от 16 юни 2022 г. относно индивидуалните сметки за обучение, в МТСП работи междуведомствена работна група за разработване на модел на система за прилагане на индивидуални сметки за обучение в България и въвеждане на секторни фондове за обучение. Считаме за целесъобразно да бъде направена целева работна среща между МТСП, МРРБ и социалните партньори, на която да бъдат обсъдени възможностите за пилотно </w:t>
            </w:r>
            <w:r>
              <w:rPr/>
              <w:t>въвеждане на индивидуалните сметки за обучение и управлението им чрез трипартитен секторен фонд за целевата група заети лица.</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ърво тире:</w:t>
            </w:r>
            <w:r>
              <w:rPr/>
              <w:t xml:space="preserve"> Коментарът се приема. Връзката е описана в целта на процедурата. В допълнение, примерните допустими дейности са допълнени и прецизирани като е описано, че посочените обучения в примерните допустими дейности по процедурата съответстват на текста в ТПСП, както и са включени други обучения за квалификация и преквалификация на база картографиране на пряко и косвено засегнатите лица в секторите в преход към климатична неутралност (вкл. свързаните с тях).</w:t>
            </w:r>
          </w:p>
          <w:p>
            <w:pPr>
              <w:pStyle w:val="Normal"/>
              <w:jc w:val="both"/>
              <w:rPr>
                <w:b/>
                <w:b/>
              </w:rPr>
            </w:pPr>
            <w:r>
              <w:rPr>
                <w:b/>
              </w:rPr>
              <w:t>второ тире:</w:t>
            </w:r>
            <w:r>
              <w:rPr/>
              <w:t xml:space="preserve"> Коментарът се приема. Демаркацията ще бъде описана при разработването на Методология и критерии за подбор на проектни предложения по процедурата, както и в Насоките за кандидатстване по процедурата.</w:t>
            </w:r>
          </w:p>
          <w:p>
            <w:pPr>
              <w:pStyle w:val="Normal"/>
              <w:jc w:val="both"/>
              <w:rPr>
                <w:lang w:val="en-US"/>
              </w:rPr>
            </w:pPr>
            <w:r>
              <w:rPr>
                <w:b/>
              </w:rPr>
              <w:t>трето тире:</w:t>
            </w:r>
            <w:r>
              <w:rPr/>
              <w:t xml:space="preserve"> Коментарът се приема. Ще бъде направена допълнителна среща между заинтересованите лица, след което предложението ще бъде обсъдено със службите на Европейската комисия. При възможност за прилагане ще бъде включено в ИГРП на следващ етап.</w:t>
            </w:r>
          </w:p>
          <w:p>
            <w:pPr>
              <w:pStyle w:val="Normal"/>
              <w:jc w:val="both"/>
              <w:rPr>
                <w:lang w:val="en-US"/>
              </w:rPr>
            </w:pPr>
            <w:r>
              <w:rPr>
                <w:lang w:val="en-US"/>
              </w:rPr>
            </w:r>
          </w:p>
          <w:p>
            <w:pPr>
              <w:pStyle w:val="Normal"/>
              <w:jc w:val="both"/>
              <w:rPr>
                <w:lang w:val="en-US"/>
              </w:rPr>
            </w:pPr>
            <w:r>
              <w:rPr>
                <w:lang w:val="en-US"/>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94" w:leader="none"/>
              </w:tabs>
              <w:spacing w:lineRule="auto" w:line="276" w:before="0" w:after="360"/>
              <w:jc w:val="both"/>
              <w:rPr/>
            </w:pPr>
            <w:r>
              <w:rPr>
                <w:lang w:bidi="bg-BG"/>
              </w:rPr>
              <w:t xml:space="preserve">6.По процедура </w:t>
            </w:r>
            <w:r>
              <w:rPr>
                <w:b/>
                <w:bCs/>
                <w:lang w:bidi="bg-BG"/>
              </w:rPr>
              <w:t xml:space="preserve">„Капацитет на водородната верига на добавената стойност“ </w:t>
            </w:r>
            <w:r>
              <w:rPr>
                <w:lang w:bidi="bg-BG"/>
              </w:rPr>
              <w:t xml:space="preserve">считаме, че предвидените 315 млн. лв. за тази процедура трябва да бъдат значително редуцирани за 2025 г. Посочените допустими бенефициенти като малки и средни предприятия и общини не разполагат с необходимия капацитет за разработване на проекти в тази посока. Единствено научни учреждения на този етап могат да имат принос и разполагат с необходимия капацитет за разработване и изпълнение на проекти. В тази връзка, считаме че процедура </w:t>
            </w:r>
            <w:r>
              <w:rPr>
                <w:b/>
                <w:bCs/>
                <w:lang w:bidi="bg-BG"/>
              </w:rPr>
              <w:t xml:space="preserve">„Подкрепа за фотоволтаични паркове“ </w:t>
            </w:r>
            <w:r>
              <w:rPr>
                <w:lang w:bidi="bg-BG"/>
              </w:rPr>
              <w:t>трябва да бъде обвързана с подкрепата за иновативни проекти за водородна верига с електролизьори.</w:t>
            </w:r>
          </w:p>
        </w:tc>
        <w:tc>
          <w:tcPr>
            <w:tcW w:w="5693"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t xml:space="preserve">Коментарът се приема частично. </w:t>
            </w:r>
          </w:p>
          <w:p>
            <w:pPr>
              <w:pStyle w:val="Normal"/>
              <w:jc w:val="both"/>
              <w:rPr/>
            </w:pPr>
            <w:r>
              <w:rPr/>
              <w:t xml:space="preserve">Предвид постигане на конкретни цели и индикатори на ниво програма, Управляващият орган следва да съблюдава и съобразява определен времеви график за обявяване на процедурите за предоставяне на БФП. </w:t>
            </w:r>
          </w:p>
          <w:p>
            <w:pPr>
              <w:pStyle w:val="Normal"/>
              <w:jc w:val="both"/>
              <w:rPr/>
            </w:pPr>
            <w:r>
              <w:rPr/>
              <w:t xml:space="preserve">В допълнение, в </w:t>
            </w:r>
            <w:r>
              <w:rPr>
                <w:lang w:bidi="bg-BG"/>
              </w:rPr>
              <w:t xml:space="preserve">процедура </w:t>
            </w:r>
            <w:r>
              <w:rPr>
                <w:bCs/>
                <w:lang w:bidi="bg-BG"/>
              </w:rPr>
              <w:t xml:space="preserve">„Подкрепа за фотоволтаични паркове“ са предвидени допустими дейности с насоченост към производство на зелен водород, което реално представлява допълнителна обвързаност между двете процедури </w:t>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94" w:leader="none"/>
              </w:tabs>
              <w:spacing w:lineRule="auto" w:line="276" w:before="0" w:after="360"/>
              <w:jc w:val="both"/>
              <w:rPr/>
            </w:pPr>
            <w:r>
              <w:rPr>
                <w:lang w:bidi="bg-BG"/>
              </w:rPr>
              <w:t xml:space="preserve">7.Дейностите по процедура </w:t>
            </w:r>
            <w:r>
              <w:rPr>
                <w:b/>
                <w:bCs/>
                <w:lang w:bidi="bg-BG"/>
              </w:rPr>
              <w:t xml:space="preserve">„Чиста енергия“ </w:t>
            </w:r>
            <w:r>
              <w:rPr>
                <w:lang w:bidi="bg-BG"/>
              </w:rPr>
              <w:t>трябва да бъдат допълнени, за да се постигнат поставените цели за въвеждане на нови технологии в производствените процеси, например мрежови компоненти, батерии, електролизьори, материали с ниско съдържание на въглерод, елементи за производство на чиста енергия и продукти за енергийна ефективност.</w:t>
            </w:r>
          </w:p>
        </w:tc>
        <w:tc>
          <w:tcPr>
            <w:tcW w:w="5693"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pPr>
            <w:r>
              <w:rPr/>
              <w:t>Коментарът се приема.</w:t>
            </w:r>
          </w:p>
          <w:p>
            <w:pPr>
              <w:pStyle w:val="Normal"/>
              <w:widowControl w:val="false"/>
              <w:ind w:left="-104" w:right="-109" w:hanging="0"/>
              <w:jc w:val="both"/>
              <w:rPr>
                <w:lang w:val="en-US"/>
              </w:rPr>
            </w:pPr>
            <w:r>
              <w:rPr/>
              <w:t>Посочените примерни допустими дейности в ИГРП са общо формулирани и не изключват цитираните елементи. ИГРП представя основна информация за примерни допустими дейности по процедурата. Конкретните допустими дейности ще бъдат разписани при разработването на проект на Насоки за кандидатстване по процедурата, който ще бъде съгласуван по реда на ЗУСЕФСУ преди официалното им обявяване.</w:t>
            </w:r>
          </w:p>
          <w:p>
            <w:pPr>
              <w:pStyle w:val="Normal"/>
              <w:jc w:val="both"/>
              <w:rPr>
                <w:lang w:val="en-US"/>
              </w:rPr>
            </w:pPr>
            <w:r>
              <w:rPr>
                <w:lang w:val="en-US"/>
              </w:rPr>
            </w:r>
          </w:p>
        </w:tc>
      </w:tr>
      <w:tr>
        <w:trPr>
          <w:trHeight w:val="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94" w:leader="none"/>
              </w:tabs>
              <w:spacing w:lineRule="auto" w:line="276" w:before="0" w:after="0"/>
              <w:jc w:val="both"/>
              <w:rPr/>
            </w:pPr>
            <w:r>
              <w:rPr>
                <w:lang w:bidi="bg-BG"/>
              </w:rPr>
              <w:t xml:space="preserve">8.По процедура </w:t>
            </w:r>
            <w:r>
              <w:rPr>
                <w:b/>
                <w:bCs/>
                <w:lang w:bidi="bg-BG"/>
              </w:rPr>
              <w:t xml:space="preserve">„Подкрепа на научно-изследователска и развойна дейност“ </w:t>
            </w:r>
            <w:r>
              <w:rPr>
                <w:lang w:bidi="bg-BG"/>
              </w:rPr>
              <w:t xml:space="preserve">следва да се включат разходи за защита на патенти и закупуване на патенти в целевите области на развитие, също така да се предвидят разходи за компютърни модели и бази данни. При описанието на допустимите кандидати по е допусната неточност, като при изброяването към първото тире е записано ,,-Микро, малки и средни предприятия, инвестиращи на територията на </w:t>
            </w:r>
            <w:r>
              <w:rPr>
                <w:b/>
                <w:bCs/>
                <w:lang w:bidi="bg-BG"/>
              </w:rPr>
              <w:t xml:space="preserve">община </w:t>
            </w:r>
            <w:r>
              <w:rPr>
                <w:lang w:bidi="bg-BG"/>
              </w:rPr>
              <w:t>Стара</w:t>
            </w:r>
          </w:p>
          <w:p>
            <w:pPr>
              <w:pStyle w:val="Normal"/>
              <w:jc w:val="both"/>
              <w:rPr/>
            </w:pPr>
            <w:r>
              <w:rPr/>
              <w:t>Загора, както и …“, а следва вместо „община“ да се посочи „област“</w:t>
            </w:r>
          </w:p>
        </w:tc>
        <w:tc>
          <w:tcPr>
            <w:tcW w:w="5693"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pPr>
            <w:r>
              <w:rPr/>
              <w:t>Коментарът се приема.</w:t>
            </w:r>
          </w:p>
          <w:p>
            <w:pPr>
              <w:pStyle w:val="Normal"/>
              <w:widowControl w:val="false"/>
              <w:ind w:left="-104" w:right="-109" w:hanging="0"/>
              <w:jc w:val="both"/>
              <w:rPr/>
            </w:pPr>
            <w:r>
              <w:rPr/>
              <w:t>Посочените примерни допустими дейности в ИГРП са общо формулирани и не изключват цитираните елементи.</w:t>
            </w:r>
            <w:r>
              <w:rPr>
                <w:b/>
                <w:bCs/>
              </w:rPr>
              <w:t xml:space="preserve"> </w:t>
            </w:r>
            <w:r>
              <w:rPr/>
              <w:t>ИГРП представя основна информация за примерни допустими дейности и разходи по процедурата. Конкретните допустими дейности и разходи ще бъдат разписани при разработването на проект на Насоки за кандидатстване по процедурата, който ще бъде съгласуван по реда на ЗУСЕФСУ преди официалното им обявяване.</w:t>
            </w:r>
          </w:p>
          <w:p>
            <w:pPr>
              <w:pStyle w:val="Normal"/>
              <w:widowControl w:val="false"/>
              <w:ind w:left="-104" w:right="-109" w:hanging="0"/>
              <w:jc w:val="both"/>
              <w:rPr>
                <w:lang w:val="en-US"/>
              </w:rPr>
            </w:pPr>
            <w:r>
              <w:rPr/>
              <w:t xml:space="preserve">Техническата неточност е коригирана. </w:t>
            </w:r>
          </w:p>
          <w:p>
            <w:pPr>
              <w:pStyle w:val="Normal"/>
              <w:jc w:val="both"/>
              <w:rPr>
                <w:lang w:val="en-US"/>
              </w:rPr>
            </w:pPr>
            <w:r>
              <w:rPr>
                <w:lang w:val="en-US"/>
              </w:rPr>
            </w:r>
          </w:p>
        </w:tc>
      </w:tr>
    </w:tbl>
    <w:p>
      <w:pPr>
        <w:pStyle w:val="Normal"/>
        <w:jc w:val="both"/>
        <w:rPr/>
      </w:pPr>
      <w:r>
        <w:rPr/>
      </w:r>
    </w:p>
    <w:sectPr>
      <w:headerReference w:type="default" r:id="rId2"/>
      <w:footerReference w:type="default" r:id="rId3"/>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ru-RU"/>
      </w:rPr>
    </w:pPr>
    <w:r>
      <w:rPr>
        <w:lang w:val="en-US" w:eastAsia="en-US"/>
      </w:rPr>
      <w:tab/>
      <w:tab/>
    </w:r>
  </w:p>
  <w:p>
    <w:pPr>
      <w:pStyle w:val="Header"/>
      <w:jc w:val="center"/>
      <w:rPr>
        <w:b/>
        <w:b/>
        <w:sz w:val="18"/>
        <w:szCs w:val="18"/>
        <w:lang w:val="ru-RU"/>
      </w:rPr>
    </w:pPr>
    <w:r>
      <w:rPr>
        <w:b/>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eastAsia="zh-CN" w:bidi="ar-SA"/>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bg-BG" w:bidi="bg-BG"/>
    </w:rPr>
  </w:style>
  <w:style w:type="character" w:styleId="WW8Num8z0">
    <w:name w:val="WW8Num8z0"/>
    <w:qFormat/>
    <w:rPr>
      <w:color w:val="000000"/>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lang w:val="bg-B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Lucida Sans;Times New Roman"/>
      <w:i/>
      <w:iCs/>
      <w:sz w:val="24"/>
      <w:szCs w:val="24"/>
    </w:rPr>
  </w:style>
  <w:style w:type="paragraph" w:styleId="Index">
    <w:name w:val="Index"/>
    <w:basedOn w:val="Normal"/>
    <w:qFormat/>
    <w:pPr>
      <w:suppressLineNumbers/>
    </w:pPr>
    <w:rPr>
      <w:rFonts w:cs="Lucida San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eastAsia="en-US"/>
    </w:rPr>
  </w:style>
  <w:style w:type="paragraph" w:styleId="TableHeading">
    <w:name w:val="Table Heading"/>
    <w:basedOn w:val="TableContents"/>
    <w:qFormat/>
    <w:pPr>
      <w:jc w:val="center"/>
    </w:pPr>
    <w:rPr>
      <w:b/>
      <w: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54:00Z</dcterms:created>
  <dc:creator>ncsc-svb2</dc:creator>
  <dc:description/>
  <cp:keywords/>
  <dc:language>en-US</dc:language>
  <cp:lastModifiedBy>KETI STOYANOVA KARACHOLOVA</cp:lastModifiedBy>
  <cp:lastPrinted>2024-10-28T13:14:00Z</cp:lastPrinted>
  <dcterms:modified xsi:type="dcterms:W3CDTF">2024-10-28T13:36:00Z</dcterms:modified>
  <cp:revision>14</cp:revision>
  <dc:subject/>
  <dc:title>Приложение</dc:title>
</cp:coreProperties>
</file>