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before="0" w:after="120"/>
        <w:jc w:val="right"/>
        <w:rPr>
          <w:b/>
          <w:b/>
          <w:bCs/>
          <w:lang w:val="bg-BG"/>
        </w:rPr>
      </w:pPr>
      <w:r>
        <w:rPr>
          <w:b/>
          <w:bCs/>
          <w:iCs/>
          <w:color w:val="000000"/>
          <w:lang w:val="bg-BG"/>
        </w:rPr>
        <w:t>Проект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55" w:leader="none"/>
          <w:tab w:val="right" w:pos="15491" w:leader="none"/>
        </w:tabs>
        <w:jc w:val="center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ИНДИКАТИВНА ГОДИШНА РАБОТНА ПРОГРАМА</w:t>
      </w:r>
      <w:r>
        <w:rPr>
          <w:rStyle w:val="FootnoteAnchor"/>
          <w:b/>
          <w:vertAlign w:val="superscript"/>
          <w:lang w:val="bg-BG" w:eastAsia="bg-BG"/>
        </w:rPr>
        <w:footnoteReference w:id="2"/>
      </w:r>
      <w:r>
        <w:rPr>
          <w:b/>
          <w:lang w:val="bg-BG" w:eastAsia="bg-BG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55" w:leader="none"/>
          <w:tab w:val="right" w:pos="15491" w:leader="none"/>
        </w:tabs>
        <w:jc w:val="center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ЗА 2025 ГОДИНА</w:t>
      </w:r>
    </w:p>
    <w:p>
      <w:pPr>
        <w:pStyle w:val="Normal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 xml:space="preserve"> </w:t>
      </w:r>
      <w:r>
        <w:rPr>
          <w:b/>
          <w:sz w:val="22"/>
          <w:szCs w:val="22"/>
          <w:lang w:val="bg-BG" w:eastAsia="bg-BG"/>
        </w:rPr>
        <w:t>ПРОГРАМА “ОБРАЗОВАНИЕ“ 2021-2027 г.</w:t>
      </w:r>
    </w:p>
    <w:p>
      <w:pPr>
        <w:pStyle w:val="Normal"/>
        <w:jc w:val="center"/>
        <w:rPr>
          <w:b/>
          <w:b/>
          <w:sz w:val="10"/>
          <w:szCs w:val="10"/>
          <w:lang w:val="bg-BG" w:eastAsia="bg-BG"/>
        </w:rPr>
      </w:pPr>
      <w:r>
        <w:rPr>
          <w:b/>
          <w:sz w:val="10"/>
          <w:szCs w:val="10"/>
          <w:lang w:val="bg-BG" w:eastAsia="bg-BG"/>
        </w:rPr>
      </w:r>
    </w:p>
    <w:tbl>
      <w:tblPr>
        <w:tblW w:w="1658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351"/>
        <w:gridCol w:w="1603"/>
        <w:gridCol w:w="17"/>
        <w:gridCol w:w="1080"/>
        <w:gridCol w:w="615"/>
        <w:gridCol w:w="15"/>
        <w:gridCol w:w="990"/>
        <w:gridCol w:w="2070"/>
        <w:gridCol w:w="2519"/>
        <w:gridCol w:w="52"/>
        <w:gridCol w:w="1171"/>
        <w:gridCol w:w="567"/>
        <w:gridCol w:w="850"/>
        <w:gridCol w:w="851"/>
        <w:gridCol w:w="425"/>
        <w:gridCol w:w="567"/>
        <w:gridCol w:w="709"/>
        <w:gridCol w:w="850"/>
      </w:tblGrid>
      <w:tr>
        <w:trPr>
          <w:trHeight w:val="584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№</w:t>
            </w:r>
            <w:r>
              <w:rPr>
                <w:b/>
                <w:sz w:val="16"/>
                <w:szCs w:val="16"/>
                <w:lang w:val="bg-BG" w:eastAsia="bg-BG"/>
              </w:rPr>
              <w:br/>
              <w:t>по ред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12" w:right="-108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Наименование на  процедурат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12" w:right="-108" w:hanging="0"/>
              <w:jc w:val="center"/>
              <w:rPr/>
            </w:pPr>
            <w:r>
              <w:rPr>
                <w:b/>
                <w:sz w:val="16"/>
                <w:szCs w:val="16"/>
                <w:lang w:val="bg-BG" w:eastAsia="bg-BG"/>
              </w:rPr>
              <w:t>Цели на предоставяната БФП</w:t>
            </w:r>
            <w:r>
              <w:rPr>
                <w:rStyle w:val="FootnoteAnchor"/>
                <w:b/>
                <w:sz w:val="16"/>
                <w:szCs w:val="16"/>
                <w:vertAlign w:val="superscript"/>
                <w:lang w:val="bg-BG" w:eastAsia="bg-BG"/>
              </w:rPr>
              <w:footnoteReference w:id="3"/>
            </w:r>
            <w:r>
              <w:rPr>
                <w:b/>
                <w:sz w:val="16"/>
                <w:szCs w:val="16"/>
                <w:lang w:val="bg-BG" w:eastAsia="bg-BG"/>
              </w:rPr>
              <w:t xml:space="preserve"> по  процедурата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09" w:right="-85" w:hanging="0"/>
              <w:jc w:val="center"/>
              <w:rPr/>
            </w:pPr>
            <w:r>
              <w:rPr>
                <w:b/>
                <w:sz w:val="16"/>
                <w:szCs w:val="16"/>
                <w:lang w:val="bg-BG" w:eastAsia="bg-BG"/>
              </w:rPr>
              <w:t>Начин на провеждане на процедурата съгласно чл. 2 от ПМС № 23 от</w:t>
              <w:br/>
              <w:t>2023 г.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Anchor"/>
                <w:b/>
                <w:sz w:val="16"/>
                <w:szCs w:val="16"/>
                <w:vertAlign w:val="superscript"/>
                <w:lang w:val="bg-BG" w:eastAsia="bg-BG"/>
              </w:rPr>
              <w:footnoteReference w:id="4"/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29" w:right="-107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Общ размер на БФП  по процедурата (в лв.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Допустими кандидати</w:t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16" w:right="-123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Примерни допустими дейност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Категории допустими разход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Максимален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% на съ-финансиран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Дата на обявяване на процедурата</w:t>
            </w:r>
            <w:r>
              <w:rPr>
                <w:rStyle w:val="FootnoteAnchor"/>
                <w:b/>
                <w:sz w:val="16"/>
                <w:szCs w:val="16"/>
                <w:vertAlign w:val="superscript"/>
                <w:lang w:val="bg-BG" w:eastAsia="bg-BG"/>
              </w:rPr>
              <w:footnoteReference w:id="5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Краен срок за подаване на проектни предложения</w:t>
            </w:r>
            <w:r>
              <w:rPr>
                <w:rStyle w:val="FootnoteAnchor"/>
                <w:b/>
                <w:sz w:val="16"/>
                <w:szCs w:val="16"/>
                <w:vertAlign w:val="superscript"/>
                <w:lang w:val="bg-BG" w:eastAsia="bg-BG"/>
              </w:rPr>
              <w:footnoteReference w:id="6"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02" w:right="-146" w:hanging="0"/>
              <w:jc w:val="center"/>
              <w:rPr/>
            </w:pPr>
            <w:r>
              <w:rPr>
                <w:b/>
                <w:sz w:val="16"/>
                <w:szCs w:val="16"/>
                <w:lang w:val="bg-BG" w:eastAsia="bg-BG"/>
              </w:rPr>
              <w:t>Представлява ли процедурата/част от нея</w:t>
            </w:r>
            <w:r>
              <w:rPr>
                <w:rStyle w:val="FootnoteAnchor"/>
                <w:b/>
                <w:sz w:val="16"/>
                <w:szCs w:val="16"/>
                <w:vertAlign w:val="superscript"/>
                <w:lang w:val="bg-BG" w:eastAsia="bg-BG"/>
              </w:rPr>
              <w:footnoteReference w:id="7"/>
            </w:r>
            <w:r>
              <w:rPr>
                <w:b/>
                <w:sz w:val="16"/>
                <w:szCs w:val="16"/>
                <w:lang w:val="bg-BG" w:eastAsia="bg-BG"/>
              </w:rPr>
              <w:t>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Размер на БФП за проект (в лв.)</w:t>
            </w:r>
            <w:r>
              <w:rPr>
                <w:rStyle w:val="FootnoteAnchor"/>
                <w:b/>
                <w:sz w:val="16"/>
                <w:szCs w:val="16"/>
                <w:vertAlign w:val="superscript"/>
                <w:lang w:val="bg-BG" w:eastAsia="bg-BG"/>
              </w:rPr>
              <w:footnoteReference w:id="8"/>
            </w:r>
          </w:p>
        </w:tc>
      </w:tr>
      <w:tr>
        <w:trPr>
          <w:trHeight w:val="59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държавна помощ</w:t>
            </w:r>
            <w:r>
              <w:rPr>
                <w:rStyle w:val="FootnoteAnchor"/>
                <w:b/>
                <w:sz w:val="16"/>
                <w:szCs w:val="16"/>
                <w:vertAlign w:val="superscript"/>
                <w:lang w:val="bg-BG" w:eastAsia="bg-BG"/>
              </w:rPr>
              <w:footnoteReference w:id="9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минимална  помощ</w:t>
            </w:r>
            <w:r>
              <w:rPr>
                <w:rStyle w:val="FootnoteAnchor"/>
                <w:b/>
                <w:sz w:val="16"/>
                <w:szCs w:val="16"/>
                <w:vertAlign w:val="superscript"/>
                <w:lang w:val="bg-BG" w:eastAsia="bg-BG"/>
              </w:rPr>
              <w:footnoteReference w:id="10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минимал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максимален</w:t>
            </w:r>
          </w:p>
        </w:tc>
      </w:tr>
      <w:tr>
        <w:trPr>
          <w:trHeight w:val="397" w:hRule="atLeast"/>
        </w:trPr>
        <w:tc>
          <w:tcPr>
            <w:tcW w:w="16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bookmarkStart w:id="0" w:name="_Hlk144716052"/>
            <w:bookmarkEnd w:id="0"/>
            <w:r>
              <w:rPr>
                <w:b/>
                <w:sz w:val="16"/>
                <w:szCs w:val="16"/>
                <w:lang w:val="bg-BG" w:eastAsia="bg-BG"/>
              </w:rPr>
              <w:t>ПРИОРИТЕТ 1. „ПРИОБЩАВАЩО ОБРАЗОВАНИЕ И ОБРАЗОВАТЕЛНА ИНТЕГРАЦИЯ“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Ограмотяване на възрастни (чрез подбор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сновна цел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Подкрепа на уязвими групи за социално включване чрез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сигуряване на достъп до образо-вание и обучение за по-добра реали-зация на пазара на труда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Процедура за подбор на проекти, съгласно разпоредбите на чл. 25, ал. 1, т. 1 от ЗУСЕФСУ.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6</w:t>
            </w:r>
            <w:r>
              <w:rPr>
                <w:b/>
                <w:bCs/>
                <w:sz w:val="16"/>
                <w:szCs w:val="16"/>
                <w:lang w:val="en-US" w:eastAsia="bg-BG"/>
              </w:rPr>
              <w:t xml:space="preserve">2 691 105 </w:t>
            </w: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Допустими кандидати:  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- </w:t>
            </w:r>
            <w:r>
              <w:rPr>
                <w:sz w:val="16"/>
                <w:szCs w:val="16"/>
                <w:lang w:val="bg-BG" w:eastAsia="bg-BG"/>
              </w:rPr>
              <w:t xml:space="preserve">Общини, 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- Държавни, общински, частни училищ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- ЮЛНЦ за осъществяване на дейнос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 обществена полза с доказан опит и експертиза в сферата на образованието и/или работата с уязвими груп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пустими партньори: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- Общини, 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- Държавни, общински, частни училища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- ЮЛНЦ за осъществяване на дейност в обществена полза с доказан опит и експертиза в сферата на образованиет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и/или работа с уязвими групи, 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 Центрове за подкрепа за личностно развитие (ЦПЛР)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- Регионални управления на образованието (РУО)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Асоциирани партньори: </w:t>
            </w:r>
            <w:r>
              <w:rPr>
                <w:sz w:val="16"/>
                <w:szCs w:val="16"/>
                <w:lang w:val="bg-BG" w:eastAsia="bg-BG"/>
              </w:rPr>
              <w:t>Структури на АЗ, ДАБ, АСП, МОН – РУО, социални партньори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1. Реинтегриране в образователната система на лица, навършили 16 години, отпаднали от училище и/или без основно образование, чрез дейности за образователна медиация (мотивация за участие в образование, работа на образователни медиатори и др.).</w:t>
            </w:r>
            <w:r>
              <w:rPr/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Популяризиране на необходимостта от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овишаване и насърчаване на грамотността и привличане на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щественото внимание към ползите от повишаването на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грамотността;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2. Oрганизиране и провеждане на курсове за ограмотяване на възрастни, и на курсове за усвояване на учебно съдържание за различните образователни етапи и степени за лица, с ниско образование или без образование в координация с Агенция по заетостта и МТСП, с цел последващо включване във възможности за придобиване на професионална квалификация;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3. Валидиране на резултати от неформалното обучение и информалното учене чрез оценяване и признаване на съответствието между компетентности, придобити чрез неформално обучение и информално учене, и изискванията за завършване на клас, етап или степен от основно образование;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4. Групови/индивидуални дейности за запознаване с професии; определяне на професионалните интереси на представителите на целевите групи и консултиране за самостоятелен и осъзнат избор на образование и/или професия за адаптиране на пазара на труда на регионално/местно ниво; проследяване при осъществяване на връзката образование – пазар на труда и др. за подпомагане прехода от образование към реализация на пазара на труда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Допустимите разходи са в съответствие с разпоредбите на Регламент (ЕС) 2021/1060, Регламент (ЕС) 2021/1057, Регламент (ЕС, Евратом) 2018/1046, ЗУСЕФСУ, приложимата национална уредба и приложимото общностно законодател-ство в областта на държавните пом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53" w:hanging="0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Февруари/Март 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ай/ Юни 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ият режим ще бъде описан и обоснован в Условията за кандидатстване по процеду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9" w:right="-74" w:hanging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750 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Комплексни програми на общинско ниво за десегрегация н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училищата, превенция на вторичната сегрегация и проти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 xml:space="preserve">дискримина-цията (чрез подбор)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сновна цел: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асърчаване процеса на образователна десегрегация и превенция за недопускане на вторична сегрегация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дура</w:t>
            </w:r>
            <w:r>
              <w:rPr/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 xml:space="preserve">за подбор на проекти, съгласно разпоредбите на чл. 25, ал. 1, т. 1 от ЗУСЕФСУ. 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2</w:t>
            </w:r>
            <w:r>
              <w:rPr>
                <w:b/>
                <w:bCs/>
                <w:sz w:val="16"/>
                <w:szCs w:val="16"/>
                <w:lang w:val="en-US" w:eastAsia="bg-BG"/>
              </w:rPr>
              <w:t xml:space="preserve">8 624 214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пустими кандидати: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- Общини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 xml:space="preserve">- Държавни, общински, частни училища 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 ЮЛНЦ за осъществяване на дейност в обществена полза с доказан опит и експертиза в сферата на образованието и/или работа с уязвими групи.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пустими партньори: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-Общини, 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- Държавни, общински, частни училища, 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- РУО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- ЮЛНЦ за осъществяване на дейност 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обществена полза с доказан опит и експертиза в сферата на образованието и/или работа с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язвими групи.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Асоциирани партньор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РУО, обществени съвети към училищата</w:t>
            </w:r>
            <w:r>
              <w:rPr/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съгласно глава XIV от ЗПУО.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1.Създаване на училищни и местни общности в подкрепа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са на десегрегация на учи-лищата и намаляване на негативни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ществени нагласи в образовани-ето;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. Обучения на местна и училищна администрация, на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разователни медиатори, социални работници и други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аинтересовани страни и на педа-гогически специалисти за работа в мултикултурна среда, за придоби-ване, развиване и прилагане на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компетентности и умения за демократична култура съгласно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еферентната рамка на компетен-циите за демократична култура,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Хартата на основните права на ЕС;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3. Mобилност и обмяна на опит;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4. Училищни дейности в подкрепа на десегрегацията;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Допустимите разходи са в съответствие с разпоредбите на Регламент (ЕС) 2021/1060, Регламент (ЕС) 2021/1057, Регламент (ЕС, Евратом) 2018/1046, ЗУСЕФСУ, приложимата национална уредба и приложимото общностно законодател-ство в областта на държавните пом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53" w:hanging="0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Февруари/Март 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ай/ Юни 2025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ият режим ще бъде описан и обоснован в Условията за кандидатстване по процеду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2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750 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Създаване на условия за достъп до образование чрез преодоляване на демографски, социални и културни бариери (допълващо финансиране на подхода ВОМР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сновна цел:</w:t>
            </w:r>
            <w:r>
              <w:rPr/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Подкрепа за социално включван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а деца и ученици от маргинализираните групи чрез подобряване на достъпа им до качествено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разование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Процедура за подбор на проекти, съгласно разпоредбите на чл. 25, ал. 1, т. 1 от ЗУСЕФСУ. 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35 187 4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пустими кандидати</w:t>
            </w:r>
            <w:r>
              <w:rPr>
                <w:sz w:val="16"/>
                <w:szCs w:val="16"/>
                <w:lang w:val="bg-BG" w:eastAsia="bg-BG"/>
              </w:rPr>
              <w:t>:</w:t>
            </w:r>
          </w:p>
          <w:p>
            <w:pPr>
              <w:pStyle w:val="Normal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 Общини</w:t>
            </w:r>
            <w:r>
              <w:rPr>
                <w:sz w:val="16"/>
                <w:szCs w:val="16"/>
                <w:lang w:val="en-US" w:eastAsia="bg-BG"/>
              </w:rPr>
              <w:t>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en-US" w:eastAsia="bg-BG"/>
              </w:rPr>
              <w:t xml:space="preserve">- </w:t>
            </w:r>
            <w:r>
              <w:rPr>
                <w:sz w:val="16"/>
                <w:szCs w:val="16"/>
                <w:lang w:val="bg-BG" w:eastAsia="bg-BG"/>
              </w:rPr>
              <w:t>Държавни, общински, частни детски градини и училища (с изключение на училищата по чл. 41 и чл. 43 от ЗПУО)</w:t>
            </w:r>
            <w:r>
              <w:rPr>
                <w:sz w:val="16"/>
                <w:szCs w:val="16"/>
                <w:lang w:val="en-US" w:eastAsia="bg-BG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 w:eastAsia="bg-BG"/>
              </w:rPr>
              <w:t xml:space="preserve">- </w:t>
            </w:r>
            <w:r>
              <w:rPr>
                <w:sz w:val="16"/>
                <w:szCs w:val="16"/>
                <w:lang w:val="bg-BG" w:eastAsia="bg-BG"/>
              </w:rPr>
              <w:t>ЮЛНЦ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за осъществяване на дейност в обществена полза с доказан опит и експертиза в сферата на образованието и работа с уязвими груп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пустими партньори: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- Общини, 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 Държавни, общински, частни детски градини и училища (с изключение на училищата по чл. 41 и чл. 43 от ЗПУО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- ЮЛНЦ за осъществяване на дейност в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ществена полза с доказан опит и експертиза в сферата на образованието и работа с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язвими групи;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1. Подкрепа на деца и ученици; 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. Подкрепа за педагогически специалисти и непедагогическия персонал</w:t>
            </w:r>
            <w:r>
              <w:rPr/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за работа в мултикултурна среда;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 xml:space="preserve">3. Подкрепа на училищни/предучилищни и местни общности за активно взаимодействие в мултикултурна образователна среда; 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опустимите разходи са в съответствие с разпоредбите на Регламент (ЕС) 2021/1060, Регламент (ЕС) 2021/1057, Регламент (ЕС, Евратом) 2018/1046, ЗУСЕФСУ, приложимата национална уредба и приложимото общностно законодател-ство в областта на държавните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53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Юни / Юли 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Септем-ври/ Ок-томври 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 w:eastAsia="bg-BG"/>
              </w:rPr>
              <w:t>Н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ият режим ще бъде описан и обоснован в Условията за кандидатстване по процедур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1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350 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Превенция и предотвратя-ване на тормоза и насилието и намаляване агресията в училища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сновна цел: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Създаване на сигурна учебна среда за подобряване на развитието и благосъстоянието на учениците чрез превенция и борба срещу агресията, насилието и тормоза в училищно образование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bookmarkStart w:id="1" w:name="_Hlk178170154"/>
            <w:r>
              <w:rPr>
                <w:sz w:val="16"/>
                <w:szCs w:val="16"/>
                <w:lang w:val="bg-BG" w:eastAsia="bg-BG"/>
              </w:rPr>
              <w:t>Процедура чрез директно предоставя-не на безвъзмезд-на финансова помощ по реда на чл. 25, ал. 1, т. 2 от ЗУСЕФСУ.</w:t>
            </w:r>
            <w:bookmarkEnd w:id="1"/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34 833 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Hlk178170169"/>
            <w:r>
              <w:rPr>
                <w:b/>
                <w:bCs/>
                <w:sz w:val="16"/>
                <w:szCs w:val="16"/>
                <w:lang w:val="bg-BG" w:eastAsia="bg-BG"/>
              </w:rPr>
              <w:t>Конкретни бенефициенти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bookmarkStart w:id="3" w:name="_Hlk178170169"/>
            <w:r>
              <w:rPr>
                <w:sz w:val="16"/>
                <w:szCs w:val="16"/>
                <w:lang w:val="bg-BG" w:eastAsia="bg-BG"/>
              </w:rPr>
              <w:t xml:space="preserve">Училища </w:t>
            </w:r>
            <w:bookmarkEnd w:id="3"/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en-US" w:eastAsia="bg-BG"/>
              </w:rPr>
              <w:t>1.</w:t>
            </w:r>
            <w:r>
              <w:rPr>
                <w:sz w:val="16"/>
                <w:szCs w:val="16"/>
                <w:lang w:val="bg-BG" w:eastAsia="bg-BG"/>
              </w:rPr>
              <w:t xml:space="preserve"> Провеждане на кампании за толерантност и подобряване на общуването на учениците, както и за въздействие върху вътрешната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отивация, оказване на психологическа подкрепа, насочена към децата и учениците,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педагогическите специалисти и родителите;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en-US" w:eastAsia="bg-BG"/>
              </w:rPr>
              <w:t xml:space="preserve">2. </w:t>
            </w:r>
            <w:r>
              <w:rPr>
                <w:sz w:val="16"/>
                <w:szCs w:val="16"/>
                <w:lang w:val="bg-BG" w:eastAsia="bg-BG"/>
              </w:rPr>
              <w:t>Подкрепа за използването на посредници при решаване на конфликт в училище, консултиране на децата/учениците с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сихолог/педагогически съветник;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en-US" w:eastAsia="bg-BG"/>
              </w:rPr>
              <w:t xml:space="preserve">3. </w:t>
            </w:r>
            <w:r>
              <w:rPr>
                <w:sz w:val="16"/>
                <w:szCs w:val="16"/>
                <w:lang w:val="bg-BG" w:eastAsia="bg-BG"/>
              </w:rPr>
              <w:t>Повишаване на компетентностите на учителите за използване и прилагане на форми и методи на противодействие на тормоза, насилието и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др., за създаване на подкрепяща среда в класната стая, за работа с деца и ученици със СОП,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работа с родителите,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противодействие на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негативни прояви като агресията/гнева – разпознаване, причини и превенция;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en-US" w:eastAsia="bg-BG"/>
              </w:rPr>
              <w:t xml:space="preserve">4. </w:t>
            </w:r>
            <w:r>
              <w:rPr>
                <w:sz w:val="16"/>
                <w:szCs w:val="16"/>
                <w:lang w:val="bg-BG" w:eastAsia="bg-BG"/>
              </w:rPr>
              <w:t>Включване на ученици с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проблемно поведение в групи за повишаване на социалните умения за общуване и за решаване на конфликти по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ненасилствен начин, насочване на детето или ученика към занимания, съобразени с неговите потребности;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наставничество;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en-US" w:eastAsia="bg-BG"/>
              </w:rPr>
              <w:t xml:space="preserve">5. </w:t>
            </w:r>
            <w:r>
              <w:rPr>
                <w:sz w:val="16"/>
                <w:szCs w:val="16"/>
                <w:lang w:val="bg-BG" w:eastAsia="bg-BG"/>
              </w:rPr>
              <w:t>Участие на учениците в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училищното управление и подкрепа за доброволчески инициативи, както в занимания, развиващи граждански и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глобални компетенции, в т.ч.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клубове и състезания по дебати и публични реч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опустимите разходи са в съответствие с разпоредбите на Регламент (ЕС) 2021/1060, Регламент (ЕС) 2021/1057, Регламент (ЕС, Евратом) 2018/1046, ЗУСЕФСУ, приложимата национална уредба и приложимото общностно законодател-ство в областта на държавните пом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53" w:hanging="0"/>
              <w:jc w:val="center"/>
              <w:rPr/>
            </w:pPr>
            <w:r>
              <w:rPr>
                <w:sz w:val="16"/>
                <w:szCs w:val="16"/>
                <w:lang w:val="bg-BG" w:eastAsia="bg-BG"/>
              </w:rPr>
              <w:t>Септем-</w:t>
            </w:r>
          </w:p>
          <w:p>
            <w:pPr>
              <w:pStyle w:val="Normal"/>
              <w:ind w:left="-47" w:right="-53" w:hanging="0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ри/ Ок-томври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Декем-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ри 2025/ Януари 2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ият режим ще бъде описан и обоснован в Условията за кандидатстване по процедур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400 000</w:t>
            </w:r>
          </w:p>
        </w:tc>
      </w:tr>
      <w:tr>
        <w:trPr/>
        <w:tc>
          <w:tcPr>
            <w:tcW w:w="16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ПРИОРИТЕТ 2. „МОДЕРНИЗАЦИЯ И КАЧЕСТВО НА ОБРАЗОВАНИЕТО“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 xml:space="preserve">Дигитална трансформа-ция на училищното образование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сновна цел:</w:t>
            </w:r>
            <w:r>
              <w:rPr/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Дигитална трансформация на училищното образование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дура чрез директно предоставя-не на безвъзмезд-на финансова помощ по реда на чл. 25, ал. 1, т. 2 от ЗУСЕФСУ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246 473 9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Конкретен бенефициент: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инистерството н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разованието и науката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което реализира проек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чрез дирекция „Управлени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и изпълнение на проекти“ в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системата н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едучилищнот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образование.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 съответствие с §6 о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опълнителнит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азпоредби на ЗУСЕФСУ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егионалните управления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а образованието 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ържавните, общинските 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частните училища могат д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частват в техническот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и/или финансовот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изпълнение, включителн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а извършват разходи п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екти с конкретен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бенефициент –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инистерството н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разованието и наука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 спазване на правила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а недопускане на двойн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финансиране и з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допустимост на разходите. 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1. Надграждане на изградената облачна среда и внедрената платформа за образователни услуги и съдържание „Дигитална раница“;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2. Разработване, адаптиране и ползване на дигитално образователно съдържание;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3. Въвеждане на автоматизирани процеси и изкуствен интелект в училищното образование;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4. Изграждане на модерна защитена образователна среда в училищата, базирана на съвременни съоръжения/ оборудване;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5. Обучения на педагогически специалисти;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6. Повишаване дигиталната компетентност и умения на учениците;</w:t>
            </w:r>
          </w:p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7. Информационни кампании за ползите от изкуствения интелект, киберсигурност, медийната грамотност, защита на интелектуалната собственост, дигитално благополучие и др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опустимите разходи са в съответствие с разпоредбите на Регламент (ЕС) 2021/1060, Регламент (ЕС) 2021/1057, Регламент (ЕС, Евратом) 2018/1046, ЗУСЕФСУ, приложимата национална уредба и приложимото общностно законодател-ство в областта на държавните помощи.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53" w:hanging="0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Януари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арт 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bg-BG" w:eastAsia="bg-BG"/>
              </w:rPr>
              <w:t>Н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ият режим ще бъде описан и обоснован в Условията за кандидатстване по процедур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46 473 97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Подкрепа за ученици с талан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сновна цел:</w:t>
            </w:r>
            <w:r>
              <w:rPr/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Стимулиране на стремежа на учениците за постигане на по-високи резултати в обучението чрез осигуряване на подкрепа за откриването на таланти в областта на култура, спорт, STEAM и чужди езици</w:t>
            </w:r>
            <w:r>
              <w:rPr>
                <w:sz w:val="16"/>
                <w:szCs w:val="16"/>
                <w:lang w:val="en-US" w:eastAsia="bg-BG"/>
              </w:rPr>
              <w:t>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дур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а подбор н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екти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съгласн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разпоредби-те на чл. 25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ал. 1, т. 1 о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УСЕФСУ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32 748 5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пустими кандидати: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чилища, общини и ЮЛНЦ за осъществяване на дейност в обществена полз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пустими партньори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чилищ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9" w:hanging="0"/>
              <w:rPr/>
            </w:pPr>
            <w:r>
              <w:rPr>
                <w:sz w:val="16"/>
                <w:szCs w:val="16"/>
                <w:lang w:val="bg-BG" w:eastAsia="bg-BG"/>
              </w:rPr>
              <w:t>1. Насърчаване и подготовка на ученици с таланти за участие в регионални кръгове на конкурси, олимпиади и състезания;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. Подпомагане на ученици с таланти за участие в национални кръгове на конкурси, олимпиади и състезания в областта на култура, спорт, STEAM и чужди езици чрез предоставяне на стипендии и провеждане на тренировъчни лагери и летни академи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Допустимите разходи са в съответствие с разпоредбите на Регламент (ЕС) 2021/1060, Регламент (ЕС)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21/1057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егламент (ЕС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Евратом)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18/1046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УСЕФСУ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а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ационалн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редба 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от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щностн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аконодателство в област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а държавнит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ом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53" w:hanging="0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Юли 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Октом-ври 202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жим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ия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еж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 щ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бъд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пис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 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осн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ван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сл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ия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канд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атс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ан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ура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300 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Образовател-ни маршрути за иновативно учене извън училищ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Основна цел: </w:t>
            </w:r>
            <w:r>
              <w:rPr>
                <w:sz w:val="16"/>
                <w:szCs w:val="16"/>
                <w:lang w:val="bg-BG" w:eastAsia="bg-BG"/>
              </w:rPr>
              <w:t>Въвеждане на иновативни подходи в ученето извън училищната среда и развиване на различни компетентности у учениците за постигане на по-силна мотивация за учене, за по-осмислено и трайно знание</w:t>
            </w:r>
            <w:r>
              <w:rPr>
                <w:sz w:val="16"/>
                <w:szCs w:val="16"/>
                <w:lang w:val="en-US" w:eastAsia="bg-BG"/>
              </w:rPr>
              <w:t>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дура чрез директно предоставяне на безвъзмездна финансова помощ по реда на чл. 25, ал. 1, т. 2 от ЗУСЕФСУ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е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52 400 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Конкретни бенефициенти</w:t>
            </w:r>
            <w:r>
              <w:rPr>
                <w:sz w:val="16"/>
                <w:szCs w:val="16"/>
                <w:lang w:val="bg-BG" w:eastAsia="bg-BG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чилища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9" w:hanging="0"/>
              <w:rPr>
                <w:sz w:val="16"/>
                <w:szCs w:val="16"/>
                <w:lang w:val="en-US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агане на иновативни инструменти и модели в организацията и съдържанието на обучението на ученици чрез провеждане на образователни маршрути за иновативно учене извън училище</w:t>
            </w:r>
            <w:r>
              <w:rPr>
                <w:sz w:val="16"/>
                <w:szCs w:val="16"/>
                <w:lang w:val="en-US" w:eastAsia="bg-BG"/>
              </w:rPr>
              <w:t>.</w:t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ind w:left="-100"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Допустимите разходи са в съответствие с разпоредбите на Регламент (ЕС) 2021/1060, Регламент (ЕС)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21/1057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егламент (ЕС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Евратом)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18/1046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УСЕФСУ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а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ационалн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редба 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от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щностн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аконодателство в област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а държавнит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ом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53" w:hanging="0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Юни 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Септем-ври 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жим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ия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еж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 щ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бъд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пис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 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осн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ван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сл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ия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канд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атс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ан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ура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4" w:hanging="0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600 000</w:t>
            </w:r>
          </w:p>
        </w:tc>
      </w:tr>
      <w:tr>
        <w:trPr>
          <w:trHeight w:val="397" w:hRule="atLeast"/>
        </w:trPr>
        <w:tc>
          <w:tcPr>
            <w:tcW w:w="16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ПРИОРИТЕТ 3. „ВРЪЗКА НА ОБРАЗОВАНИЕТО С ПАЗАРА НА ТРУДА“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ПРИОРИТЕТ 3. „ВРЪЗКА НА ОБРАЗОВАНИЕТО С ПАЗАРА НА ТРУДА“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 xml:space="preserve">Развитие на дуалната система на обучение  в ПОО (чрез подбор)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сновна цел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 xml:space="preserve">Подобряване на качеството, приложимостта и ефективността на професионалното образование и обучение в съответствие с потребностите на пазара на труда и специфичните териториални характеристик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дур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за подбор на проекти, съгласно разпоредбите на чл. 25, ал. 1, т. 1 от ЗУСЕФСУ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782 552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bg-BG" w:eastAsia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пустими кандидати:</w:t>
              <w:br/>
            </w:r>
            <w:r>
              <w:rPr>
                <w:sz w:val="16"/>
                <w:szCs w:val="16"/>
                <w:lang w:val="bg-BG" w:eastAsia="bg-BG"/>
              </w:rPr>
              <w:t>- Професионални гимназии и училища с паралелки за професионална подготовка, обучаващи в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гимназиален етап на средно образование, в т.ч. частни гимназии/училищ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- Общини;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 ЮЛНЦ за осъществяване на дейност в обществена полза с доказан опит и експертиза в сферата на образованието и работа с допустимите целеви групи;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пустими партньор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- Общин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- Професионални гимназии и училища с паралелки за професионална подготовка, обучаващи 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гимназиален етап на средно образование, в т.ч. частни гимназии/училищ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- РУО;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 ЮЛНЦ за осъществяване на дейност в обществена полза с доказан опит и експертиза в сферата на образованието и работа с допустимите целеви групи;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Асоциирани партньори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left="-14" w:hanging="0"/>
              <w:rPr/>
            </w:pPr>
            <w:r>
              <w:rPr>
                <w:sz w:val="16"/>
                <w:szCs w:val="16"/>
                <w:lang w:val="bg-BG" w:eastAsia="bg-BG"/>
              </w:rPr>
              <w:t>- Национално представителните организации на работодателите и на работниците и служителите в България, браншови и професионални организации;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left="-14" w:hanging="0"/>
              <w:rPr/>
            </w:pPr>
            <w:r>
              <w:rPr>
                <w:sz w:val="16"/>
                <w:szCs w:val="16"/>
                <w:lang w:val="bg-BG" w:eastAsia="bg-BG"/>
              </w:rPr>
              <w:t>- Работодатели, участващи в партньорство с училище за дуална система на обучение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задължителни асоциирани партньори;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left="-14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- РУО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1. Допълнителна професионална подготовка, „пробно стажуване“ и допълнителни занимания за ученици</w:t>
            </w:r>
            <w:r>
              <w:rPr/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за придобиван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 xml:space="preserve">на знания, умения и компетен-тности в съответствие с изиск-ванията на пазара на труда; </w:t>
            </w:r>
          </w:p>
          <w:p>
            <w:pPr>
              <w:pStyle w:val="Normal"/>
              <w:ind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. Обучения на учители и наставници за разширяване на</w:t>
            </w:r>
          </w:p>
          <w:p>
            <w:pPr>
              <w:pStyle w:val="Normal"/>
              <w:ind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хвата и повишаване качеството на дуалната система на обучение;</w:t>
            </w:r>
          </w:p>
          <w:p>
            <w:pPr>
              <w:pStyle w:val="Normal"/>
              <w:ind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3. Осигуряване на учебно съдържание спрямо динамиката</w:t>
            </w:r>
          </w:p>
          <w:p>
            <w:pPr>
              <w:pStyle w:val="Normal"/>
              <w:ind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а пазара на труда;</w:t>
            </w:r>
          </w:p>
          <w:p>
            <w:pPr>
              <w:pStyle w:val="Normal"/>
              <w:ind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4. Информационни кампании и кариерно ориентиране за</w:t>
            </w:r>
          </w:p>
          <w:p>
            <w:pPr>
              <w:pStyle w:val="Normal"/>
              <w:ind w:right="-89" w:hanging="0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овишаване привлекателността и увеличаване дела на дуална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форма на обучение в ПОО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опустимите разходи са в съответствие с разпоредбите на Регламент (ЕС) 2021/1060, Регламент (ЕС)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21/1057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егламент (ЕС, Евратом)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18/1046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ЗУСЕФСУ, приложимата </w:t>
            </w:r>
            <w:r>
              <w:rPr>
                <w:sz w:val="16"/>
                <w:szCs w:val="16"/>
                <w:lang w:val="bg-BG"/>
              </w:rPr>
              <w:t>национална уредба и приложимото общностно законодателство в областта на държавните пом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Февру-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ари/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Март 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ай/ Юни 2025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ият режим ще бъде описан и обоснован в Условията за кандидатстване по процедур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4" w:hanging="0"/>
              <w:jc w:val="center"/>
              <w:rPr/>
            </w:pPr>
            <w:r>
              <w:rPr>
                <w:sz w:val="16"/>
                <w:szCs w:val="16"/>
                <w:lang w:val="bg-BG" w:eastAsia="bg-BG"/>
              </w:rPr>
              <w:t>25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750 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Утвърждаване на компетент-ностния подход във висшето обра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сновна цел: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одобряване на качеството на висшето образование и съответствието му с потребностите на пазара на труда чрез засилване на интердисциплинарния подход при обучението на студенти, разширяване на дигиталните компетентности и дигиталното образователно съдърж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дур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а подбор н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екти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съгласн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разпоредби-те на чл. 25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ал. 1, т. 1 о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УСЕФСУ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 057 4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 xml:space="preserve">Допустими кандидати: </w:t>
            </w:r>
            <w:r>
              <w:rPr>
                <w:sz w:val="16"/>
                <w:szCs w:val="16"/>
                <w:lang w:val="bg-BG" w:eastAsia="bg-BG"/>
              </w:rPr>
              <w:t>Висши училищ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Допустими партньори: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исши училища; национално</w:t>
            </w:r>
            <w:r>
              <w:rPr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представителни организации на работодателит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1. Въвеждане на компетентностно базирани съвместни програми, вкл. за продължаващо обучение между ВУ и работодателите – интердисциплинарни, със споделени ресурси с издаване на съвместни дипломи, чрез засилване на интердисциплинарния подход при подготовка на учебни планове и програми, включване на преподаватели от различни научни области и професионални направления, включително за съвместно обучение на студенти между ВУ и научни организаци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2. Въвеждане на електронно базирани програми и дигитално образователно съдържание, дигитални библиотеки и ресурси на ниво ВУ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3. Краткосрочна мобилност и стажове на студенти и преподаватели във ВУ и научноизследователски организации за повишаване квалификацията и обмяна на опит във връзка с нововъведените съвместни и дигитални програми чрез допълняемост с „Еразъм+“ и фокус върху студенти от уязвими груп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4. Развиване на дигиталните и специализираните чуждоезикови умения на студенти и преподаватели чрез допълнителни обучения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5. Привличане на преподаватели от чужбина и на изявени учени и практици от бизнеса и публичната администрация в академичните часове;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6. Прилагане на модел за валидиране на резултати от предходно неформално и информално учене, съвместно с бизнеса, основан на дневния ред на ЕПВО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Допустимите разходи са в съответствие с разпоредбите на Регламент (ЕС) 2021/1060, Регламент (ЕС)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21/1057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егламент (ЕС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Евратом)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18/1046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УСЕФСУ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а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ационалн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редба 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от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щностн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аконодателство в област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а държавнит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ом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Септем-ври 20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Декем-ври 202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жим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ия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еж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м щ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бъд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пис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 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босн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ован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Усл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ият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канди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атс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ван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о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урат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4" w:hanging="0"/>
              <w:jc w:val="both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 000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3 000 0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b/>
                <w:sz w:val="16"/>
                <w:szCs w:val="16"/>
                <w:lang w:val="bg-BG" w:eastAsia="bg-BG"/>
              </w:rPr>
              <w:t>Подкрепа за Центровете за високи постижения в ПО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Основна цел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Осигуряване на подкрепа на Центровете за високи постижения 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професионалното образование и обучение да предоставят</w:t>
            </w:r>
            <w:r>
              <w:rPr/>
              <w:t xml:space="preserve"> </w:t>
            </w:r>
            <w:r>
              <w:rPr>
                <w:sz w:val="16"/>
                <w:szCs w:val="16"/>
                <w:lang w:val="bg-BG" w:eastAsia="bg-BG"/>
              </w:rPr>
              <w:t>качествено, съвременно и иновативно обучение по професионална подготовка на учениците, отговарящо на динамично променящите се изисквания на пазара на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труда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оцедура чрез директно предоставя-не на безвъзмезд-на финансова помощ по реда на чл. 25, ал. 1, т. 2 от ЗУСЕФСУ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Н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359 2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b/>
                <w:bCs/>
                <w:sz w:val="16"/>
                <w:szCs w:val="16"/>
                <w:lang w:val="bg-BG" w:eastAsia="bg-BG"/>
              </w:rPr>
              <w:t>Конкретни бенефициенти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 xml:space="preserve">28 професионални гимназии, подкрепени по НПВУ да получат статут на Центрове за високи постижения в ПОО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1. Разработване на училищни учебни планове и програм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2. Прилагане на иновативни методи на преподаване и учене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3. Продължаваща квалификация на учители и преподаватели в партньорство с бизнеса и ВУ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4. Идентифициране потребностите и организиране на план-приема в ЦВП; прилагане на индикаторна рамка за качество и анкетни проучвания от механизма за проследяване на завършващите учениц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5. Партньорства с ВУ, научни и изследователски организации и бизнеса, развиващи дейност в сходни области и професионални направления, за ориентиране към НИРД на учениците чрез школи, съвместни проекти и др.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6. Дейности за информация и комуникация, състезания по професии, Седмица на професионалните умения и др.;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7. Подкрепа за международно сътрудничество с други ЦВП в ПОО чрез ползване на платформи за онлайн учебно съдържание, съвместни обучителни програми или практики и др., осигуряване на синергия с „Еразъм+“, в т. ч. чрез допълваща подкрепа.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Допустимите разходи са в съответствие с разпоредбите на Регламент (ЕС) 2021/1060, Регламент (ЕС)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21/1057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Регламент (ЕС, Евратом)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018/1046,</w:t>
            </w:r>
          </w:p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ЗУСЕФСУ, приложимата национална уредба и приложимото общностно законодателство в областта на държавните пом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bg-BG" w:eastAsia="bg-BG"/>
              </w:rPr>
              <w:t>Декем-ври 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Февру-ари 2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Приложимият режим ще бъде описан и обоснован в Условията за кандидатстване по процедур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4" w:hanging="0"/>
              <w:jc w:val="both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bg-BG" w:eastAsia="bg-BG"/>
              </w:rPr>
            </w:pPr>
            <w:r>
              <w:rPr>
                <w:sz w:val="16"/>
                <w:szCs w:val="16"/>
                <w:lang w:val="bg-BG" w:eastAsia="bg-BG"/>
              </w:rPr>
              <w:t>2 548 545,10</w:t>
            </w:r>
          </w:p>
        </w:tc>
      </w:tr>
    </w:tbl>
    <w:p>
      <w:pPr>
        <w:pStyle w:val="Normal"/>
        <w:rPr>
          <w:sz w:val="2"/>
          <w:szCs w:val="2"/>
          <w:lang w:val="bg-BG"/>
        </w:rPr>
      </w:pPr>
      <w:r>
        <w:rPr>
          <w:sz w:val="2"/>
          <w:szCs w:val="2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sz w:val="16"/>
          <w:szCs w:val="16"/>
          <w:lang w:val="bg-BG"/>
        </w:rPr>
        <w:t>Индикативната годишна работна програма се изготвя в съответствие с чл. 26, ал. 1 от Постановление № 23 на Министерския съвет от 2023 г. з</w:t>
      </w:r>
      <w:bookmarkStart w:id="4" w:name="_Hlk137642592"/>
      <w:bookmarkEnd w:id="4"/>
      <w:r>
        <w:rPr>
          <w:sz w:val="16"/>
          <w:szCs w:val="16"/>
          <w:lang w:val="bg-BG"/>
        </w:rPr>
        <w:t>а определяне на детайлни правила за предоставяне на безвъзмездна финансова помощ по програмите, финансирани от Европейските фондове при споделено управление за програмен период 2021 – 2027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Безвъзмездна финансова помощ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Отбелязва се „да“ или „не“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Отбелязва се „да“, „не“ или „предстои да бъде уточнено“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Ако е приложим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По смисъла на чл. 107 от Договора за функционирането на Европейския съюз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 xml:space="preserve">По смисъла на Регламент (ЕС) № 2023/2831 на Комисията от 13.12.2023 г. относно прилагането на членове 107 и 108 от Договора за функционирането на Европейския съюз към помощта </w:t>
        <w:br/>
        <w:t>„de minimis” (ОВ, L 2023/2831 от 15.12.2023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6"/>
      <w:gridCol w:w="6516"/>
      <w:gridCol w:w="4908"/>
    </w:tblGrid>
    <w:tr>
      <w:trPr>
        <w:trHeight w:val="1078" w:hRule="atLeast"/>
      </w:trPr>
      <w:tc>
        <w:tcPr>
          <w:tcW w:w="3666" w:type="dxa"/>
          <w:tcBorders/>
        </w:tcPr>
        <w:p>
          <w:pPr>
            <w:pStyle w:val="Normal"/>
            <w:tabs>
              <w:tab w:val="clear" w:pos="720"/>
              <w:tab w:val="center" w:pos="3969" w:leader="none"/>
              <w:tab w:val="right" w:pos="9406" w:leader="none"/>
            </w:tabs>
            <w:snapToGrid w:val="false"/>
            <w:jc w:val="both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33655</wp:posOffset>
                </wp:positionH>
                <wp:positionV relativeFrom="paragraph">
                  <wp:posOffset>20320</wp:posOffset>
                </wp:positionV>
                <wp:extent cx="2752725" cy="674370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2" r="-17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5272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3969" w:leader="none"/>
              <w:tab w:val="right" w:pos="9406" w:leader="none"/>
            </w:tabs>
            <w:jc w:val="both"/>
            <w:rPr>
              <w:rFonts w:ascii="Calibri" w:hAnsi="Calibri" w:eastAsia="Calibri" w:cs="Calibri"/>
              <w:b/>
              <w:b/>
              <w:sz w:val="18"/>
              <w:szCs w:val="18"/>
              <w:lang w:val="bg-BG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 w:eastAsia="en-US"/>
            </w:rPr>
            <w:t xml:space="preserve"> </w:t>
          </w:r>
          <w:r>
            <w:rPr>
              <w:rFonts w:eastAsia="Calibri" w:cs="Calibri" w:ascii="Calibri" w:hAnsi="Calibri"/>
              <w:b/>
              <w:sz w:val="22"/>
              <w:szCs w:val="22"/>
              <w:lang w:val="bg-BG" w:eastAsia="en-US"/>
            </w:rPr>
            <w:t>Европейски съюз</w:t>
          </w:r>
        </w:p>
      </w:tc>
      <w:tc>
        <w:tcPr>
          <w:tcW w:w="6516" w:type="dxa"/>
          <w:tcBorders/>
        </w:tcPr>
        <w:p>
          <w:pPr>
            <w:pStyle w:val="Normal"/>
            <w:tabs>
              <w:tab w:val="clear" w:pos="720"/>
              <w:tab w:val="center" w:pos="3969" w:leader="none"/>
              <w:tab w:val="right" w:pos="9406" w:leader="none"/>
            </w:tabs>
            <w:snapToGrid w:val="false"/>
            <w:rPr>
              <w:rFonts w:ascii="Calibri" w:hAnsi="Calibri" w:eastAsia="Calibri" w:cs="Calibri"/>
              <w:b/>
              <w:b/>
              <w:sz w:val="18"/>
              <w:szCs w:val="18"/>
              <w:lang w:val="bg-BG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 w:eastAsia="en-US"/>
            </w:rPr>
          </w:r>
        </w:p>
        <w:p>
          <w:pPr>
            <w:pStyle w:val="Normal"/>
            <w:tabs>
              <w:tab w:val="clear" w:pos="720"/>
              <w:tab w:val="center" w:pos="3969" w:leader="none"/>
              <w:tab w:val="right" w:pos="9406" w:leader="none"/>
            </w:tabs>
            <w:jc w:val="center"/>
            <w:rPr/>
          </w:pPr>
          <w:r>
            <w:rPr>
              <w:lang w:val="bg-BG"/>
            </w:rPr>
            <w:t xml:space="preserve">   </w:t>
          </w:r>
          <w:r>
            <w:rPr>
              <w:sz w:val="22"/>
              <w:szCs w:val="22"/>
              <w:lang w:val="bg-BG"/>
            </w:rPr>
            <w:t xml:space="preserve">ИЗПЪЛНИТЕЛНА АГЕНЦИЯ        </w:t>
          </w:r>
        </w:p>
        <w:p>
          <w:pPr>
            <w:pStyle w:val="Normal"/>
            <w:tabs>
              <w:tab w:val="clear" w:pos="720"/>
              <w:tab w:val="center" w:pos="3969" w:leader="none"/>
              <w:tab w:val="right" w:pos="9406" w:leader="none"/>
            </w:tabs>
            <w:jc w:val="center"/>
            <w:rPr>
              <w:rFonts w:ascii="Calibri" w:hAnsi="Calibri" w:eastAsia="Calibri" w:cs="Calibri"/>
              <w:b/>
              <w:b/>
              <w:sz w:val="18"/>
              <w:szCs w:val="18"/>
              <w:lang w:val="bg-BG" w:eastAsia="en-US"/>
            </w:rPr>
          </w:pPr>
          <w:r>
            <w:rPr>
              <w:sz w:val="22"/>
              <w:szCs w:val="22"/>
              <w:lang w:val="bg-BG"/>
            </w:rPr>
            <w:t>„</w:t>
          </w:r>
          <w:r>
            <w:rPr>
              <w:sz w:val="22"/>
              <w:szCs w:val="22"/>
              <w:lang w:val="bg-BG"/>
            </w:rPr>
            <w:t>ПРОГРАМА ЗА ОБРАЗОВАНИЕ“</w:t>
          </w:r>
        </w:p>
      </w:tc>
      <w:tc>
        <w:tcPr>
          <w:tcW w:w="4908" w:type="dxa"/>
          <w:tcBorders/>
          <w:vAlign w:val="center"/>
        </w:tcPr>
        <w:p>
          <w:pPr>
            <w:pStyle w:val="Normal"/>
            <w:numPr>
              <w:ilvl w:val="0"/>
              <w:numId w:val="0"/>
            </w:numPr>
            <w:tabs>
              <w:tab w:val="clear" w:pos="720"/>
              <w:tab w:val="left" w:pos="6855" w:leader="none"/>
              <w:tab w:val="right" w:pos="15491" w:leader="none"/>
            </w:tabs>
            <w:snapToGrid w:val="false"/>
            <w:spacing w:before="0" w:after="240"/>
            <w:jc w:val="right"/>
            <w:outlineLvl w:val="0"/>
            <w:rPr>
              <w:rFonts w:ascii="Calibri" w:hAnsi="Calibri" w:eastAsia="Calibri" w:cs="Calibri"/>
              <w:b/>
              <w:b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 w:eastAsia="en-US"/>
            </w:rPr>
            <w:drawing>
              <wp:anchor behindDoc="1" distT="0" distB="0" distL="114935" distR="114935" simplePos="0" locked="0" layoutInCell="1" allowOverlap="1" relativeHeight="28">
                <wp:simplePos x="0" y="0"/>
                <wp:positionH relativeFrom="column">
                  <wp:posOffset>939165</wp:posOffset>
                </wp:positionH>
                <wp:positionV relativeFrom="paragraph">
                  <wp:posOffset>56515</wp:posOffset>
                </wp:positionV>
                <wp:extent cx="1882140" cy="683895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72" r="-26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214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3969" w:leader="none"/>
              <w:tab w:val="right" w:pos="9406" w:leader="none"/>
            </w:tabs>
            <w:jc w:val="right"/>
            <w:rPr>
              <w:rFonts w:ascii="Calibri" w:hAnsi="Calibri" w:eastAsia="Calibri" w:cs="Calibri"/>
              <w:b/>
              <w:b/>
              <w:sz w:val="18"/>
              <w:szCs w:val="18"/>
              <w:lang w:val="bg-BG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bg-BG" w:eastAsia="en-US"/>
            </w:rPr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widowControl w:val="false"/>
      <w:spacing w:before="100" w:after="100"/>
      <w:ind w:left="269" w:hanging="0"/>
      <w:jc w:val="center"/>
    </w:pPr>
    <w:rPr>
      <w:b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0" w:after="100"/>
    </w:pPr>
    <w:rPr>
      <w:lang w:val="bg-BG"/>
    </w:rPr>
  </w:style>
  <w:style w:type="paragraph" w:styleId="Tableheading">
    <w:name w:val="tableheading"/>
    <w:basedOn w:val="Normal"/>
    <w:qFormat/>
    <w:pPr>
      <w:spacing w:before="100" w:after="100"/>
    </w:pPr>
    <w:rPr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0:00Z</dcterms:created>
  <dc:creator>angelya</dc:creator>
  <dc:description/>
  <cp:keywords/>
  <dc:language>en-US</dc:language>
  <cp:lastModifiedBy>Моника Дандулова</cp:lastModifiedBy>
  <cp:lastPrinted>2023-09-15T12:22:00Z</cp:lastPrinted>
  <dcterms:modified xsi:type="dcterms:W3CDTF">2024-10-31T07:30:00Z</dcterms:modified>
  <cp:revision>2</cp:revision>
  <dc:subject/>
  <dc:title>Лист за проверка на оценителна комисия</dc:title>
</cp:coreProperties>
</file>