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" w:after="0"/>
        <w:ind w:left="2195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616325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0"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72" w:after="0"/>
        <w:ind w:right="492" w:hanging="0"/>
        <w:jc w:val="right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2835</wp:posOffset>
                </wp:positionH>
                <wp:positionV relativeFrom="paragraph">
                  <wp:posOffset>-668020</wp:posOffset>
                </wp:positionV>
                <wp:extent cx="704215" cy="543560"/>
                <wp:effectExtent l="3810" t="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160" cy="543600"/>
                          <a:chOff x="0" y="0"/>
                          <a:chExt cx="704160" cy="54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7120" y="0"/>
                            <a:ext cx="414720" cy="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6320" y="70560"/>
                            <a:ext cx="5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56" y="-942"/>
                                  </a:moveTo>
                                  <a:lnTo>
                                    <a:pt x="2563" y="-9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494b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72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7160" y="156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131" y="-807"/>
                                  </a:moveTo>
                                  <a:lnTo>
                                    <a:pt x="2138" y="-80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44b27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" y="235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94" y="-683"/>
                                  </a:moveTo>
                                  <a:lnTo>
                                    <a:pt x="1901" y="-68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ee9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7200" y="4374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74" y="-366"/>
                                  </a:moveTo>
                                  <a:lnTo>
                                    <a:pt x="2081" y="-36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356"/>
                                  </a:moveTo>
                                  <a:lnTo>
                                    <a:pt x="1951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09" y="-356"/>
                                  </a:moveTo>
                                  <a:lnTo>
                                    <a:pt x="2016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45" y="-356"/>
                                  </a:moveTo>
                                  <a:lnTo>
                                    <a:pt x="2052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4438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74" y="-356"/>
                                  </a:moveTo>
                                  <a:lnTo>
                                    <a:pt x="2081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400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68" y="-356"/>
                                  </a:moveTo>
                                  <a:lnTo>
                                    <a:pt x="2275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8b8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90" y="-356"/>
                                  </a:moveTo>
                                  <a:lnTo>
                                    <a:pt x="2297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72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33" y="-356"/>
                                  </a:moveTo>
                                  <a:lnTo>
                                    <a:pt x="2340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c9c9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88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62" y="-356"/>
                                  </a:moveTo>
                                  <a:lnTo>
                                    <a:pt x="2369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05" y="-356"/>
                                  </a:moveTo>
                                  <a:lnTo>
                                    <a:pt x="2412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aaaa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26" y="-356"/>
                                  </a:moveTo>
                                  <a:lnTo>
                                    <a:pt x="2434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2a2a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24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77" y="-356"/>
                                  </a:moveTo>
                                  <a:lnTo>
                                    <a:pt x="2484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3c3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120" y="443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20" y="-356"/>
                                  </a:moveTo>
                                  <a:lnTo>
                                    <a:pt x="2527" y="-3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347"/>
                                  </a:moveTo>
                                  <a:lnTo>
                                    <a:pt x="1951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09" y="-347"/>
                                  </a:moveTo>
                                  <a:lnTo>
                                    <a:pt x="2016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45" y="-347"/>
                                  </a:moveTo>
                                  <a:lnTo>
                                    <a:pt x="2052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74" y="-347"/>
                                  </a:moveTo>
                                  <a:lnTo>
                                    <a:pt x="2081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68" y="-347"/>
                                  </a:moveTo>
                                  <a:lnTo>
                                    <a:pt x="2275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8b8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82" y="-347"/>
                                  </a:moveTo>
                                  <a:lnTo>
                                    <a:pt x="2290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aaaa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72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33" y="-347"/>
                                  </a:moveTo>
                                  <a:lnTo>
                                    <a:pt x="2340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cbc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12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54" y="-347"/>
                                  </a:moveTo>
                                  <a:lnTo>
                                    <a:pt x="2362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faf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26" y="-347"/>
                                  </a:moveTo>
                                  <a:lnTo>
                                    <a:pt x="2434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24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77" y="-347"/>
                                  </a:moveTo>
                                  <a:lnTo>
                                    <a:pt x="2484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f8f8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440" y="4496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13" y="-347"/>
                                  </a:moveTo>
                                  <a:lnTo>
                                    <a:pt x="2520" y="-3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eaea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337"/>
                                  </a:moveTo>
                                  <a:lnTo>
                                    <a:pt x="1951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09" y="-337"/>
                                  </a:moveTo>
                                  <a:lnTo>
                                    <a:pt x="2016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45" y="-337"/>
                                  </a:moveTo>
                                  <a:lnTo>
                                    <a:pt x="2052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74" y="-337"/>
                                  </a:moveTo>
                                  <a:lnTo>
                                    <a:pt x="2081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f9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6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110" y="-337"/>
                                  </a:moveTo>
                                  <a:lnTo>
                                    <a:pt x="2117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167" y="-337"/>
                                  </a:moveTo>
                                  <a:lnTo>
                                    <a:pt x="2174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68" y="-337"/>
                                  </a:moveTo>
                                  <a:lnTo>
                                    <a:pt x="2275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8b8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82" y="-337"/>
                                  </a:moveTo>
                                  <a:lnTo>
                                    <a:pt x="2290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7979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40" y="-337"/>
                                  </a:moveTo>
                                  <a:lnTo>
                                    <a:pt x="2347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12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54" y="-337"/>
                                  </a:moveTo>
                                  <a:lnTo>
                                    <a:pt x="2362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d9d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26" y="-337"/>
                                  </a:moveTo>
                                  <a:lnTo>
                                    <a:pt x="2434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1c1c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240" y="45576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77" y="-337"/>
                                  </a:moveTo>
                                  <a:lnTo>
                                    <a:pt x="2484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d9d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80" y="0"/>
                              <a:ext cx="32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136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63" y="-337"/>
                                  </a:moveTo>
                                  <a:lnTo>
                                    <a:pt x="2570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4a4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85" y="-337"/>
                                  </a:moveTo>
                                  <a:lnTo>
                                    <a:pt x="2592" y="-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2a2a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327"/>
                                  </a:moveTo>
                                  <a:lnTo>
                                    <a:pt x="1951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09" y="-327"/>
                                  </a:moveTo>
                                  <a:lnTo>
                                    <a:pt x="2016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45" y="-327"/>
                                  </a:moveTo>
                                  <a:lnTo>
                                    <a:pt x="2052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74" y="-327"/>
                                  </a:moveTo>
                                  <a:lnTo>
                                    <a:pt x="2081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aaaa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6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110" y="-327"/>
                                  </a:moveTo>
                                  <a:lnTo>
                                    <a:pt x="2117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9b9b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167" y="-327"/>
                                  </a:moveTo>
                                  <a:lnTo>
                                    <a:pt x="2174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8b8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68" y="-327"/>
                                  </a:moveTo>
                                  <a:lnTo>
                                    <a:pt x="2275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8b8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82" y="-327"/>
                                  </a:moveTo>
                                  <a:lnTo>
                                    <a:pt x="2290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40" y="-327"/>
                                  </a:moveTo>
                                  <a:lnTo>
                                    <a:pt x="2347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8a8a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12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54" y="-327"/>
                                  </a:moveTo>
                                  <a:lnTo>
                                    <a:pt x="2362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d9d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24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77" y="-327"/>
                                  </a:moveTo>
                                  <a:lnTo>
                                    <a:pt x="2484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64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98" y="-327"/>
                                  </a:moveTo>
                                  <a:lnTo>
                                    <a:pt x="2506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2929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44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13" y="-327"/>
                                  </a:moveTo>
                                  <a:lnTo>
                                    <a:pt x="2520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baba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36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63" y="-327"/>
                                  </a:moveTo>
                                  <a:lnTo>
                                    <a:pt x="2570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5b5b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840" y="462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85" y="-327"/>
                                  </a:moveTo>
                                  <a:lnTo>
                                    <a:pt x="2592" y="-3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318"/>
                                  </a:moveTo>
                                  <a:lnTo>
                                    <a:pt x="1951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09" y="-318"/>
                                  </a:moveTo>
                                  <a:lnTo>
                                    <a:pt x="2016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45" y="-318"/>
                                  </a:moveTo>
                                  <a:lnTo>
                                    <a:pt x="2052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74" y="-318"/>
                                  </a:moveTo>
                                  <a:lnTo>
                                    <a:pt x="2081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68" y="-318"/>
                                  </a:moveTo>
                                  <a:lnTo>
                                    <a:pt x="2275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8b8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82" y="-318"/>
                                  </a:moveTo>
                                  <a:lnTo>
                                    <a:pt x="2290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40" y="-318"/>
                                  </a:moveTo>
                                  <a:lnTo>
                                    <a:pt x="2347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abab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12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54" y="-318"/>
                                  </a:moveTo>
                                  <a:lnTo>
                                    <a:pt x="2362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aaaa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26" y="-318"/>
                                  </a:moveTo>
                                  <a:lnTo>
                                    <a:pt x="2434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24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77" y="-318"/>
                                  </a:moveTo>
                                  <a:lnTo>
                                    <a:pt x="2484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b8b8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120" y="4680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20" y="-318"/>
                                  </a:moveTo>
                                  <a:lnTo>
                                    <a:pt x="2527" y="-3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308"/>
                                  </a:moveTo>
                                  <a:lnTo>
                                    <a:pt x="1951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09" y="-308"/>
                                  </a:moveTo>
                                  <a:lnTo>
                                    <a:pt x="2016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45" y="-308"/>
                                  </a:moveTo>
                                  <a:lnTo>
                                    <a:pt x="2052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74" y="-308"/>
                                  </a:moveTo>
                                  <a:lnTo>
                                    <a:pt x="2081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6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131" y="-308"/>
                                  </a:moveTo>
                                  <a:lnTo>
                                    <a:pt x="2138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2a2a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174" y="-308"/>
                                  </a:moveTo>
                                  <a:lnTo>
                                    <a:pt x="2182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68" y="-308"/>
                                  </a:moveTo>
                                  <a:lnTo>
                                    <a:pt x="2275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8b8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90" y="-308"/>
                                  </a:moveTo>
                                  <a:lnTo>
                                    <a:pt x="2297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6b6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72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33" y="-308"/>
                                  </a:moveTo>
                                  <a:lnTo>
                                    <a:pt x="2340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88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62" y="-308"/>
                                  </a:moveTo>
                                  <a:lnTo>
                                    <a:pt x="2369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05" y="-308"/>
                                  </a:moveTo>
                                  <a:lnTo>
                                    <a:pt x="2412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26" y="-308"/>
                                  </a:moveTo>
                                  <a:lnTo>
                                    <a:pt x="2434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7979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240" y="4744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77" y="-308"/>
                                  </a:moveTo>
                                  <a:lnTo>
                                    <a:pt x="2484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800" y="0"/>
                              <a:ext cx="25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2632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56" y="-308"/>
                                  </a:moveTo>
                                  <a:lnTo>
                                    <a:pt x="2563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d9d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92" y="-308"/>
                                  </a:moveTo>
                                  <a:lnTo>
                                    <a:pt x="2599" y="-3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4802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02" y="-299"/>
                                  </a:moveTo>
                                  <a:lnTo>
                                    <a:pt x="2009" y="-29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" y="4986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94" y="-270"/>
                                  </a:moveTo>
                                  <a:lnTo>
                                    <a:pt x="1901" y="-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80" y="4986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09" y="-270"/>
                                  </a:moveTo>
                                  <a:lnTo>
                                    <a:pt x="2016" y="-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3c3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480" y="4986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39" y="-270"/>
                                  </a:moveTo>
                                  <a:lnTo>
                                    <a:pt x="2246" y="-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40" y="4986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621" y="-270"/>
                                  </a:moveTo>
                                  <a:lnTo>
                                    <a:pt x="2628" y="-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4986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678" y="-270"/>
                                  </a:moveTo>
                                  <a:lnTo>
                                    <a:pt x="2686" y="-2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c3c3c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7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07" y="-260"/>
                                  </a:moveTo>
                                  <a:lnTo>
                                    <a:pt x="1814" y="-2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5047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50" y="-260"/>
                                  </a:moveTo>
                                  <a:lnTo>
                                    <a:pt x="1858" y="-2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0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07" y="-251"/>
                                  </a:moveTo>
                                  <a:lnTo>
                                    <a:pt x="1814" y="-25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5104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50" y="-251"/>
                                  </a:moveTo>
                                  <a:lnTo>
                                    <a:pt x="1858" y="-25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760" y="510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251"/>
                                  </a:moveTo>
                                  <a:lnTo>
                                    <a:pt x="1951" y="-25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40" y="510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88" y="-251"/>
                                  </a:moveTo>
                                  <a:lnTo>
                                    <a:pt x="2095" y="-25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696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07" y="-241"/>
                                  </a:moveTo>
                                  <a:lnTo>
                                    <a:pt x="1814" y="-2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760" y="5169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241"/>
                                  </a:moveTo>
                                  <a:lnTo>
                                    <a:pt x="1951" y="-2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40" y="5169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88" y="-241"/>
                                  </a:moveTo>
                                  <a:lnTo>
                                    <a:pt x="2095" y="-2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5230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72" y="-231"/>
                                  </a:moveTo>
                                  <a:lnTo>
                                    <a:pt x="1879" y="-2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" y="5230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22" y="-231"/>
                                  </a:moveTo>
                                  <a:lnTo>
                                    <a:pt x="1930" y="-2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5230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231"/>
                                  </a:moveTo>
                                  <a:lnTo>
                                    <a:pt x="1951" y="-2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040" y="5230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75" y="-231"/>
                                  </a:moveTo>
                                  <a:lnTo>
                                    <a:pt x="2282" y="-2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5230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318" y="-231"/>
                                  </a:moveTo>
                                  <a:lnTo>
                                    <a:pt x="2326" y="-2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9120" y="523080"/>
                            <a:ext cx="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801" y="-231"/>
                                  </a:moveTo>
                                  <a:lnTo>
                                    <a:pt x="2808" y="-2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07" y="-222"/>
                                  </a:moveTo>
                                  <a:lnTo>
                                    <a:pt x="1814" y="-2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50" y="-222"/>
                                  </a:moveTo>
                                  <a:lnTo>
                                    <a:pt x="1858" y="-2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222"/>
                                  </a:moveTo>
                                  <a:lnTo>
                                    <a:pt x="1951" y="-2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4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088" y="-222"/>
                                  </a:moveTo>
                                  <a:lnTo>
                                    <a:pt x="2095" y="-2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40" y="52884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124" y="-222"/>
                                  </a:moveTo>
                                  <a:lnTo>
                                    <a:pt x="2131" y="-2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428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54" y="-222"/>
                                  </a:moveTo>
                                  <a:lnTo>
                                    <a:pt x="2261" y="-2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4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75" y="-222"/>
                                  </a:moveTo>
                                  <a:lnTo>
                                    <a:pt x="2282" y="-2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405" y="-222"/>
                                  </a:moveTo>
                                  <a:lnTo>
                                    <a:pt x="2412" y="-2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88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592" y="-222"/>
                                  </a:moveTo>
                                  <a:lnTo>
                                    <a:pt x="2599" y="-2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53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07" y="-212"/>
                                  </a:moveTo>
                                  <a:lnTo>
                                    <a:pt x="1814" y="-2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53532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50" y="-212"/>
                                  </a:moveTo>
                                  <a:lnTo>
                                    <a:pt x="1858" y="-2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760" y="53532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212"/>
                                  </a:moveTo>
                                  <a:lnTo>
                                    <a:pt x="1951" y="-2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040" y="535320"/>
                            <a:ext cx="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75" y="-212"/>
                                  </a:moveTo>
                                  <a:lnTo>
                                    <a:pt x="2282" y="-2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410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07" y="-203"/>
                                  </a:moveTo>
                                  <a:lnTo>
                                    <a:pt x="1814" y="-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541080"/>
                            <a:ext cx="396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850" y="-203"/>
                                  </a:moveTo>
                                  <a:lnTo>
                                    <a:pt x="1858" y="-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520" y="0"/>
                              <a:ext cx="14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760" y="5410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944" y="-203"/>
                                  </a:moveTo>
                                  <a:lnTo>
                                    <a:pt x="1951" y="-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040" y="541080"/>
                            <a:ext cx="432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2275" y="-203"/>
                                  </a:moveTo>
                                  <a:lnTo>
                                    <a:pt x="2282" y="-2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05pt;margin-top:-52.6pt;width:55.45pt;height:42.8pt" coordorigin="1721,-1052" coordsize="1109,8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00;top:-1052;width:652;height:114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2550;top:-941;width:9;height:3">
                  <v:shape id="shape_0" coordorigin="2556,4294966354" coordsize="7,0" path="l2563,-942e" stroked="t" o:allowincell="f" style="position:absolute;left:2557;top:-941;width:0;height:0;mso-wrap-style:none;v-text-anchor:middle;mso-position-horizontal-relative:page">
                    <v:fill o:detectmouseclick="t" on="false"/>
                    <v:stroke color="#8494ba" weight="6480" joinstyle="round" endcap="flat"/>
                    <w10:wrap type="none"/>
                  </v:shape>
                  <v:shape id="shape_0" stroked="f" o:allowincell="f" style="position:absolute;left:2550;top:-940;width:6;height:1;mso-wrap-style:none;v-text-anchor:middle;mso-position-horizontal-relative:pag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2079;top:-806;width:7;height:2">
                  <v:shape id="shape_0" coordorigin="2131,4294966489" coordsize="7,0" path="l2138,-807e" stroked="t" o:allowincell="f" style="position:absolute;left:2079;top:-806;width:6;height:1;mso-wrap-style:none;v-text-anchor:middle;mso-position-horizontal-relative:page">
                    <v:fill o:detectmouseclick="t" on="false"/>
                    <v:stroke color="#44b278" weight="6480" joinstyle="round" endcap="flat"/>
                    <w10:wrap type="none"/>
                  </v:shape>
                </v:group>
                <v:group id="shape_0" style="position:absolute;left:1817;top:-681;width:7;height:2">
                  <v:shape id="shape_0" coordorigin="1894,4294966613" coordsize="7,0" path="l1901,-683e" stroked="t" o:allowincell="f" style="position:absolute;left:1817;top:-680;width:0;height:0;mso-wrap-style:none;v-text-anchor:middle;mso-position-horizontal-relative:page">
                    <v:fill o:detectmouseclick="t" on="false"/>
                    <v:stroke color="#fee97c" weight="6480" joinstyle="round" endcap="flat"/>
                    <w10:wrap type="none"/>
                  </v:shape>
                  <v:shape id="shape_0" stroked="f" o:allowincell="f" style="position:absolute;left:1817;top:-681;width:6;height:1;mso-wrap-style:none;v-text-anchor:middle;mso-position-horizontal-relative:pag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2016;top:-363;width:7;height:2">
                  <v:shape id="shape_0" coordorigin="2074,4294966930" coordsize="7,0" path="l2081,-366e" stroked="t" o:allowincell="f" style="position:absolute;left:2016;top:-363;width:6;height:1;mso-wrap-style:none;v-text-anchor:middle;mso-position-horizontal-relative:page">
                    <v:fill o:detectmouseclick="t" on="false"/>
                    <v:stroke color="#b4b4b4" weight="6480" joinstyle="round" endcap="flat"/>
                    <w10:wrap type="none"/>
                  </v:shape>
                </v:group>
                <v:group id="shape_0" style="position:absolute;left:1872;top:-353;width:7;height:2">
                  <v:shape id="shape_0" coordorigin="1944,4294966940" coordsize="7,0" path="l1951,-356e" stroked="t" o:allowincell="f" style="position:absolute;left:1872;top:-353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1944;top:-353;width:7;height:2">
                  <v:shape id="shape_0" coordorigin="2009,4294966940" coordsize="7,0" path="l2016,-356e" stroked="t" o:allowincell="f" style="position:absolute;left:1944;top:-353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1984;top:-353;width:7;height:2">
                  <v:shape id="shape_0" coordorigin="2045,4294966940" coordsize="7,0" path="l2052,-356e" stroked="t" o:allowincell="f" style="position:absolute;left:1984;top:-353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2016;top:-353;width:7;height:4">
                  <v:shape id="shape_0" coordorigin="2074,4294966940" coordsize="7,0" path="l2081,-356e" stroked="t" o:allowincell="f" style="position:absolute;left:2016;top:-350;width:0;height:0;mso-wrap-style:none;v-text-anchor:middle;mso-position-horizontal-relative:page">
                    <v:fill o:detectmouseclick="t" on="false"/>
                    <v:stroke color="#b4b4b4" weight="6480" joinstyle="round" endcap="flat"/>
                    <w10:wrap type="none"/>
                  </v:shape>
                  <v:shape id="shape_0" stroked="f" o:allowincell="f" style="position:absolute;left:2017;top:-353;width:5;height:1;mso-wrap-style:none;v-text-anchor:middle;mso-position-horizontal-relative:pag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2231;top:-353;width:7;height:2">
                  <v:shape id="shape_0" coordorigin="2268,4294966940" coordsize="7,0" path="l2275,-356e" stroked="t" o:allowincell="f" style="position:absolute;left:2231;top:-353;width:6;height:1;mso-wrap-style:none;v-text-anchor:middle;mso-position-horizontal-relative:page">
                    <v:fill o:detectmouseclick="t" on="false"/>
                    <v:stroke color="#b8b8b8" weight="6480" joinstyle="round" endcap="flat"/>
                    <w10:wrap type="none"/>
                  </v:shape>
                </v:group>
                <v:group id="shape_0" style="position:absolute;left:2256;top:-353;width:7;height:2">
                  <v:shape id="shape_0" coordorigin="2290,4294966940" coordsize="7,0" path="l2297,-356e" stroked="t" o:allowincell="f" style="position:absolute;left:2256;top:-353;width:6;height:1;mso-wrap-style:none;v-text-anchor:middle;mso-position-horizontal-relative:page">
                    <v:fill o:detectmouseclick="t" on="false"/>
                    <v:stroke color="#a9a9a9" weight="6480" joinstyle="round" endcap="flat"/>
                    <w10:wrap type="none"/>
                  </v:shape>
                </v:group>
                <v:group id="shape_0" style="position:absolute;left:2303;top:-353;width:7;height:2">
                  <v:shape id="shape_0" coordorigin="2333,4294966940" coordsize="7,0" path="l2340,-356e" stroked="t" o:allowincell="f" style="position:absolute;left:2303;top:-353;width:6;height:1;mso-wrap-style:none;v-text-anchor:middle;mso-position-horizontal-relative:page">
                    <v:fill o:detectmouseclick="t" on="false"/>
                    <v:stroke color="#9c9c9c" weight="6480" joinstyle="round" endcap="flat"/>
                    <w10:wrap type="none"/>
                  </v:shape>
                </v:group>
                <v:group id="shape_0" style="position:absolute;left:2335;top:-353;width:7;height:2">
                  <v:shape id="shape_0" coordorigin="2362,4294966940" coordsize="7,0" path="l2369,-356e" stroked="t" o:allowincell="f" style="position:absolute;left:2335;top:-353;width:6;height:1;mso-wrap-style:none;v-text-anchor:middle;mso-position-horizontal-relative:page">
                    <v:fill o:detectmouseclick="t" on="false"/>
                    <v:stroke color="#a3a3a3" weight="6480" joinstyle="round" endcap="flat"/>
                    <w10:wrap type="none"/>
                  </v:shape>
                </v:group>
                <v:group id="shape_0" style="position:absolute;left:2383;top:-353;width:7;height:2">
                  <v:shape id="shape_0" coordorigin="2405,4294966940" coordsize="7,0" path="l2412,-356e" stroked="t" o:allowincell="f" style="position:absolute;left:2383;top:-353;width:6;height:1;mso-wrap-style:none;v-text-anchor:middle;mso-position-horizontal-relative:page">
                    <v:fill o:detectmouseclick="t" on="false"/>
                    <v:stroke color="#aaaaaa" weight="6480" joinstyle="round" endcap="flat"/>
                    <w10:wrap type="none"/>
                  </v:shape>
                </v:group>
                <v:group id="shape_0" style="position:absolute;left:2406;top:-353;width:7;height:2">
                  <v:shape id="shape_0" coordorigin="2426,4294966940" coordsize="7,0" path="l2434,-356e" stroked="t" o:allowincell="f" style="position:absolute;left:2406;top:-353;width:6;height:1;mso-wrap-style:none;v-text-anchor:middle;mso-position-horizontal-relative:page">
                    <v:fill o:detectmouseclick="t" on="false"/>
                    <v:stroke color="#a2a2a2" weight="6480" joinstyle="round" endcap="flat"/>
                    <w10:wrap type="none"/>
                  </v:shape>
                </v:group>
                <v:group id="shape_0" style="position:absolute;left:2463;top:-353;width:7;height:2">
                  <v:shape id="shape_0" coordorigin="2477,4294966940" coordsize="7,0" path="l2484,-356e" stroked="t" o:allowincell="f" style="position:absolute;left:2463;top:-353;width:6;height:1;mso-wrap-style:none;v-text-anchor:middle;mso-position-horizontal-relative:page">
                    <v:fill o:detectmouseclick="t" on="false"/>
                    <v:stroke color="#c3c3c3" weight="6480" joinstyle="round" endcap="flat"/>
                    <w10:wrap type="none"/>
                  </v:shape>
                </v:group>
                <v:group id="shape_0" style="position:absolute;left:2510;top:-353;width:7;height:2">
                  <v:shape id="shape_0" coordorigin="2520,4294966940" coordsize="7,0" path="l2527,-356e" stroked="t" o:allowincell="f" style="position:absolute;left:2510;top:-353;width:6;height:1;mso-wrap-style:none;v-text-anchor:middle;mso-position-horizontal-relative:page">
                    <v:fill o:detectmouseclick="t" on="false"/>
                    <v:stroke color="#b3b3b3" weight="6480" joinstyle="round" endcap="flat"/>
                    <w10:wrap type="none"/>
                  </v:shape>
                </v:group>
                <v:group id="shape_0" style="position:absolute;left:1872;top:-344;width:7;height:2">
                  <v:shape id="shape_0" coordorigin="1944,4294966949" coordsize="7,0" path="l1951,-347e" stroked="t" o:allowincell="f" style="position:absolute;left:1872;top:-344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1944;top:-344;width:7;height:2">
                  <v:shape id="shape_0" coordorigin="2009,4294966949" coordsize="7,0" path="l2016,-347e" stroked="t" o:allowincell="f" style="position:absolute;left:1944;top:-344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1984;top:-344;width:7;height:2">
                  <v:shape id="shape_0" coordorigin="2045,4294966949" coordsize="7,0" path="l2052,-347e" stroked="t" o:allowincell="f" style="position:absolute;left:1984;top:-344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2016;top:-344;width:7;height:2">
                  <v:shape id="shape_0" coordorigin="2074,4294966949" coordsize="7,0" path="l2081,-347e" stroked="t" o:allowincell="f" style="position:absolute;left:2016;top:-344;width:6;height:1;mso-wrap-style:none;v-text-anchor:middle;mso-position-horizontal-relative:page">
                    <v:fill o:detectmouseclick="t" on="false"/>
                    <v:stroke color="#b4b4b4" weight="6480" joinstyle="round" endcap="flat"/>
                    <w10:wrap type="none"/>
                  </v:shape>
                </v:group>
                <v:group id="shape_0" style="position:absolute;left:2231;top:-344;width:7;height:2">
                  <v:shape id="shape_0" coordorigin="2268,4294966949" coordsize="7,0" path="l2275,-347e" stroked="t" o:allowincell="f" style="position:absolute;left:2231;top:-344;width:6;height:1;mso-wrap-style:none;v-text-anchor:middle;mso-position-horizontal-relative:page">
                    <v:fill o:detectmouseclick="t" on="false"/>
                    <v:stroke color="#b8b8b8" weight="6480" joinstyle="round" endcap="flat"/>
                    <w10:wrap type="none"/>
                  </v:shape>
                </v:group>
                <v:group id="shape_0" style="position:absolute;left:2247;top:-344;width:7;height:2">
                  <v:shape id="shape_0" coordorigin="2282,4294966949" coordsize="7,0" path="l2290,-347e" stroked="t" o:allowincell="f" style="position:absolute;left:2247;top:-344;width:6;height:1;mso-wrap-style:none;v-text-anchor:middle;mso-position-horizontal-relative:page">
                    <v:fill o:detectmouseclick="t" on="false"/>
                    <v:stroke color="#aaaaaa" weight="6480" joinstyle="round" endcap="flat"/>
                    <w10:wrap type="none"/>
                  </v:shape>
                </v:group>
                <v:group id="shape_0" style="position:absolute;left:2303;top:-344;width:7;height:2">
                  <v:shape id="shape_0" coordorigin="2333,4294966949" coordsize="7,0" path="l2340,-347e" stroked="t" o:allowincell="f" style="position:absolute;left:2303;top:-344;width:6;height:1;mso-wrap-style:none;v-text-anchor:middle;mso-position-horizontal-relative:page">
                    <v:fill o:detectmouseclick="t" on="false"/>
                    <v:stroke color="#bcbcbc" weight="6480" joinstyle="round" endcap="flat"/>
                    <w10:wrap type="none"/>
                  </v:shape>
                </v:group>
                <v:group id="shape_0" style="position:absolute;left:2326;top:-344;width:7;height:2">
                  <v:shape id="shape_0" coordorigin="2354,4294966949" coordsize="7,0" path="l2362,-347e" stroked="t" o:allowincell="f" style="position:absolute;left:2326;top:-344;width:6;height:1;mso-wrap-style:none;v-text-anchor:middle;mso-position-horizontal-relative:page">
                    <v:fill o:detectmouseclick="t" on="false"/>
                    <v:stroke color="#afafaf" weight="6480" joinstyle="round" endcap="flat"/>
                    <w10:wrap type="none"/>
                  </v:shape>
                </v:group>
                <v:group id="shape_0" style="position:absolute;left:2406;top:-344;width:7;height:2">
                  <v:shape id="shape_0" coordorigin="2426,4294966949" coordsize="7,0" path="l2434,-347e" stroked="t" o:allowincell="f" style="position:absolute;left:2406;top:-344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2463;top:-344;width:7;height:2">
                  <v:shape id="shape_0" coordorigin="2477,4294966949" coordsize="7,0" path="l2484,-347e" stroked="t" o:allowincell="f" style="position:absolute;left:2463;top:-344;width:6;height:1;mso-wrap-style:none;v-text-anchor:middle;mso-position-horizontal-relative:page">
                    <v:fill o:detectmouseclick="t" on="false"/>
                    <v:stroke color="#8f8f8f" weight="6480" joinstyle="round" endcap="flat"/>
                    <w10:wrap type="none"/>
                  </v:shape>
                </v:group>
                <v:group id="shape_0" style="position:absolute;left:2503;top:-344;width:7;height:2">
                  <v:shape id="shape_0" coordorigin="2513,4294966949" coordsize="7,0" path="l2520,-347e" stroked="t" o:allowincell="f" style="position:absolute;left:2503;top:-344;width:6;height:1;mso-wrap-style:none;v-text-anchor:middle;mso-position-horizontal-relative:page">
                    <v:fill o:detectmouseclick="t" on="false"/>
                    <v:stroke color="#aeaeae" weight="6480" joinstyle="round" endcap="flat"/>
                    <w10:wrap type="none"/>
                  </v:shape>
                </v:group>
                <v:group id="shape_0" style="position:absolute;left:1872;top:-334;width:7;height:2">
                  <v:shape id="shape_0" coordorigin="1944,4294966959" coordsize="7,0" path="l1951,-337e" stroked="t" o:allowincell="f" style="position:absolute;left:1872;top:-334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1944;top:-334;width:7;height:2">
                  <v:shape id="shape_0" coordorigin="2009,4294966959" coordsize="7,0" path="l2016,-337e" stroked="t" o:allowincell="f" style="position:absolute;left:1944;top:-334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1984;top:-334;width:7;height:2">
                  <v:shape id="shape_0" coordorigin="2045,4294966959" coordsize="7,0" path="l2052,-337e" stroked="t" o:allowincell="f" style="position:absolute;left:1984;top:-334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2016;top:-334;width:7;height:2">
                  <v:shape id="shape_0" coordorigin="2074,4294966959" coordsize="7,0" path="l2081,-337e" stroked="t" o:allowincell="f" style="position:absolute;left:2016;top:-334;width:6;height:1;mso-wrap-style:none;v-text-anchor:middle;mso-position-horizontal-relative:page">
                    <v:fill o:detectmouseclick="t" on="false"/>
                    <v:stroke color="#9f9f9f" weight="6480" joinstyle="round" endcap="flat"/>
                    <w10:wrap type="none"/>
                  </v:shape>
                </v:group>
                <v:group id="shape_0" style="position:absolute;left:2056;top:-334;width:7;height:2">
                  <v:shape id="shape_0" coordorigin="2110,4294966959" coordsize="7,0" path="l2117,-337e" stroked="t" o:allowincell="f" style="position:absolute;left:2056;top:-334;width:6;height:1;mso-wrap-style:none;v-text-anchor:middle;mso-position-horizontal-relative:page">
                    <v:fill o:detectmouseclick="t" on="false"/>
                    <v:stroke color="#a9a9a9" weight="6480" joinstyle="round" endcap="flat"/>
                    <w10:wrap type="none"/>
                  </v:shape>
                </v:group>
                <v:group id="shape_0" style="position:absolute;left:2119;top:-334;width:7;height:2">
                  <v:shape id="shape_0" coordorigin="2167,4294966959" coordsize="7,0" path="l2174,-337e" stroked="t" o:allowincell="f" style="position:absolute;left:2119;top:-334;width:6;height:1;mso-wrap-style:none;v-text-anchor:middle;mso-position-horizontal-relative:page">
                    <v:fill o:detectmouseclick="t" on="false"/>
                    <v:stroke color="#a3a3a3" weight="6480" joinstyle="round" endcap="flat"/>
                    <w10:wrap type="none"/>
                  </v:shape>
                </v:group>
                <v:group id="shape_0" style="position:absolute;left:2231;top:-334;width:7;height:2">
                  <v:shape id="shape_0" coordorigin="2268,4294966959" coordsize="7,0" path="l2275,-337e" stroked="t" o:allowincell="f" style="position:absolute;left:2231;top:-334;width:6;height:1;mso-wrap-style:none;v-text-anchor:middle;mso-position-horizontal-relative:page">
                    <v:fill o:detectmouseclick="t" on="false"/>
                    <v:stroke color="#b8b8b8" weight="6480" joinstyle="round" endcap="flat"/>
                    <w10:wrap type="none"/>
                  </v:shape>
                </v:group>
                <v:group id="shape_0" style="position:absolute;left:2247;top:-334;width:7;height:2">
                  <v:shape id="shape_0" coordorigin="2282,4294966959" coordsize="7,0" path="l2290,-337e" stroked="t" o:allowincell="f" style="position:absolute;left:2247;top:-334;width:6;height:1;mso-wrap-style:none;v-text-anchor:middle;mso-position-horizontal-relative:page">
                    <v:fill o:detectmouseclick="t" on="false"/>
                    <v:stroke color="#979797" weight="6480" joinstyle="round" endcap="flat"/>
                    <w10:wrap type="none"/>
                  </v:shape>
                </v:group>
                <v:group id="shape_0" style="position:absolute;left:2311;top:-334;width:7;height:2">
                  <v:shape id="shape_0" coordorigin="2340,4294966959" coordsize="7,0" path="l2347,-337e" stroked="t" o:allowincell="f" style="position:absolute;left:2311;top:-334;width:6;height:1;mso-wrap-style:none;v-text-anchor:middle;mso-position-horizontal-relative:page">
                    <v:fill o:detectmouseclick="t" on="false"/>
                    <v:stroke color="#adadad" weight="6480" joinstyle="round" endcap="flat"/>
                    <w10:wrap type="none"/>
                  </v:shape>
                </v:group>
                <v:group id="shape_0" style="position:absolute;left:2326;top:-334;width:7;height:2">
                  <v:shape id="shape_0" coordorigin="2354,4294966959" coordsize="7,0" path="l2362,-337e" stroked="t" o:allowincell="f" style="position:absolute;left:2326;top:-334;width:6;height:1;mso-wrap-style:none;v-text-anchor:middle;mso-position-horizontal-relative:page">
                    <v:fill o:detectmouseclick="t" on="false"/>
                    <v:stroke color="#9d9d9d" weight="6480" joinstyle="round" endcap="flat"/>
                    <w10:wrap type="none"/>
                  </v:shape>
                </v:group>
                <v:group id="shape_0" style="position:absolute;left:2406;top:-334;width:7;height:2">
                  <v:shape id="shape_0" coordorigin="2426,4294966959" coordsize="7,0" path="l2434,-337e" stroked="t" o:allowincell="f" style="position:absolute;left:2406;top:-334;width:6;height:1;mso-wrap-style:none;v-text-anchor:middle;mso-position-horizontal-relative:page">
                    <v:fill o:detectmouseclick="t" on="false"/>
                    <v:stroke color="#c1c1c1" weight="6480" joinstyle="round" endcap="flat"/>
                    <w10:wrap type="none"/>
                  </v:shape>
                </v:group>
                <v:group id="shape_0" style="position:absolute;left:2463;top:-334;width:7;height:5">
                  <v:shape id="shape_0" coordorigin="2477,4294966959" coordsize="7,0" path="l2484,-337e" stroked="t" o:allowincell="f" style="position:absolute;left:2463;top:-331;width:0;height:0;mso-wrap-style:none;v-text-anchor:middle;mso-position-horizontal-relative:page">
                    <v:fill o:detectmouseclick="t" on="false"/>
                    <v:stroke color="#9d9d9d" weight="6480" joinstyle="round" endcap="flat"/>
                    <w10:wrap type="none"/>
                  </v:shape>
                  <v:shape id="shape_0" stroked="f" o:allowincell="f" style="position:absolute;left:2465;top:-334;width:4;height:1;mso-wrap-style:none;v-text-anchor:middle;mso-position-horizontal-relative:pag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2558;top:-334;width:7;height:2">
                  <v:shape id="shape_0" coordorigin="2563,4294966959" coordsize="7,0" path="l2570,-337e" stroked="t" o:allowincell="f" style="position:absolute;left:2558;top:-334;width:6;height:1;mso-wrap-style:none;v-text-anchor:middle;mso-position-horizontal-relative:page">
                    <v:fill o:detectmouseclick="t" on="false"/>
                    <v:stroke color="#a4a4a4" weight="6480" joinstyle="round" endcap="flat"/>
                    <w10:wrap type="none"/>
                  </v:shape>
                </v:group>
                <v:group id="shape_0" style="position:absolute;left:2582;top:-334;width:7;height:2">
                  <v:shape id="shape_0" coordorigin="2585,4294966959" coordsize="7,0" path="l2592,-337e" stroked="t" o:allowincell="f" style="position:absolute;left:2582;top:-334;width:6;height:1;mso-wrap-style:none;v-text-anchor:middle;mso-position-horizontal-relative:page">
                    <v:fill o:detectmouseclick="t" on="false"/>
                    <v:stroke color="#a2a2a2" weight="6480" joinstyle="round" endcap="flat"/>
                    <w10:wrap type="none"/>
                  </v:shape>
                </v:group>
                <v:group id="shape_0" style="position:absolute;left:1872;top:-324;width:7;height:2">
                  <v:shape id="shape_0" coordorigin="1944,4294966969" coordsize="7,0" path="l1951,-327e" stroked="t" o:allowincell="f" style="position:absolute;left:1872;top:-324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1944;top:-324;width:7;height:2">
                  <v:shape id="shape_0" coordorigin="2009,4294966969" coordsize="7,0" path="l2016,-327e" stroked="t" o:allowincell="f" style="position:absolute;left:1944;top:-324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1984;top:-324;width:7;height:2">
                  <v:shape id="shape_0" coordorigin="2045,4294966969" coordsize="7,0" path="l2052,-327e" stroked="t" o:allowincell="f" style="position:absolute;left:1984;top:-324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2016;top:-324;width:7;height:2">
                  <v:shape id="shape_0" coordorigin="2074,4294966969" coordsize="7,0" path="l2081,-327e" stroked="t" o:allowincell="f" style="position:absolute;left:2016;top:-324;width:6;height:1;mso-wrap-style:none;v-text-anchor:middle;mso-position-horizontal-relative:page">
                    <v:fill o:detectmouseclick="t" on="false"/>
                    <v:stroke color="#aaaaaa" weight="6480" joinstyle="round" endcap="flat"/>
                    <w10:wrap type="none"/>
                  </v:shape>
                </v:group>
                <v:group id="shape_0" style="position:absolute;left:2056;top:-324;width:7;height:2">
                  <v:shape id="shape_0" coordorigin="2110,4294966969" coordsize="7,0" path="l2117,-327e" stroked="t" o:allowincell="f" style="position:absolute;left:2056;top:-324;width:6;height:1;mso-wrap-style:none;v-text-anchor:middle;mso-position-horizontal-relative:page">
                    <v:fill o:detectmouseclick="t" on="false"/>
                    <v:stroke color="#b9b9b9" weight="6480" joinstyle="round" endcap="flat"/>
                    <w10:wrap type="none"/>
                  </v:shape>
                </v:group>
                <v:group id="shape_0" style="position:absolute;left:2119;top:-324;width:7;height:2">
                  <v:shape id="shape_0" coordorigin="2167,4294966969" coordsize="7,0" path="l2174,-327e" stroked="t" o:allowincell="f" style="position:absolute;left:2119;top:-324;width:6;height:1;mso-wrap-style:none;v-text-anchor:middle;mso-position-horizontal-relative:page">
                    <v:fill o:detectmouseclick="t" on="false"/>
                    <v:stroke color="#b8b8b8" weight="6480" joinstyle="round" endcap="flat"/>
                    <w10:wrap type="none"/>
                  </v:shape>
                </v:group>
                <v:group id="shape_0" style="position:absolute;left:2231;top:-324;width:7;height:2">
                  <v:shape id="shape_0" coordorigin="2268,4294966969" coordsize="7,0" path="l2275,-327e" stroked="t" o:allowincell="f" style="position:absolute;left:2231;top:-324;width:6;height:1;mso-wrap-style:none;v-text-anchor:middle;mso-position-horizontal-relative:page">
                    <v:fill o:detectmouseclick="t" on="false"/>
                    <v:stroke color="#b8b8b8" weight="6480" joinstyle="round" endcap="flat"/>
                    <w10:wrap type="none"/>
                  </v:shape>
                </v:group>
                <v:group id="shape_0" style="position:absolute;left:2247;top:-324;width:7;height:2">
                  <v:shape id="shape_0" coordorigin="2282,4294966969" coordsize="7,0" path="l2290,-327e" stroked="t" o:allowincell="f" style="position:absolute;left:2247;top:-324;width:6;height:1;mso-wrap-style:none;v-text-anchor:middle;mso-position-horizontal-relative:page">
                    <v:fill o:detectmouseclick="t" on="false"/>
                    <v:stroke color="#969696" weight="6480" joinstyle="round" endcap="flat"/>
                    <w10:wrap type="none"/>
                  </v:shape>
                </v:group>
                <v:group id="shape_0" style="position:absolute;left:2311;top:-324;width:7;height:2">
                  <v:shape id="shape_0" coordorigin="2340,4294966969" coordsize="7,0" path="l2347,-327e" stroked="t" o:allowincell="f" style="position:absolute;left:2311;top:-324;width:6;height:1;mso-wrap-style:none;v-text-anchor:middle;mso-position-horizontal-relative:page">
                    <v:fill o:detectmouseclick="t" on="false"/>
                    <v:stroke color="#a8a8a8" weight="6480" joinstyle="round" endcap="flat"/>
                    <w10:wrap type="none"/>
                  </v:shape>
                </v:group>
                <v:group id="shape_0" style="position:absolute;left:2326;top:-324;width:7;height:2">
                  <v:shape id="shape_0" coordorigin="2354,4294966969" coordsize="7,0" path="l2362,-327e" stroked="t" o:allowincell="f" style="position:absolute;left:2326;top:-324;width:6;height:1;mso-wrap-style:none;v-text-anchor:middle;mso-position-horizontal-relative:page">
                    <v:fill o:detectmouseclick="t" on="false"/>
                    <v:stroke color="#9d9d9d" weight="6480" joinstyle="round" endcap="flat"/>
                    <w10:wrap type="none"/>
                  </v:shape>
                </v:group>
                <v:group id="shape_0" style="position:absolute;left:2463;top:-324;width:7;height:2">
                  <v:shape id="shape_0" coordorigin="2477,4294966969" coordsize="7,0" path="l2484,-327e" stroked="t" o:allowincell="f" style="position:absolute;left:2463;top:-324;width:6;height:1;mso-wrap-style:none;v-text-anchor:middle;mso-position-horizontal-relative:page">
                    <v:fill o:detectmouseclick="t" on="false"/>
                    <v:stroke color="#a7a7a7" weight="6480" joinstyle="round" endcap="flat"/>
                    <w10:wrap type="none"/>
                  </v:shape>
                </v:group>
                <v:group id="shape_0" style="position:absolute;left:2486;top:-324;width:7;height:2">
                  <v:shape id="shape_0" coordorigin="2498,4294966969" coordsize="7,0" path="l2506,-327e" stroked="t" o:allowincell="f" style="position:absolute;left:2486;top:-324;width:6;height:1;mso-wrap-style:none;v-text-anchor:middle;mso-position-horizontal-relative:page">
                    <v:fill o:detectmouseclick="t" on="false"/>
                    <v:stroke color="#929292" weight="6480" joinstyle="round" endcap="flat"/>
                    <w10:wrap type="none"/>
                  </v:shape>
                </v:group>
                <v:group id="shape_0" style="position:absolute;left:2503;top:-324;width:7;height:2">
                  <v:shape id="shape_0" coordorigin="2513,4294966969" coordsize="7,0" path="l2520,-327e" stroked="t" o:allowincell="f" style="position:absolute;left:2503;top:-324;width:6;height:1;mso-wrap-style:none;v-text-anchor:middle;mso-position-horizontal-relative:page">
                    <v:fill o:detectmouseclick="t" on="false"/>
                    <v:stroke color="#ababab" weight="6480" joinstyle="round" endcap="flat"/>
                    <w10:wrap type="none"/>
                  </v:shape>
                </v:group>
                <v:group id="shape_0" style="position:absolute;left:2558;top:-324;width:7;height:2">
                  <v:shape id="shape_0" coordorigin="2563,4294966969" coordsize="7,0" path="l2570,-327e" stroked="t" o:allowincell="f" style="position:absolute;left:2558;top:-324;width:6;height:1;mso-wrap-style:none;v-text-anchor:middle;mso-position-horizontal-relative:page">
                    <v:fill o:detectmouseclick="t" on="false"/>
                    <v:stroke color="#b5b5b5" weight="6480" joinstyle="round" endcap="flat"/>
                    <w10:wrap type="none"/>
                  </v:shape>
                </v:group>
                <v:group id="shape_0" style="position:absolute;left:2582;top:-324;width:7;height:2">
                  <v:shape id="shape_0" coordorigin="2585,4294966969" coordsize="7,0" path="l2592,-327e" stroked="t" o:allowincell="f" style="position:absolute;left:2582;top:-324;width:6;height:1;mso-wrap-style:none;v-text-anchor:middle;mso-position-horizontal-relative:page">
                    <v:fill o:detectmouseclick="t" on="false"/>
                    <v:stroke color="#bfbfbf" weight="6480" joinstyle="round" endcap="flat"/>
                    <w10:wrap type="none"/>
                  </v:shape>
                </v:group>
                <v:group id="shape_0" style="position:absolute;left:1872;top:-315;width:7;height:2">
                  <v:shape id="shape_0" coordorigin="1944,4294966978" coordsize="7,0" path="l1951,-318e" stroked="t" o:allowincell="f" style="position:absolute;left:1872;top:-315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1944;top:-315;width:7;height:2">
                  <v:shape id="shape_0" coordorigin="2009,4294966978" coordsize="7,0" path="l2016,-318e" stroked="t" o:allowincell="f" style="position:absolute;left:1944;top:-315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1984;top:-315;width:7;height:2">
                  <v:shape id="shape_0" coordorigin="2045,4294966978" coordsize="7,0" path="l2052,-318e" stroked="t" o:allowincell="f" style="position:absolute;left:1984;top:-315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2016;top:-315;width:7;height:2">
                  <v:shape id="shape_0" coordorigin="2074,4294966978" coordsize="7,0" path="l2081,-318e" stroked="t" o:allowincell="f" style="position:absolute;left:2016;top:-315;width:6;height:1;mso-wrap-style:none;v-text-anchor:middle;mso-position-horizontal-relative:page">
                    <v:fill o:detectmouseclick="t" on="false"/>
                    <v:stroke color="#b4b4b4" weight="6480" joinstyle="round" endcap="flat"/>
                    <w10:wrap type="none"/>
                  </v:shape>
                </v:group>
                <v:group id="shape_0" style="position:absolute;left:2231;top:-315;width:7;height:2">
                  <v:shape id="shape_0" coordorigin="2268,4294966978" coordsize="7,0" path="l2275,-318e" stroked="t" o:allowincell="f" style="position:absolute;left:2231;top:-315;width:6;height:1;mso-wrap-style:none;v-text-anchor:middle;mso-position-horizontal-relative:page">
                    <v:fill o:detectmouseclick="t" on="false"/>
                    <v:stroke color="#b8b8b8" weight="6480" joinstyle="round" endcap="flat"/>
                    <w10:wrap type="none"/>
                  </v:shape>
                </v:group>
                <v:group id="shape_0" style="position:absolute;left:2247;top:-315;width:7;height:2">
                  <v:shape id="shape_0" coordorigin="2282,4294966978" coordsize="7,0" path="l2290,-318e" stroked="t" o:allowincell="f" style="position:absolute;left:2247;top:-315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2311;top:-315;width:7;height:2">
                  <v:shape id="shape_0" coordorigin="2340,4294966978" coordsize="7,0" path="l2347,-318e" stroked="t" o:allowincell="f" style="position:absolute;left:2311;top:-315;width:6;height:1;mso-wrap-style:none;v-text-anchor:middle;mso-position-horizontal-relative:page">
                    <v:fill o:detectmouseclick="t" on="false"/>
                    <v:stroke color="#bababa" weight="6480" joinstyle="round" endcap="flat"/>
                    <w10:wrap type="none"/>
                  </v:shape>
                </v:group>
                <v:group id="shape_0" style="position:absolute;left:2326;top:-315;width:7;height:2">
                  <v:shape id="shape_0" coordorigin="2354,4294966978" coordsize="7,0" path="l2362,-318e" stroked="t" o:allowincell="f" style="position:absolute;left:2326;top:-315;width:6;height:1;mso-wrap-style:none;v-text-anchor:middle;mso-position-horizontal-relative:page">
                    <v:fill o:detectmouseclick="t" on="false"/>
                    <v:stroke color="#aaaaaa" weight="6480" joinstyle="round" endcap="flat"/>
                    <w10:wrap type="none"/>
                  </v:shape>
                </v:group>
                <v:group id="shape_0" style="position:absolute;left:2406;top:-315;width:7;height:2">
                  <v:shape id="shape_0" coordorigin="2426,4294966978" coordsize="7,0" path="l2434,-318e" stroked="t" o:allowincell="f" style="position:absolute;left:2406;top:-315;width:6;height:1;mso-wrap-style:none;v-text-anchor:middle;mso-position-horizontal-relative:page">
                    <v:fill o:detectmouseclick="t" on="false"/>
                    <v:stroke color="#a9a9a9" weight="6480" joinstyle="round" endcap="flat"/>
                    <w10:wrap type="none"/>
                  </v:shape>
                </v:group>
                <v:group id="shape_0" style="position:absolute;left:2463;top:-315;width:7;height:2">
                  <v:shape id="shape_0" coordorigin="2477,4294966978" coordsize="7,0" path="l2484,-318e" stroked="t" o:allowincell="f" style="position:absolute;left:2463;top:-315;width:6;height:1;mso-wrap-style:none;v-text-anchor:middle;mso-position-horizontal-relative:page">
                    <v:fill o:detectmouseclick="t" on="false"/>
                    <v:stroke color="#8b8b8b" weight="6480" joinstyle="round" endcap="flat"/>
                    <w10:wrap type="none"/>
                  </v:shape>
                </v:group>
                <v:group id="shape_0" style="position:absolute;left:2510;top:-315;width:7;height:2">
                  <v:shape id="shape_0" coordorigin="2520,4294966978" coordsize="7,0" path="l2527,-318e" stroked="t" o:allowincell="f" style="position:absolute;left:2510;top:-315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1872;top:-305;width:7;height:2">
                  <v:shape id="shape_0" coordorigin="1944,4294966988" coordsize="7,0" path="l1951,-308e" stroked="t" o:allowincell="f" style="position:absolute;left:1872;top:-305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1944;top:-305;width:7;height:2">
                  <v:shape id="shape_0" coordorigin="2009,4294966988" coordsize="7,0" path="l2016,-308e" stroked="t" o:allowincell="f" style="position:absolute;left:1944;top:-305;width:6;height:1;mso-wrap-style:none;v-text-anchor:middle;mso-position-horizontal-relative:page">
                    <v:fill o:detectmouseclick="t" on="false"/>
                    <v:stroke color="#a9a9a9" weight="6480" joinstyle="round" endcap="flat"/>
                    <w10:wrap type="none"/>
                  </v:shape>
                </v:group>
                <v:group id="shape_0" style="position:absolute;left:1984;top:-305;width:7;height:2">
                  <v:shape id="shape_0" coordorigin="2045,4294966988" coordsize="7,0" path="l2052,-308e" stroked="t" o:allowincell="f" style="position:absolute;left:1984;top:-305;width:6;height:1;mso-wrap-style:none;v-text-anchor:middle;mso-position-horizontal-relative:page">
                    <v:fill o:detectmouseclick="t" on="false"/>
                    <v:stroke color="#9e9e9e" weight="6480" joinstyle="round" endcap="flat"/>
                    <w10:wrap type="none"/>
                  </v:shape>
                </v:group>
                <v:group id="shape_0" style="position:absolute;left:2016;top:-305;width:7;height:2">
                  <v:shape id="shape_0" coordorigin="2074,4294966988" coordsize="7,0" path="l2081,-308e" stroked="t" o:allowincell="f" style="position:absolute;left:2016;top:-305;width:6;height:1;mso-wrap-style:none;v-text-anchor:middle;mso-position-horizontal-relative:page">
                    <v:fill o:detectmouseclick="t" on="false"/>
                    <v:stroke color="#b4b4b4" weight="6480" joinstyle="round" endcap="flat"/>
                    <w10:wrap type="none"/>
                  </v:shape>
                </v:group>
                <v:group id="shape_0" style="position:absolute;left:2079;top:-305;width:7;height:2">
                  <v:shape id="shape_0" coordorigin="2131,4294966988" coordsize="7,0" path="l2138,-308e" stroked="t" o:allowincell="f" style="position:absolute;left:2079;top:-305;width:6;height:1;mso-wrap-style:none;v-text-anchor:middle;mso-position-horizontal-relative:page">
                    <v:fill o:detectmouseclick="t" on="false"/>
                    <v:stroke color="#a2a2a2" weight="6480" joinstyle="round" endcap="flat"/>
                    <w10:wrap type="none"/>
                  </v:shape>
                </v:group>
                <v:group id="shape_0" style="position:absolute;left:2127;top:-305;width:7;height:2">
                  <v:shape id="shape_0" coordorigin="2174,4294966988" coordsize="7,0" path="l2182,-308e" stroked="t" o:allowincell="f" style="position:absolute;left:2127;top:-305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2231;top:-305;width:7;height:2">
                  <v:shape id="shape_0" coordorigin="2268,4294966988" coordsize="7,0" path="l2275,-308e" stroked="t" o:allowincell="f" style="position:absolute;left:2231;top:-305;width:6;height:1;mso-wrap-style:none;v-text-anchor:middle;mso-position-horizontal-relative:page">
                    <v:fill o:detectmouseclick="t" on="false"/>
                    <v:stroke color="#b8b8b8" weight="6480" joinstyle="round" endcap="flat"/>
                    <w10:wrap type="none"/>
                  </v:shape>
                </v:group>
                <v:group id="shape_0" style="position:absolute;left:2256;top:-305;width:7;height:2">
                  <v:shape id="shape_0" coordorigin="2290,4294966988" coordsize="7,0" path="l2297,-308e" stroked="t" o:allowincell="f" style="position:absolute;left:2256;top:-305;width:6;height:1;mso-wrap-style:none;v-text-anchor:middle;mso-position-horizontal-relative:page">
                    <v:fill o:detectmouseclick="t" on="false"/>
                    <v:stroke color="#b6b6b6" weight="6480" joinstyle="round" endcap="flat"/>
                    <w10:wrap type="none"/>
                  </v:shape>
                </v:group>
                <v:group id="shape_0" style="position:absolute;left:2303;top:-305;width:7;height:2">
                  <v:shape id="shape_0" coordorigin="2333,4294966988" coordsize="7,0" path="l2340,-308e" stroked="t" o:allowincell="f" style="position:absolute;left:2303;top:-305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2335;top:-305;width:7;height:2">
                  <v:shape id="shape_0" coordorigin="2362,4294966988" coordsize="7,0" path="l2369,-308e" stroked="t" o:allowincell="f" style="position:absolute;left:2335;top:-305;width:6;height:1;mso-wrap-style:none;v-text-anchor:middle;mso-position-horizontal-relative:page">
                    <v:fill o:detectmouseclick="t" on="false"/>
                    <v:stroke color="#b3b3b3" weight="6480" joinstyle="round" endcap="flat"/>
                    <w10:wrap type="none"/>
                  </v:shape>
                </v:group>
                <v:group id="shape_0" style="position:absolute;left:2383;top:-305;width:7;height:2">
                  <v:shape id="shape_0" coordorigin="2405,4294966988" coordsize="7,0" path="l2412,-308e" stroked="t" o:allowincell="f" style="position:absolute;left:2383;top:-305;width:6;height:1;mso-wrap-style:none;v-text-anchor:middle;mso-position-horizontal-relative:page">
                    <v:fill o:detectmouseclick="t" on="false"/>
                    <v:stroke color="#a7a7a7" weight="6480" joinstyle="round" endcap="flat"/>
                    <w10:wrap type="none"/>
                  </v:shape>
                </v:group>
                <v:group id="shape_0" style="position:absolute;left:2406;top:-305;width:7;height:2">
                  <v:shape id="shape_0" coordorigin="2426,4294966988" coordsize="7,0" path="l2434,-308e" stroked="t" o:allowincell="f" style="position:absolute;left:2406;top:-305;width:6;height:1;mso-wrap-style:none;v-text-anchor:middle;mso-position-horizontal-relative:page">
                    <v:fill o:detectmouseclick="t" on="false"/>
                    <v:stroke color="#979797" weight="6480" joinstyle="round" endcap="flat"/>
                    <w10:wrap type="none"/>
                  </v:shape>
                </v:group>
                <v:group id="shape_0" style="position:absolute;left:2463;top:-305;width:7;height:4">
                  <v:shape id="shape_0" coordorigin="2477,4294966988" coordsize="7,0" path="l2484,-308e" stroked="t" o:allowincell="f" style="position:absolute;left:2463;top:-302;width:0;height:0;mso-wrap-style:none;v-text-anchor:middle;mso-position-horizontal-relative:page">
                    <v:fill o:detectmouseclick="t" on="false"/>
                    <v:stroke color="#b0b0b0" weight="6480" joinstyle="round" endcap="flat"/>
                    <w10:wrap type="none"/>
                  </v:shape>
                  <v:shape id="shape_0" stroked="f" o:allowincell="f" style="position:absolute;left:2466;top:-305;width:3;height:1;mso-wrap-style:none;v-text-anchor:middle;mso-position-horizontal-relative:pag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2550;top:-305;width:7;height:2">
                  <v:shape id="shape_0" coordorigin="2556,4294966988" coordsize="7,0" path="l2563,-308e" stroked="t" o:allowincell="f" style="position:absolute;left:2550;top:-305;width:6;height:1;mso-wrap-style:none;v-text-anchor:middle;mso-position-horizontal-relative:page">
                    <v:fill o:detectmouseclick="t" on="false"/>
                    <v:stroke color="#9d9d9d" weight="6480" joinstyle="round" endcap="flat"/>
                    <w10:wrap type="none"/>
                  </v:shape>
                </v:group>
                <v:group id="shape_0" style="position:absolute;left:2590;top:-305;width:7;height:2">
                  <v:shape id="shape_0" coordorigin="2592,4294966988" coordsize="7,0" path="l2599,-308e" stroked="t" o:allowincell="f" style="position:absolute;left:2590;top:-305;width:6;height:1;mso-wrap-style:none;v-text-anchor:middle;mso-position-horizontal-relative:page">
                    <v:fill o:detectmouseclick="t" on="false"/>
                    <v:stroke color="#a1a1a1" weight="6480" joinstyle="round" endcap="flat"/>
                    <w10:wrap type="none"/>
                  </v:shape>
                </v:group>
                <v:group id="shape_0" style="position:absolute;left:1937;top:-296;width:7;height:2">
                  <v:shape id="shape_0" coordorigin="2002,4294966997" coordsize="7,0" path="l2009,-299e" stroked="t" o:allowincell="f" style="position:absolute;left:1937;top:-296;width:6;height:1;mso-wrap-style:none;v-text-anchor:middle;mso-position-horizontal-relative:page">
                    <v:fill o:detectmouseclick="t" on="false"/>
                    <v:stroke color="#999999" weight="6480" joinstyle="round" endcap="flat"/>
                    <w10:wrap type="none"/>
                  </v:shape>
                </v:group>
                <v:group id="shape_0" style="position:absolute;left:1817;top:-267;width:7;height:2">
                  <v:shape id="shape_0" coordorigin="1894,4294967026" coordsize="7,0" path="l1901,-270e" stroked="t" o:allowincell="f" style="position:absolute;left:1817;top:-267;width:6;height:1;mso-wrap-style:none;v-text-anchor:middle;mso-position-horizontal-relative:page">
                    <v:fill o:detectmouseclick="t" on="false"/>
                    <v:stroke color="#bebebe" weight="6480" joinstyle="round" endcap="flat"/>
                    <w10:wrap type="none"/>
                  </v:shape>
                </v:group>
                <v:group id="shape_0" style="position:absolute;left:1944;top:-267;width:7;height:2">
                  <v:shape id="shape_0" coordorigin="2009,4294967026" coordsize="7,0" path="l2016,-270e" stroked="t" o:allowincell="f" style="position:absolute;left:1944;top:-267;width:6;height:1;mso-wrap-style:none;v-text-anchor:middle;mso-position-horizontal-relative:page">
                    <v:fill o:detectmouseclick="t" on="false"/>
                    <v:stroke color="#c3c3c3" weight="6480" joinstyle="round" endcap="flat"/>
                    <w10:wrap type="none"/>
                  </v:shape>
                </v:group>
                <v:group id="shape_0" style="position:absolute;left:2199;top:-267;width:7;height:2">
                  <v:shape id="shape_0" coordorigin="2239,4294967026" coordsize="7,0" path="l2246,-270e" stroked="t" o:allowincell="f" style="position:absolute;left:2199;top:-267;width:6;height:1;mso-wrap-style:none;v-text-anchor:middle;mso-position-horizontal-relative:pag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622;top:-267;width:7;height:2">
                  <v:shape id="shape_0" coordorigin="2621,4294967026" coordsize="7,0" path="l2628,-270e" stroked="t" o:allowincell="f" style="position:absolute;left:2622;top:-267;width:6;height:1;mso-wrap-style:none;v-text-anchor:middle;mso-position-horizontal-relative:page">
                    <v:fill o:detectmouseclick="t" on="false"/>
                    <v:stroke color="silver" weight="6480" joinstyle="round" endcap="flat"/>
                    <w10:wrap type="none"/>
                  </v:shape>
                </v:group>
                <v:group id="shape_0" style="position:absolute;left:2685;top:-267;width:7;height:2">
                  <v:shape id="shape_0" coordorigin="2678,4294967026" coordsize="7,0" path="l2686,-270e" stroked="t" o:allowincell="f" style="position:absolute;left:2685;top:-267;width:6;height:1;mso-wrap-style:none;v-text-anchor:middle;mso-position-horizontal-relative:page">
                    <v:fill o:detectmouseclick="t" on="false"/>
                    <v:stroke color="#c3c3c3" weight="6480" joinstyle="round" endcap="flat"/>
                    <w10:wrap type="none"/>
                  </v:shape>
                </v:group>
                <v:group id="shape_0" style="position:absolute;left:1721;top:-257;width:7;height:2">
                  <v:shape id="shape_0" coordorigin="1807,4294967036" coordsize="7,0" path="l1814,-260e" stroked="t" o:allowincell="f" style="position:absolute;left:1721;top:-257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768;top:-257;width:7;height:2">
                  <v:shape id="shape_0" coordorigin="1850,4294967036" coordsize="7,0" path="l1858,-260e" stroked="t" o:allowincell="f" style="position:absolute;left:1768;top:-257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721;top:-248;width:7;height:2">
                  <v:shape id="shape_0" coordorigin="1807,4294967045" coordsize="7,0" path="l1814,-251e" stroked="t" o:allowincell="f" style="position:absolute;left:1721;top:-248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768;top:-248;width:7;height:4">
                  <v:shape id="shape_0" coordorigin="1850,4294967045" coordsize="7,0" path="l1858,-251e" stroked="t" o:allowincell="f" style="position:absolute;left:1768;top:-245;width:0;height:0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  <v:shape id="shape_0" stroked="f" o:allowincell="f" style="position:absolute;left:1768;top:-248;width:6;height:1;mso-wrap-style:none;v-text-anchor:middle;mso-position-horizontal-relative:pag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1872;top:-248;width:7;height:2">
                  <v:shape id="shape_0" coordorigin="1944,4294967045" coordsize="7,0" path="l1951,-251e" stroked="t" o:allowincell="f" style="position:absolute;left:1872;top:-248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2032;top:-248;width:7;height:2">
                  <v:shape id="shape_0" coordorigin="2088,4294967045" coordsize="7,0" path="l2095,-251e" stroked="t" o:allowincell="f" style="position:absolute;left:2032;top:-248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721;top:-238;width:7;height:4">
                  <v:shape id="shape_0" coordorigin="1807,4294967055" coordsize="7,0" path="l1814,-241e" stroked="t" o:allowincell="f" style="position:absolute;left:1723;top:-235;width:0;height:0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  <v:shape id="shape_0" stroked="f" o:allowincell="f" style="position:absolute;left:1721;top:-238;width:6;height:1;mso-wrap-style:none;v-text-anchor:middle;mso-position-horizontal-relative:pag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1872;top:-238;width:7;height:2">
                  <v:shape id="shape_0" coordorigin="1944,4294967055" coordsize="7,0" path="l1951,-241e" stroked="t" o:allowincell="f" style="position:absolute;left:1872;top:-238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2032;top:-238;width:7;height:2">
                  <v:shape id="shape_0" coordorigin="2088,4294967055" coordsize="7,0" path="l2095,-241e" stroked="t" o:allowincell="f" style="position:absolute;left:2032;top:-238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793;top:-228;width:7;height:2">
                  <v:shape id="shape_0" coordorigin="1872,4294967065" coordsize="7,0" path="l1879,-231e" stroked="t" o:allowincell="f" style="position:absolute;left:1793;top:-228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848;top:-228;width:7;height:2">
                  <v:shape id="shape_0" coordorigin="1922,4294967065" coordsize="7,0" path="l1930,-231e" stroked="t" o:allowincell="f" style="position:absolute;left:1848;top:-228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872;top:-228;width:7;height:5">
                  <v:shape id="shape_0" coordorigin="1944,4294967065" coordsize="7,0" path="l1951,-231e" stroked="t" o:allowincell="f" style="position:absolute;left:1872;top:-225;width:0;height:0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  <v:shape id="shape_0" stroked="f" o:allowincell="f" style="position:absolute;left:1872;top:-228;width:6;height:1;mso-wrap-style:none;v-text-anchor:middle;mso-position-horizontal-relative:pag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2239;top:-228;width:7;height:2">
                  <v:shape id="shape_0" coordorigin="2275,4294967065" coordsize="7,0" path="l2282,-231e" stroked="t" o:allowincell="f" style="position:absolute;left:2239;top:-228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2287;top:-228;width:7;height:2">
                  <v:shape id="shape_0" coordorigin="2318,4294967065" coordsize="7,0" path="l2326,-231e" stroked="t" o:allowincell="f" style="position:absolute;left:2287;top:-228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2822;top:-228;width:8;height:2">
                  <v:shape id="shape_0" coordorigin="2801,4294967065" coordsize="7,0" path="l2808,-231e" stroked="t" o:allowincell="f" style="position:absolute;left:2829;top:-227;width:0;height:0;mso-wrap-style:none;v-text-anchor:middle;mso-position-horizontal-relative:page">
                    <v:fill o:detectmouseclick="t" on="false"/>
                    <v:stroke color="#909090" weight="6480" joinstyle="round" endcap="flat"/>
                    <w10:wrap type="none"/>
                  </v:shape>
                  <v:shape id="shape_0" stroked="f" o:allowincell="f" style="position:absolute;left:2822;top:-228;width:0;height:1;mso-wrap-style:none;v-text-anchor:middle;mso-position-horizontal-relative:pag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1721;top:-219;width:7;height:2">
                  <v:shape id="shape_0" coordorigin="1807,4294967074" coordsize="7,0" path="l1814,-222e" stroked="t" o:allowincell="f" style="position:absolute;left:1721;top:-219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768;top:-219;width:7;height:2">
                  <v:shape id="shape_0" coordorigin="1850,4294967074" coordsize="7,0" path="l1858,-222e" stroked="t" o:allowincell="f" style="position:absolute;left:1768;top:-219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872;top:-219;width:7;height:2">
                  <v:shape id="shape_0" coordorigin="1944,4294967074" coordsize="7,0" path="l1951,-222e" stroked="t" o:allowincell="f" style="position:absolute;left:1872;top:-219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2032;top:-219;width:7;height:2">
                  <v:shape id="shape_0" coordorigin="2088,4294967074" coordsize="7,0" path="l2095,-222e" stroked="t" o:allowincell="f" style="position:absolute;left:2032;top:-219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2072;top:-219;width:7;height:5">
                  <v:shape id="shape_0" coordorigin="2124,4294967074" coordsize="7,0" path="l2131,-222e" stroked="t" o:allowincell="f" style="position:absolute;left:2072;top:-216;width:0;height:0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  <v:shape id="shape_0" stroked="f" o:allowincell="f" style="position:absolute;left:2072;top:-219;width:6;height:1;mso-wrap-style:none;v-text-anchor:middle;mso-position-horizontal-relative:pag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2216;top:-219;width:7;height:2">
                  <v:shape id="shape_0" coordorigin="2254,4294967074" coordsize="7,0" path="l2261,-222e" stroked="t" o:allowincell="f" style="position:absolute;left:2216;top:-219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2239;top:-219;width:7;height:2">
                  <v:shape id="shape_0" coordorigin="2275,4294967074" coordsize="7,0" path="l2282,-222e" stroked="t" o:allowincell="f" style="position:absolute;left:2239;top:-219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2383;top:-219;width:7;height:2">
                  <v:shape id="shape_0" coordorigin="2405,4294967074" coordsize="7,0" path="l2412,-222e" stroked="t" o:allowincell="f" style="position:absolute;left:2383;top:-219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2590;top:-219;width:7;height:2">
                  <v:shape id="shape_0" coordorigin="2592,4294967074" coordsize="7,0" path="l2599,-222e" stroked="t" o:allowincell="f" style="position:absolute;left:2590;top:-219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721;top:-209;width:7;height:2">
                  <v:shape id="shape_0" coordorigin="1807,4294967084" coordsize="7,0" path="l1814,-212e" stroked="t" o:allowincell="f" style="position:absolute;left:1721;top:-209;width:6;height:1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</v:group>
                <v:group id="shape_0" style="position:absolute;left:1768;top:-209;width:7;height:4">
                  <v:shape id="shape_0" coordorigin="1850,4294967084" coordsize="7,0" path="l1858,-212e" stroked="t" o:allowincell="f" style="position:absolute;left:1768;top:-206;width:0;height:0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  <v:shape id="shape_0" stroked="f" o:allowincell="f" style="position:absolute;left:1768;top:-209;width:6;height:1;mso-wrap-style:none;v-text-anchor:middle;mso-position-horizontal-relative:pag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1872;top:-209;width:7;height:4">
                  <v:shape id="shape_0" coordorigin="1944,4294967084" coordsize="7,0" path="l1951,-212e" stroked="t" o:allowincell="f" style="position:absolute;left:1872;top:-206;width:0;height:0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  <v:shape id="shape_0" stroked="f" o:allowincell="f" style="position:absolute;left:1872;top:-209;width:6;height:1;mso-wrap-style:none;v-text-anchor:middle;mso-position-horizontal-relative:pag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2239;top:-209;width:8;height:2">
                  <v:shape id="shape_0" coordorigin="2275,4294967084" coordsize="7,0" path="l2282,-212e" stroked="t" o:allowincell="f" style="position:absolute;left:2246;top:-208;width:0;height:0;mso-wrap-style:none;v-text-anchor:middle;mso-position-horizontal-relative:page">
                    <v:fill o:detectmouseclick="t" on="false"/>
                    <v:stroke color="#888888" weight="6480" joinstyle="round" endcap="flat"/>
                    <w10:wrap type="none"/>
                  </v:shape>
                  <v:shape id="shape_0" stroked="f" o:allowincell="f" style="position:absolute;left:2239;top:-209;width:0;height:1;mso-wrap-style:none;v-text-anchor:middle;mso-position-horizontal-relative:pag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1721;top:-200;width:7;height:2">
                  <v:shape id="shape_0" coordorigin="1807,4294967093" coordsize="7,0" path="l1814,-203e" stroked="t" o:allowincell="f" style="position:absolute;left:1721;top:-200;width:6;height:1;mso-wrap-style:none;v-text-anchor:middle;mso-position-horizontal-relative:page">
                    <v:fill o:detectmouseclick="t" on="false"/>
                    <v:stroke color="#9a9a9a" weight="6480" joinstyle="round" endcap="flat"/>
                    <w10:wrap type="none"/>
                  </v:shape>
                </v:group>
                <v:group id="shape_0" style="position:absolute;left:1768;top:-200;width:6;height:2">
                  <v:shape id="shape_0" coordorigin="1850,4294967093" coordsize="7,0" path="l1858,-203e" stroked="t" o:allowincell="f" style="position:absolute;left:1768;top:-198;width:0;height:0;mso-wrap-style:none;v-text-anchor:middle;mso-position-horizontal-relative:page">
                    <v:fill o:detectmouseclick="t" on="false"/>
                    <v:stroke color="#9a9a9a" weight="6480" joinstyle="round" endcap="flat"/>
                    <w10:wrap type="none"/>
                  </v:shape>
                  <v:shape id="shape_0" stroked="f" o:allowincell="f" style="position:absolute;left:1772;top:-200;width:1;height:1;mso-wrap-style:none;v-text-anchor:middle;mso-position-horizontal-relative:pag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1872;top:-200;width:7;height:4">
                  <v:shape id="shape_0" coordorigin="1944,4294967093" coordsize="7,0" path="l1951,-203e" stroked="t" o:allowincell="f" style="position:absolute;left:1872;top:-197;width:0;height:0;mso-wrap-style:none;v-text-anchor:middle;mso-position-horizontal-relative:page">
                    <v:fill o:detectmouseclick="t" on="false"/>
                    <v:stroke color="#9a9a9a" weight="6480" joinstyle="round" endcap="flat"/>
                    <w10:wrap type="none"/>
                  </v:shape>
                  <v:shape id="shape_0" stroked="f" o:allowincell="f" style="position:absolute;left:1872;top:-200;width:6;height:1;mso-wrap-style:none;v-text-anchor:middle;mso-position-horizontal-relative:pag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2239;top:-200;width:7;height:2">
                  <v:shape id="shape_0" coordorigin="2275,4294967093" coordsize="7,0" path="l2282,-203e" stroked="t" o:allowincell="f" style="position:absolute;left:2239;top:-198;width:0;height:0;mso-wrap-style:none;v-text-anchor:middle;mso-position-horizontal-relative:page">
                    <v:fill o:detectmouseclick="t" on="false"/>
                    <v:stroke color="#9a9a9a" weight="6480" joinstyle="round" endcap="flat"/>
                    <w10:wrap type="none"/>
                  </v:shape>
                  <v:shape id="shape_0" stroked="f" o:allowincell="f" style="position:absolute;left:2239;top:-200;width:6;height:1;mso-wrap-style:none;v-text-anchor:middle;mso-position-horizontal-relative:pag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95010</wp:posOffset>
                </wp:positionH>
                <wp:positionV relativeFrom="paragraph">
                  <wp:posOffset>-685165</wp:posOffset>
                </wp:positionV>
                <wp:extent cx="619760" cy="557530"/>
                <wp:effectExtent l="3175" t="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557640"/>
                          <a:chOff x="0" y="0"/>
                          <a:chExt cx="619920" cy="55764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61992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7680" y="4464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8" y="-377"/>
                                  </a:moveTo>
                                  <a:lnTo>
                                    <a:pt x="9526" y="-37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4464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62" y="-377"/>
                                  </a:moveTo>
                                  <a:lnTo>
                                    <a:pt x="9569" y="-37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eaea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464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62" y="-377"/>
                                  </a:moveTo>
                                  <a:lnTo>
                                    <a:pt x="9670" y="-37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9b9b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4464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98" y="-377"/>
                                  </a:moveTo>
                                  <a:lnTo>
                                    <a:pt x="9706" y="-37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4464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20" y="-377"/>
                                  </a:moveTo>
                                  <a:lnTo>
                                    <a:pt x="9727" y="-37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cbc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369"/>
                                  </a:moveTo>
                                  <a:lnTo>
                                    <a:pt x="9137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2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16" y="-369"/>
                                  </a:moveTo>
                                  <a:lnTo>
                                    <a:pt x="9223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d8d8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81" y="-369"/>
                                  </a:moveTo>
                                  <a:lnTo>
                                    <a:pt x="9288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1919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7" y="-369"/>
                                  </a:moveTo>
                                  <a:lnTo>
                                    <a:pt x="9324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1919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89" y="-369"/>
                                  </a:moveTo>
                                  <a:lnTo>
                                    <a:pt x="9396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32" y="-369"/>
                                  </a:moveTo>
                                  <a:lnTo>
                                    <a:pt x="9439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f9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8" y="-369"/>
                                  </a:moveTo>
                                  <a:lnTo>
                                    <a:pt x="9526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4a4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5144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36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62" y="-369"/>
                                  </a:moveTo>
                                  <a:lnTo>
                                    <a:pt x="9670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728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20" y="-369"/>
                                  </a:moveTo>
                                  <a:lnTo>
                                    <a:pt x="9727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8" y="-369"/>
                                  </a:moveTo>
                                  <a:lnTo>
                                    <a:pt x="9835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2929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2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00" y="-369"/>
                                  </a:moveTo>
                                  <a:lnTo>
                                    <a:pt x="9907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d9d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60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94" y="-369"/>
                                  </a:moveTo>
                                  <a:lnTo>
                                    <a:pt x="10001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92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58" y="-369"/>
                                  </a:moveTo>
                                  <a:lnTo>
                                    <a:pt x="10066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2c2c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451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87" y="-369"/>
                                  </a:moveTo>
                                  <a:lnTo>
                                    <a:pt x="10094" y="-3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576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362"/>
                                  </a:moveTo>
                                  <a:lnTo>
                                    <a:pt x="9137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00" y="0"/>
                              <a:ext cx="25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720" y="45576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16" y="-362"/>
                                  </a:moveTo>
                                  <a:lnTo>
                                    <a:pt x="9223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baba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6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84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0" y="-362"/>
                                  </a:moveTo>
                                  <a:lnTo>
                                    <a:pt x="9317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d9d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60" y="-362"/>
                                  </a:moveTo>
                                  <a:lnTo>
                                    <a:pt x="9367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989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89" y="-362"/>
                                  </a:moveTo>
                                  <a:lnTo>
                                    <a:pt x="9396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32" y="-362"/>
                                  </a:moveTo>
                                  <a:lnTo>
                                    <a:pt x="9439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8" y="-362"/>
                                  </a:moveTo>
                                  <a:lnTo>
                                    <a:pt x="9526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4a4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5576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62" y="-362"/>
                                  </a:moveTo>
                                  <a:lnTo>
                                    <a:pt x="9670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6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728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20" y="-362"/>
                                  </a:moveTo>
                                  <a:lnTo>
                                    <a:pt x="9727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362"/>
                                  </a:moveTo>
                                  <a:lnTo>
                                    <a:pt x="9828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7979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20" y="45576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00" y="-362"/>
                                  </a:moveTo>
                                  <a:lnTo>
                                    <a:pt x="9907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00" y="0"/>
                              <a:ext cx="25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720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86" y="-362"/>
                                  </a:moveTo>
                                  <a:lnTo>
                                    <a:pt x="9994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b8b8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5280" y="455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30" y="-362"/>
                                  </a:moveTo>
                                  <a:lnTo>
                                    <a:pt x="10037" y="-3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355"/>
                                  </a:moveTo>
                                  <a:lnTo>
                                    <a:pt x="9137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2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16" y="-355"/>
                                  </a:moveTo>
                                  <a:lnTo>
                                    <a:pt x="9223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81" y="-355"/>
                                  </a:moveTo>
                                  <a:lnTo>
                                    <a:pt x="9288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0" y="-355"/>
                                  </a:moveTo>
                                  <a:lnTo>
                                    <a:pt x="9317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60" y="-355"/>
                                  </a:moveTo>
                                  <a:lnTo>
                                    <a:pt x="9367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89" y="-355"/>
                                  </a:moveTo>
                                  <a:lnTo>
                                    <a:pt x="9396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32" y="-355"/>
                                  </a:moveTo>
                                  <a:lnTo>
                                    <a:pt x="9439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8" y="-355"/>
                                  </a:moveTo>
                                  <a:lnTo>
                                    <a:pt x="9526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4a4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47" y="-355"/>
                                  </a:moveTo>
                                  <a:lnTo>
                                    <a:pt x="9554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62" y="-355"/>
                                  </a:moveTo>
                                  <a:lnTo>
                                    <a:pt x="9569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90" y="-355"/>
                                  </a:moveTo>
                                  <a:lnTo>
                                    <a:pt x="9598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62" y="-355"/>
                                  </a:moveTo>
                                  <a:lnTo>
                                    <a:pt x="9670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77" y="-355"/>
                                  </a:moveTo>
                                  <a:lnTo>
                                    <a:pt x="9684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20" y="-355"/>
                                  </a:moveTo>
                                  <a:lnTo>
                                    <a:pt x="9727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49" y="-355"/>
                                  </a:moveTo>
                                  <a:lnTo>
                                    <a:pt x="9756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f9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355"/>
                                  </a:moveTo>
                                  <a:lnTo>
                                    <a:pt x="9828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3939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200" y="46044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216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86" y="-355"/>
                                  </a:moveTo>
                                  <a:lnTo>
                                    <a:pt x="9994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2929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1640" y="460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87" y="-355"/>
                                  </a:moveTo>
                                  <a:lnTo>
                                    <a:pt x="10094" y="-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3939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464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0" y="-348"/>
                                  </a:moveTo>
                                  <a:lnTo>
                                    <a:pt x="9317" y="-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1919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464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89" y="-348"/>
                                  </a:moveTo>
                                  <a:lnTo>
                                    <a:pt x="9396" y="-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46476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32" y="-348"/>
                                  </a:moveTo>
                                  <a:lnTo>
                                    <a:pt x="9439" y="-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72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7680" y="464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8" y="-348"/>
                                  </a:moveTo>
                                  <a:lnTo>
                                    <a:pt x="9526" y="-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464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47" y="-348"/>
                                  </a:moveTo>
                                  <a:lnTo>
                                    <a:pt x="9554" y="-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464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62" y="-348"/>
                                  </a:moveTo>
                                  <a:lnTo>
                                    <a:pt x="9569" y="-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2a2a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464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90" y="-348"/>
                                  </a:moveTo>
                                  <a:lnTo>
                                    <a:pt x="9598" y="-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e8e8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464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20" y="-348"/>
                                  </a:moveTo>
                                  <a:lnTo>
                                    <a:pt x="9727" y="-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0a0a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464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49" y="-348"/>
                                  </a:moveTo>
                                  <a:lnTo>
                                    <a:pt x="9756" y="-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46476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348"/>
                                  </a:moveTo>
                                  <a:lnTo>
                                    <a:pt x="9828" y="-3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469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0" y="-341"/>
                                  </a:moveTo>
                                  <a:lnTo>
                                    <a:pt x="9317" y="-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1919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469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89" y="-341"/>
                                  </a:moveTo>
                                  <a:lnTo>
                                    <a:pt x="9396" y="-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469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32" y="-341"/>
                                  </a:moveTo>
                                  <a:lnTo>
                                    <a:pt x="9439" y="-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469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8" y="-341"/>
                                  </a:moveTo>
                                  <a:lnTo>
                                    <a:pt x="9526" y="-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469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47" y="-341"/>
                                  </a:moveTo>
                                  <a:lnTo>
                                    <a:pt x="9554" y="-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469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62" y="-341"/>
                                  </a:moveTo>
                                  <a:lnTo>
                                    <a:pt x="9569" y="-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2a2a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469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90" y="-341"/>
                                  </a:moveTo>
                                  <a:lnTo>
                                    <a:pt x="9598" y="-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e8e8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469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20" y="-341"/>
                                  </a:moveTo>
                                  <a:lnTo>
                                    <a:pt x="9727" y="-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0a0a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469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49" y="-341"/>
                                  </a:moveTo>
                                  <a:lnTo>
                                    <a:pt x="9756" y="-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1a1a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4694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341"/>
                                  </a:moveTo>
                                  <a:lnTo>
                                    <a:pt x="9828" y="-34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44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333"/>
                                  </a:moveTo>
                                  <a:lnTo>
                                    <a:pt x="9137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72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16" y="-333"/>
                                  </a:moveTo>
                                  <a:lnTo>
                                    <a:pt x="9223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0" y="-333"/>
                                  </a:moveTo>
                                  <a:lnTo>
                                    <a:pt x="9317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60" y="-333"/>
                                  </a:moveTo>
                                  <a:lnTo>
                                    <a:pt x="9367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e9e9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89" y="-333"/>
                                  </a:moveTo>
                                  <a:lnTo>
                                    <a:pt x="9396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32" y="-333"/>
                                  </a:moveTo>
                                  <a:lnTo>
                                    <a:pt x="9439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8" y="-333"/>
                                  </a:moveTo>
                                  <a:lnTo>
                                    <a:pt x="9526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8a8a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62" y="-333"/>
                                  </a:moveTo>
                                  <a:lnTo>
                                    <a:pt x="9569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0a0a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90" y="-333"/>
                                  </a:moveTo>
                                  <a:lnTo>
                                    <a:pt x="9598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744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62" y="-333"/>
                                  </a:moveTo>
                                  <a:lnTo>
                                    <a:pt x="9670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728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20" y="-333"/>
                                  </a:moveTo>
                                  <a:lnTo>
                                    <a:pt x="9727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32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42" y="-333"/>
                                  </a:moveTo>
                                  <a:lnTo>
                                    <a:pt x="9749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333"/>
                                  </a:moveTo>
                                  <a:lnTo>
                                    <a:pt x="9828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c9c9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20" y="4744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00" y="-333"/>
                                  </a:moveTo>
                                  <a:lnTo>
                                    <a:pt x="9907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7200" y="4744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86" y="-333"/>
                                  </a:moveTo>
                                  <a:lnTo>
                                    <a:pt x="9994" y="-3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8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326"/>
                                  </a:moveTo>
                                  <a:lnTo>
                                    <a:pt x="9137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478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0" y="-326"/>
                                  </a:moveTo>
                                  <a:lnTo>
                                    <a:pt x="9317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c8c8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478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60" y="-326"/>
                                  </a:moveTo>
                                  <a:lnTo>
                                    <a:pt x="9367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478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89" y="-326"/>
                                  </a:moveTo>
                                  <a:lnTo>
                                    <a:pt x="9396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478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32" y="-326"/>
                                  </a:moveTo>
                                  <a:lnTo>
                                    <a:pt x="9439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478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62" y="-326"/>
                                  </a:moveTo>
                                  <a:lnTo>
                                    <a:pt x="9569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0a0a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478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90" y="-326"/>
                                  </a:moveTo>
                                  <a:lnTo>
                                    <a:pt x="9598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f8f8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78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62" y="-326"/>
                                  </a:moveTo>
                                  <a:lnTo>
                                    <a:pt x="9670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478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326"/>
                                  </a:moveTo>
                                  <a:lnTo>
                                    <a:pt x="9828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a8a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20" y="47880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00" y="-326"/>
                                  </a:moveTo>
                                  <a:lnTo>
                                    <a:pt x="9907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72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7200" y="478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86" y="-326"/>
                                  </a:moveTo>
                                  <a:lnTo>
                                    <a:pt x="9994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478800"/>
                            <a:ext cx="3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10094" y="-326"/>
                                  </a:moveTo>
                                  <a:lnTo>
                                    <a:pt x="10099" y="-3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2929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312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319"/>
                                  </a:moveTo>
                                  <a:lnTo>
                                    <a:pt x="9137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440" y="0"/>
                              <a:ext cx="32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720" y="483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16" y="-319"/>
                                  </a:moveTo>
                                  <a:lnTo>
                                    <a:pt x="9223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483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89" y="-319"/>
                                  </a:moveTo>
                                  <a:lnTo>
                                    <a:pt x="9396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483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32" y="-319"/>
                                  </a:moveTo>
                                  <a:lnTo>
                                    <a:pt x="9439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483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62" y="-319"/>
                                  </a:moveTo>
                                  <a:lnTo>
                                    <a:pt x="9569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0a0a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483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98" y="-319"/>
                                  </a:moveTo>
                                  <a:lnTo>
                                    <a:pt x="9605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2929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83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62" y="-319"/>
                                  </a:moveTo>
                                  <a:lnTo>
                                    <a:pt x="9670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483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98" y="-319"/>
                                  </a:moveTo>
                                  <a:lnTo>
                                    <a:pt x="9706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b8b8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20" y="483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00" y="-319"/>
                                  </a:moveTo>
                                  <a:lnTo>
                                    <a:pt x="9907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48312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36" y="-319"/>
                                  </a:moveTo>
                                  <a:lnTo>
                                    <a:pt x="9943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a8a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6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5280" y="483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30" y="-319"/>
                                  </a:moveTo>
                                  <a:lnTo>
                                    <a:pt x="10037" y="-31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f8f8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487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89" y="-312"/>
                                  </a:moveTo>
                                  <a:lnTo>
                                    <a:pt x="9396" y="-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48780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32" y="-312"/>
                                  </a:moveTo>
                                  <a:lnTo>
                                    <a:pt x="9439" y="-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2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7680" y="487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8" y="-312"/>
                                  </a:moveTo>
                                  <a:lnTo>
                                    <a:pt x="9526" y="-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48780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62" y="-312"/>
                                  </a:moveTo>
                                  <a:lnTo>
                                    <a:pt x="9569" y="-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0a0a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2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9840" y="487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62" y="-312"/>
                                  </a:moveTo>
                                  <a:lnTo>
                                    <a:pt x="9670" y="-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487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98" y="-312"/>
                                  </a:moveTo>
                                  <a:lnTo>
                                    <a:pt x="9706" y="-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4878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20" y="-312"/>
                                  </a:moveTo>
                                  <a:lnTo>
                                    <a:pt x="9727" y="-3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492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89" y="-305"/>
                                  </a:moveTo>
                                  <a:lnTo>
                                    <a:pt x="9396" y="-3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0909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492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32" y="-305"/>
                                  </a:moveTo>
                                  <a:lnTo>
                                    <a:pt x="9439" y="-3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7a7a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492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8" y="-305"/>
                                  </a:moveTo>
                                  <a:lnTo>
                                    <a:pt x="9526" y="-3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492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62" y="-305"/>
                                  </a:moveTo>
                                  <a:lnTo>
                                    <a:pt x="9569" y="-3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0a0a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92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62" y="-305"/>
                                  </a:moveTo>
                                  <a:lnTo>
                                    <a:pt x="9670" y="-3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a9a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4921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98" y="-305"/>
                                  </a:moveTo>
                                  <a:lnTo>
                                    <a:pt x="9706" y="-3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492120"/>
                            <a:ext cx="5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4320" y="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20" y="-305"/>
                                  </a:moveTo>
                                  <a:lnTo>
                                    <a:pt x="9727" y="-30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88888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80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040" y="524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09" y="-254"/>
                                  </a:moveTo>
                                  <a:lnTo>
                                    <a:pt x="9216" y="-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24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52" y="-254"/>
                                  </a:moveTo>
                                  <a:lnTo>
                                    <a:pt x="9259" y="-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cbc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52452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96" y="-254"/>
                                  </a:moveTo>
                                  <a:lnTo>
                                    <a:pt x="9403" y="-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240" y="0"/>
                              <a:ext cx="14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3480" y="524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05" y="-254"/>
                                  </a:moveTo>
                                  <a:lnTo>
                                    <a:pt x="9612" y="-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52452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49" y="-254"/>
                                  </a:moveTo>
                                  <a:lnTo>
                                    <a:pt x="9756" y="-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7b7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5160" y="524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36" y="-254"/>
                                  </a:moveTo>
                                  <a:lnTo>
                                    <a:pt x="9943" y="-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faf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200" y="524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86" y="-254"/>
                                  </a:moveTo>
                                  <a:lnTo>
                                    <a:pt x="9994" y="-2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dbd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247"/>
                                  </a:moveTo>
                                  <a:lnTo>
                                    <a:pt x="9137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baba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66" y="-247"/>
                                  </a:moveTo>
                                  <a:lnTo>
                                    <a:pt x="9173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02" y="-247"/>
                                  </a:moveTo>
                                  <a:lnTo>
                                    <a:pt x="9209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45" y="-247"/>
                                  </a:moveTo>
                                  <a:lnTo>
                                    <a:pt x="9252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1c1c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74" y="-247"/>
                                  </a:moveTo>
                                  <a:lnTo>
                                    <a:pt x="9281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88" y="-247"/>
                                  </a:moveTo>
                                  <a:lnTo>
                                    <a:pt x="9295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7" y="-247"/>
                                  </a:moveTo>
                                  <a:lnTo>
                                    <a:pt x="9324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16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31" y="-247"/>
                                  </a:moveTo>
                                  <a:lnTo>
                                    <a:pt x="9338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67" y="-247"/>
                                  </a:moveTo>
                                  <a:lnTo>
                                    <a:pt x="9374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52884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96" y="-247"/>
                                  </a:moveTo>
                                  <a:lnTo>
                                    <a:pt x="9403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080" y="0"/>
                              <a:ext cx="32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032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75" y="-247"/>
                                  </a:moveTo>
                                  <a:lnTo>
                                    <a:pt x="9482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1c1c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8" y="-247"/>
                                  </a:moveTo>
                                  <a:lnTo>
                                    <a:pt x="9526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d9d9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54" y="-247"/>
                                  </a:moveTo>
                                  <a:lnTo>
                                    <a:pt x="9562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98" y="-247"/>
                                  </a:moveTo>
                                  <a:lnTo>
                                    <a:pt x="9605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26" y="-247"/>
                                  </a:moveTo>
                                  <a:lnTo>
                                    <a:pt x="9634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faf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41" y="-247"/>
                                  </a:moveTo>
                                  <a:lnTo>
                                    <a:pt x="9648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70" y="-247"/>
                                  </a:moveTo>
                                  <a:lnTo>
                                    <a:pt x="9677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eaea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60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13" y="-247"/>
                                  </a:moveTo>
                                  <a:lnTo>
                                    <a:pt x="9720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49" y="-247"/>
                                  </a:moveTo>
                                  <a:lnTo>
                                    <a:pt x="9756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cac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85" y="-247"/>
                                  </a:moveTo>
                                  <a:lnTo>
                                    <a:pt x="9792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247"/>
                                  </a:moveTo>
                                  <a:lnTo>
                                    <a:pt x="9828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2c2c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76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57" y="-247"/>
                                  </a:moveTo>
                                  <a:lnTo>
                                    <a:pt x="9864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abab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50" y="-247"/>
                                  </a:moveTo>
                                  <a:lnTo>
                                    <a:pt x="9958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1c1c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72" y="-247"/>
                                  </a:moveTo>
                                  <a:lnTo>
                                    <a:pt x="9979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8b8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60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94" y="-247"/>
                                  </a:moveTo>
                                  <a:lnTo>
                                    <a:pt x="10001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00" y="528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51" y="-247"/>
                                  </a:moveTo>
                                  <a:lnTo>
                                    <a:pt x="10058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528840"/>
                            <a:ext cx="3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10094" y="-247"/>
                                  </a:moveTo>
                                  <a:lnTo>
                                    <a:pt x="10099" y="-2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240"/>
                                  </a:moveTo>
                                  <a:lnTo>
                                    <a:pt x="9137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f9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66" y="-240"/>
                                  </a:moveTo>
                                  <a:lnTo>
                                    <a:pt x="9173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4a4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02" y="-240"/>
                                  </a:moveTo>
                                  <a:lnTo>
                                    <a:pt x="9209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38" y="-240"/>
                                  </a:moveTo>
                                  <a:lnTo>
                                    <a:pt x="9245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2b2b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74" y="-240"/>
                                  </a:moveTo>
                                  <a:lnTo>
                                    <a:pt x="9281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88" y="-240"/>
                                  </a:moveTo>
                                  <a:lnTo>
                                    <a:pt x="9295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7" y="-240"/>
                                  </a:moveTo>
                                  <a:lnTo>
                                    <a:pt x="9324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16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31" y="-240"/>
                                  </a:moveTo>
                                  <a:lnTo>
                                    <a:pt x="9338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f9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67" y="-240"/>
                                  </a:moveTo>
                                  <a:lnTo>
                                    <a:pt x="9374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2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10" y="-240"/>
                                  </a:moveTo>
                                  <a:lnTo>
                                    <a:pt x="9418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aaaa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6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11" y="-240"/>
                                  </a:moveTo>
                                  <a:lnTo>
                                    <a:pt x="9518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faf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54" y="-240"/>
                                  </a:moveTo>
                                  <a:lnTo>
                                    <a:pt x="9562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cac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26" y="-240"/>
                                  </a:moveTo>
                                  <a:lnTo>
                                    <a:pt x="9634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41" y="-240"/>
                                  </a:moveTo>
                                  <a:lnTo>
                                    <a:pt x="9648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70" y="-240"/>
                                  </a:moveTo>
                                  <a:lnTo>
                                    <a:pt x="9677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eaea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06" y="-240"/>
                                  </a:moveTo>
                                  <a:lnTo>
                                    <a:pt x="9713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8b8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32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42" y="-240"/>
                                  </a:moveTo>
                                  <a:lnTo>
                                    <a:pt x="9749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56" y="-240"/>
                                  </a:moveTo>
                                  <a:lnTo>
                                    <a:pt x="9763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7b7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85" y="-240"/>
                                  </a:moveTo>
                                  <a:lnTo>
                                    <a:pt x="9792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240"/>
                                  </a:moveTo>
                                  <a:lnTo>
                                    <a:pt x="9828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2c2c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760" y="533520"/>
                            <a:ext cx="396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57" y="-240"/>
                                  </a:moveTo>
                                  <a:lnTo>
                                    <a:pt x="9864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abab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20" y="0"/>
                              <a:ext cx="32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112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14" y="-240"/>
                                  </a:moveTo>
                                  <a:lnTo>
                                    <a:pt x="9922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faf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36" y="-240"/>
                                  </a:moveTo>
                                  <a:lnTo>
                                    <a:pt x="9943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50" y="-240"/>
                                  </a:moveTo>
                                  <a:lnTo>
                                    <a:pt x="9958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53352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72" y="-240"/>
                                  </a:moveTo>
                                  <a:lnTo>
                                    <a:pt x="9979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faf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72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024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22" y="-240"/>
                                  </a:moveTo>
                                  <a:lnTo>
                                    <a:pt x="10030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9b9b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0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51" y="-240"/>
                                  </a:moveTo>
                                  <a:lnTo>
                                    <a:pt x="10058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320" y="53352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66" y="-240"/>
                                  </a:moveTo>
                                  <a:lnTo>
                                    <a:pt x="10073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cbc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533520"/>
                            <a:ext cx="3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10094" y="-240"/>
                                  </a:moveTo>
                                  <a:lnTo>
                                    <a:pt x="10099" y="-2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233"/>
                                  </a:moveTo>
                                  <a:lnTo>
                                    <a:pt x="9137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66" y="-233"/>
                                  </a:moveTo>
                                  <a:lnTo>
                                    <a:pt x="9173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baba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38" y="-233"/>
                                  </a:moveTo>
                                  <a:lnTo>
                                    <a:pt x="9245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baba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74" y="-233"/>
                                  </a:moveTo>
                                  <a:lnTo>
                                    <a:pt x="9281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cac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88" y="-233"/>
                                  </a:moveTo>
                                  <a:lnTo>
                                    <a:pt x="9295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7" y="-233"/>
                                  </a:moveTo>
                                  <a:lnTo>
                                    <a:pt x="9324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160" y="53784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72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31" y="-233"/>
                                  </a:moveTo>
                                  <a:lnTo>
                                    <a:pt x="9338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0"/>
                              <a:ext cx="4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956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96" y="-233"/>
                                  </a:moveTo>
                                  <a:lnTo>
                                    <a:pt x="9403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5b5b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2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10" y="-233"/>
                                  </a:moveTo>
                                  <a:lnTo>
                                    <a:pt x="9418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54" y="-233"/>
                                  </a:moveTo>
                                  <a:lnTo>
                                    <a:pt x="9562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90" y="-233"/>
                                  </a:moveTo>
                                  <a:lnTo>
                                    <a:pt x="9598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26" y="-233"/>
                                  </a:moveTo>
                                  <a:lnTo>
                                    <a:pt x="9634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6b6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41" y="-233"/>
                                  </a:moveTo>
                                  <a:lnTo>
                                    <a:pt x="9648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70" y="-233"/>
                                  </a:moveTo>
                                  <a:lnTo>
                                    <a:pt x="9677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eaea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06" y="-233"/>
                                  </a:moveTo>
                                  <a:lnTo>
                                    <a:pt x="9713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32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42" y="-233"/>
                                  </a:moveTo>
                                  <a:lnTo>
                                    <a:pt x="9749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c9c9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56" y="-233"/>
                                  </a:moveTo>
                                  <a:lnTo>
                                    <a:pt x="9763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85" y="-233"/>
                                  </a:moveTo>
                                  <a:lnTo>
                                    <a:pt x="9792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233"/>
                                  </a:moveTo>
                                  <a:lnTo>
                                    <a:pt x="9828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2c2c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76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57" y="-233"/>
                                  </a:moveTo>
                                  <a:lnTo>
                                    <a:pt x="9864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abab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12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14" y="-233"/>
                                  </a:moveTo>
                                  <a:lnTo>
                                    <a:pt x="9922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baba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36" y="-233"/>
                                  </a:moveTo>
                                  <a:lnTo>
                                    <a:pt x="9943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50" y="-233"/>
                                  </a:moveTo>
                                  <a:lnTo>
                                    <a:pt x="9958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6b6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72" y="-233"/>
                                  </a:moveTo>
                                  <a:lnTo>
                                    <a:pt x="9979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0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51" y="-233"/>
                                  </a:moveTo>
                                  <a:lnTo>
                                    <a:pt x="10058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320" y="53784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66" y="-233"/>
                                  </a:moveTo>
                                  <a:lnTo>
                                    <a:pt x="10073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2b2b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537840"/>
                            <a:ext cx="3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10094" y="-233"/>
                                  </a:moveTo>
                                  <a:lnTo>
                                    <a:pt x="10099" y="-2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225"/>
                                  </a:moveTo>
                                  <a:lnTo>
                                    <a:pt x="9137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66" y="-225"/>
                                  </a:moveTo>
                                  <a:lnTo>
                                    <a:pt x="9173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baba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38" y="-225"/>
                                  </a:moveTo>
                                  <a:lnTo>
                                    <a:pt x="9245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baba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74" y="-225"/>
                                  </a:moveTo>
                                  <a:lnTo>
                                    <a:pt x="9281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caca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88" y="-225"/>
                                  </a:moveTo>
                                  <a:lnTo>
                                    <a:pt x="9295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7" y="-225"/>
                                  </a:moveTo>
                                  <a:lnTo>
                                    <a:pt x="9324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16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31" y="-225"/>
                                  </a:moveTo>
                                  <a:lnTo>
                                    <a:pt x="9338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3a3a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96" y="-225"/>
                                  </a:moveTo>
                                  <a:lnTo>
                                    <a:pt x="9403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5b5b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2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10" y="-225"/>
                                  </a:moveTo>
                                  <a:lnTo>
                                    <a:pt x="9418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54" y="-225"/>
                                  </a:moveTo>
                                  <a:lnTo>
                                    <a:pt x="9562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90" y="-225"/>
                                  </a:moveTo>
                                  <a:lnTo>
                                    <a:pt x="9598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26" y="-225"/>
                                  </a:moveTo>
                                  <a:lnTo>
                                    <a:pt x="9634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6b6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41" y="-225"/>
                                  </a:moveTo>
                                  <a:lnTo>
                                    <a:pt x="9648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70" y="-225"/>
                                  </a:moveTo>
                                  <a:lnTo>
                                    <a:pt x="9677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eaea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06" y="-225"/>
                                  </a:moveTo>
                                  <a:lnTo>
                                    <a:pt x="9713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32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42" y="-225"/>
                                  </a:moveTo>
                                  <a:lnTo>
                                    <a:pt x="9749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c9c9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56" y="-225"/>
                                  </a:moveTo>
                                  <a:lnTo>
                                    <a:pt x="9763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9b9b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85" y="-225"/>
                                  </a:moveTo>
                                  <a:lnTo>
                                    <a:pt x="9792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225"/>
                                  </a:moveTo>
                                  <a:lnTo>
                                    <a:pt x="9828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2c2c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76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57" y="-225"/>
                                  </a:moveTo>
                                  <a:lnTo>
                                    <a:pt x="9864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abab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12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14" y="-225"/>
                                  </a:moveTo>
                                  <a:lnTo>
                                    <a:pt x="9922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baba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36" y="-225"/>
                                  </a:moveTo>
                                  <a:lnTo>
                                    <a:pt x="9943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50" y="-225"/>
                                  </a:moveTo>
                                  <a:lnTo>
                                    <a:pt x="9958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6b6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72" y="-225"/>
                                  </a:moveTo>
                                  <a:lnTo>
                                    <a:pt x="9979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0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51" y="-225"/>
                                  </a:moveTo>
                                  <a:lnTo>
                                    <a:pt x="10058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320" y="542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66" y="-225"/>
                                  </a:moveTo>
                                  <a:lnTo>
                                    <a:pt x="10073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2b2b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542880"/>
                            <a:ext cx="3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10094" y="-225"/>
                                  </a:moveTo>
                                  <a:lnTo>
                                    <a:pt x="10099" y="-2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30" y="-218"/>
                                  </a:moveTo>
                                  <a:lnTo>
                                    <a:pt x="9137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baba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54720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66" y="-218"/>
                                  </a:moveTo>
                                  <a:lnTo>
                                    <a:pt x="9173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3b3b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080" y="0"/>
                              <a:ext cx="32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02" y="-218"/>
                                  </a:moveTo>
                                  <a:lnTo>
                                    <a:pt x="9209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74" y="-218"/>
                                  </a:moveTo>
                                  <a:lnTo>
                                    <a:pt x="9281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88" y="-218"/>
                                  </a:moveTo>
                                  <a:lnTo>
                                    <a:pt x="9295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0b0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7" y="-218"/>
                                  </a:moveTo>
                                  <a:lnTo>
                                    <a:pt x="9324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16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31" y="-218"/>
                                  </a:moveTo>
                                  <a:lnTo>
                                    <a:pt x="9338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96" y="-218"/>
                                  </a:moveTo>
                                  <a:lnTo>
                                    <a:pt x="9403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20" y="54720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10" y="-218"/>
                                  </a:moveTo>
                                  <a:lnTo>
                                    <a:pt x="9418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2160" y="0"/>
                              <a:ext cx="25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032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475" y="-218"/>
                                  </a:moveTo>
                                  <a:lnTo>
                                    <a:pt x="9482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eaea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54" y="-218"/>
                                  </a:moveTo>
                                  <a:lnTo>
                                    <a:pt x="9562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6b6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598" y="-218"/>
                                  </a:moveTo>
                                  <a:lnTo>
                                    <a:pt x="9605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abab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26" y="-218"/>
                                  </a:moveTo>
                                  <a:lnTo>
                                    <a:pt x="9634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41" y="-218"/>
                                  </a:moveTo>
                                  <a:lnTo>
                                    <a:pt x="9648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9a9a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670" y="-218"/>
                                  </a:moveTo>
                                  <a:lnTo>
                                    <a:pt x="9677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eaea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85" y="-218"/>
                                  </a:moveTo>
                                  <a:lnTo>
                                    <a:pt x="9792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cbc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36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21" y="-218"/>
                                  </a:moveTo>
                                  <a:lnTo>
                                    <a:pt x="9828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2c2c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76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857" y="-218"/>
                                  </a:moveTo>
                                  <a:lnTo>
                                    <a:pt x="9864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abab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16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36" y="-218"/>
                                  </a:moveTo>
                                  <a:lnTo>
                                    <a:pt x="9943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50" y="-218"/>
                                  </a:moveTo>
                                  <a:lnTo>
                                    <a:pt x="9958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8b8b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72" y="-218"/>
                                  </a:moveTo>
                                  <a:lnTo>
                                    <a:pt x="9979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1b1b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60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94" y="-218"/>
                                  </a:moveTo>
                                  <a:lnTo>
                                    <a:pt x="10001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0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51" y="-218"/>
                                  </a:moveTo>
                                  <a:lnTo>
                                    <a:pt x="10058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4b4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320" y="547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66" y="-218"/>
                                  </a:moveTo>
                                  <a:lnTo>
                                    <a:pt x="10073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faf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547200"/>
                            <a:ext cx="3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10094" y="-218"/>
                                  </a:moveTo>
                                  <a:lnTo>
                                    <a:pt x="10099" y="-2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72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040" y="551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166" y="-211"/>
                                  </a:moveTo>
                                  <a:lnTo>
                                    <a:pt x="9173" y="-2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551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02" y="-211"/>
                                  </a:moveTo>
                                  <a:lnTo>
                                    <a:pt x="9209" y="-2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5188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252" y="-211"/>
                                  </a:moveTo>
                                  <a:lnTo>
                                    <a:pt x="9259" y="-2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9b9b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5518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17" y="-211"/>
                                  </a:moveTo>
                                  <a:lnTo>
                                    <a:pt x="9324" y="-2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c1c1c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6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1200" y="5518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367" y="-211"/>
                                  </a:moveTo>
                                  <a:lnTo>
                                    <a:pt x="9374" y="-2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dada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720" y="0"/>
                              <a:ext cx="396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4000" y="551880"/>
                            <a:ext cx="432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778" y="-211"/>
                                  </a:moveTo>
                                  <a:lnTo>
                                    <a:pt x="9785" y="-2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ebeb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960" y="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5160" y="551880"/>
                            <a:ext cx="4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9936" y="-211"/>
                                  </a:moveTo>
                                  <a:lnTo>
                                    <a:pt x="9943" y="-21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a2a2a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1080" y="0"/>
                              <a:ext cx="324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2920" y="556200"/>
                            <a:ext cx="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10058" y="-204"/>
                                  </a:moveTo>
                                  <a:lnTo>
                                    <a:pt x="10066" y="-2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9b9b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556200"/>
                            <a:ext cx="3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0">
                                  <a:moveTo>
                                    <a:pt x="10094" y="-204"/>
                                  </a:moveTo>
                                  <a:lnTo>
                                    <a:pt x="10099" y="-20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b9b9b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3pt;margin-top:-53.95pt;width:48.8pt;height:43.9pt" coordorigin="9126,-1079" coordsize="976,878">
                <v:shape id="shape_0" stroked="f" o:allowincell="f" style="position:absolute;left:9126;top:-1079;width:975;height:705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group id="shape_0" style="position:absolute;left:9516;top:-376;width:7;height:2">
                  <v:shape id="shape_0" coordorigin="9518,4294966919" coordsize="7,0" path="l9526,-377e" stroked="t" o:allowincell="f" style="position:absolute;left:9516;top:-376;width:6;height:1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</v:group>
                <v:group id="shape_0" style="position:absolute;left:9561;top:-376;width:7;height:2">
                  <v:shape id="shape_0" coordorigin="9562,4294966919" coordsize="7,0" path="l9569,-377e" stroked="t" o:allowincell="f" style="position:absolute;left:9561;top:-376;width:6;height:1;mso-wrap-style:none;v-text-anchor:middle;mso-position-horizontal-relative:page">
                    <v:fill o:detectmouseclick="t" on="false"/>
                    <v:stroke color="#aeaeae" weight="4320" joinstyle="round" endcap="flat"/>
                    <w10:wrap type="none"/>
                  </v:shape>
                </v:group>
                <v:group id="shape_0" style="position:absolute;left:9661;top:-376;width:7;height:2">
                  <v:shape id="shape_0" coordorigin="9662,4294966919" coordsize="7,0" path="l9670,-377e" stroked="t" o:allowincell="f" style="position:absolute;left:9661;top:-376;width:6;height:1;mso-wrap-style:none;v-text-anchor:middle;mso-position-horizontal-relative:page">
                    <v:fill o:detectmouseclick="t" on="false"/>
                    <v:stroke color="#b9b9b9" weight="4320" joinstyle="round" endcap="flat"/>
                    <w10:wrap type="none"/>
                  </v:shape>
                </v:group>
                <v:group id="shape_0" style="position:absolute;left:9698;top:-376;width:7;height:2">
                  <v:shape id="shape_0" coordorigin="9698,4294966919" coordsize="7,0" path="l9706,-377e" stroked="t" o:allowincell="f" style="position:absolute;left:9698;top:-376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720;top:-376;width:7;height:2">
                  <v:shape id="shape_0" coordorigin="9720,4294966919" coordsize="7,0" path="l9727,-377e" stroked="t" o:allowincell="f" style="position:absolute;left:9720;top:-376;width:6;height:1;mso-wrap-style:none;v-text-anchor:middle;mso-position-horizontal-relative:page">
                    <v:fill o:detectmouseclick="t" on="false"/>
                    <v:stroke color="#bcbcbc" weight="4320" joinstyle="round" endcap="flat"/>
                    <w10:wrap type="none"/>
                  </v:shape>
                </v:group>
                <v:group id="shape_0" style="position:absolute;left:9126;top:-368;width:7;height:2">
                  <v:shape id="shape_0" coordorigin="9130,4294966927" coordsize="7,0" path="l9137,-369e" stroked="t" o:allowincell="f" style="position:absolute;left:9126;top:-368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212;top:-368;width:7;height:2">
                  <v:shape id="shape_0" coordorigin="9216,4294966927" coordsize="7,0" path="l9223,-369e" stroked="t" o:allowincell="f" style="position:absolute;left:9212;top:-368;width:6;height:1;mso-wrap-style:none;v-text-anchor:middle;mso-position-horizontal-relative:page">
                    <v:fill o:detectmouseclick="t" on="false"/>
                    <v:stroke color="#8d8d8d" weight="4320" joinstyle="round" endcap="flat"/>
                    <w10:wrap type="none"/>
                  </v:shape>
                </v:group>
                <v:group id="shape_0" style="position:absolute;left:9278;top:-368;width:7;height:2">
                  <v:shape id="shape_0" coordorigin="9281,4294966927" coordsize="7,0" path="l9288,-369e" stroked="t" o:allowincell="f" style="position:absolute;left:9278;top:-368;width:6;height:1;mso-wrap-style:none;v-text-anchor:middle;mso-position-horizontal-relative:page">
                    <v:fill o:detectmouseclick="t" on="false"/>
                    <v:stroke color="#919191" weight="4320" joinstyle="round" endcap="flat"/>
                    <w10:wrap type="none"/>
                  </v:shape>
                </v:group>
                <v:group id="shape_0" style="position:absolute;left:9314;top:-368;width:7;height:2">
                  <v:shape id="shape_0" coordorigin="9317,4294966927" coordsize="7,0" path="l9324,-369e" stroked="t" o:allowincell="f" style="position:absolute;left:9314;top:-368;width:6;height:1;mso-wrap-style:none;v-text-anchor:middle;mso-position-horizontal-relative:page">
                    <v:fill o:detectmouseclick="t" on="false"/>
                    <v:stroke color="#919191" weight="4320" joinstyle="round" endcap="flat"/>
                    <w10:wrap type="none"/>
                  </v:shape>
                </v:group>
                <v:group id="shape_0" style="position:absolute;left:9386;top:-368;width:7;height:2">
                  <v:shape id="shape_0" coordorigin="9389,4294966927" coordsize="7,0" path="l9396,-369e" stroked="t" o:allowincell="f" style="position:absolute;left:9386;top:-368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430;top:-368;width:7;height:2">
                  <v:shape id="shape_0" coordorigin="9432,4294966927" coordsize="7,0" path="l9439,-369e" stroked="t" o:allowincell="f" style="position:absolute;left:9430;top:-368;width:6;height:1;mso-wrap-style:none;v-text-anchor:middle;mso-position-horizontal-relative:page">
                    <v:fill o:detectmouseclick="t" on="false"/>
                    <v:stroke color="#9f9f9f" weight="4320" joinstyle="round" endcap="flat"/>
                    <w10:wrap type="none"/>
                  </v:shape>
                </v:group>
                <v:group id="shape_0" style="position:absolute;left:9516;top:-368;width:7;height:2">
                  <v:shape id="shape_0" coordorigin="9518,4294966927" coordsize="7,0" path="l9526,-369e" stroked="t" o:allowincell="f" style="position:absolute;left:9516;top:-368;width:6;height:1;mso-wrap-style:none;v-text-anchor:middle;mso-position-horizontal-relative:page">
                    <v:fill o:detectmouseclick="t" on="false"/>
                    <v:stroke color="#a4a4a4" weight="4320" joinstyle="round" endcap="flat"/>
                    <w10:wrap type="none"/>
                  </v:shape>
                </v:group>
                <v:group id="shape_0" style="position:absolute;left:9661;top:-368;width:7;height:4">
                  <v:shape id="shape_0" coordorigin="9662,4294966927" coordsize="7,0" path="l9670,-369e" stroked="t" o:allowincell="f" style="position:absolute;left:9662;top:-365;width:0;height:0;mso-wrap-style:none;v-text-anchor:middle;mso-position-horizontal-relative:page">
                    <v:fill o:detectmouseclick="t" on="false"/>
                    <v:stroke color="#9a9a9a" weight="4320" joinstyle="round" endcap="flat"/>
                    <w10:wrap type="none"/>
                  </v:shape>
                  <v:shape id="shape_0" stroked="f" o:allowincell="f" style="position:absolute;left:9661;top:-368;width:6;height:1;mso-wrap-style:none;v-text-anchor:middle;mso-position-horizontal-relative:page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  <v:group id="shape_0" style="position:absolute;left:9720;top:-368;width:7;height:2">
                  <v:shape id="shape_0" coordorigin="9720,4294966927" coordsize="7,0" path="l9727,-369e" stroked="t" o:allowincell="f" style="position:absolute;left:9720;top:-368;width:6;height:1;mso-wrap-style:none;v-text-anchor:middle;mso-position-horizontal-relative:page">
                    <v:fill o:detectmouseclick="t" on="false"/>
                    <v:stroke color="#9e9e9e" weight="4320" joinstyle="round" endcap="flat"/>
                    <w10:wrap type="none"/>
                  </v:shape>
                </v:group>
                <v:group id="shape_0" style="position:absolute;left:9829;top:-368;width:7;height:2">
                  <v:shape id="shape_0" coordorigin="9828,4294966927" coordsize="7,0" path="l9835,-369e" stroked="t" o:allowincell="f" style="position:absolute;left:9829;top:-368;width:6;height:1;mso-wrap-style:none;v-text-anchor:middle;mso-position-horizontal-relative:page">
                    <v:fill o:detectmouseclick="t" on="false"/>
                    <v:stroke color="#929292" weight="4320" joinstyle="round" endcap="flat"/>
                    <w10:wrap type="none"/>
                  </v:shape>
                </v:group>
                <v:group id="shape_0" style="position:absolute;left:9901;top:-368;width:7;height:2">
                  <v:shape id="shape_0" coordorigin="9900,4294966927" coordsize="7,0" path="l9907,-369e" stroked="t" o:allowincell="f" style="position:absolute;left:9901;top:-368;width:6;height:1;mso-wrap-style:none;v-text-anchor:middle;mso-position-horizontal-relative:page">
                    <v:fill o:detectmouseclick="t" on="false"/>
                    <v:stroke color="#9d9d9d" weight="4320" joinstyle="round" endcap="flat"/>
                    <w10:wrap type="none"/>
                  </v:shape>
                </v:group>
                <v:group id="shape_0" style="position:absolute;left:9996;top:-368;width:7;height:2">
                  <v:shape id="shape_0" coordorigin="9994,4294966927" coordsize="7,0" path="l10001,-369e" stroked="t" o:allowincell="f" style="position:absolute;left:9996;top:-368;width:6;height:1;mso-wrap-style:none;v-text-anchor:middle;mso-position-horizontal-relative:page">
                    <v:fill o:detectmouseclick="t" on="false"/>
                    <v:stroke color="#9b9b9b" weight="4320" joinstyle="round" endcap="flat"/>
                    <w10:wrap type="none"/>
                  </v:shape>
                </v:group>
                <v:group id="shape_0" style="position:absolute;left:10060;top:-368;width:7;height:2">
                  <v:shape id="shape_0" coordorigin="10058,4294966927" coordsize="7,0" path="l10066,-369e" stroked="t" o:allowincell="f" style="position:absolute;left:10060;top:-368;width:6;height:1;mso-wrap-style:none;v-text-anchor:middle;mso-position-horizontal-relative:page">
                    <v:fill o:detectmouseclick="t" on="false"/>
                    <v:stroke color="#c2c2c2" weight="4320" joinstyle="round" endcap="flat"/>
                    <w10:wrap type="none"/>
                  </v:shape>
                </v:group>
                <v:group id="shape_0" style="position:absolute;left:10089;top:-368;width:7;height:2">
                  <v:shape id="shape_0" coordorigin="10087,4294966927" coordsize="7,0" path="l10094,-369e" stroked="t" o:allowincell="f" style="position:absolute;left:10089;top:-368;width:6;height:1;mso-wrap-style:none;v-text-anchor:middle;mso-position-horizontal-relative:page">
                    <v:fill o:detectmouseclick="t" on="false"/>
                    <v:stroke color="#959595" weight="4320" joinstyle="round" endcap="flat"/>
                    <w10:wrap type="none"/>
                  </v:shape>
                </v:group>
                <v:group id="shape_0" style="position:absolute;left:9126;top:-361;width:6;height:4">
                  <v:shape id="shape_0" coordorigin="9130,4294966934" coordsize="7,0" path="l9137,-362e" stroked="t" o:allowincell="f" style="position:absolute;left:9126;top:-358;width:0;height:0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  <v:shape id="shape_0" stroked="f" o:allowincell="f" style="position:absolute;left:9129;top:-361;width:3;height:1;mso-wrap-style:none;v-text-anchor:middle;mso-position-horizontal-relative:page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  <v:group id="shape_0" style="position:absolute;left:9212;top:-361;width:6;height:4">
                  <v:shape id="shape_0" coordorigin="9216,4294966934" coordsize="7,0" path="l9223,-362e" stroked="t" o:allowincell="f" style="position:absolute;left:9212;top:-358;width:0;height:0;mso-wrap-style:none;v-text-anchor:middle;mso-position-horizontal-relative:page">
                    <v:fill o:detectmouseclick="t" on="false"/>
                    <v:stroke color="#ababab" weight="4320" joinstyle="round" endcap="flat"/>
                    <w10:wrap type="none"/>
                  </v:shape>
                  <v:shape id="shape_0" stroked="f" o:allowincell="f" style="position:absolute;left:9213;top:-361;width:5;height:1;mso-wrap-style:none;v-text-anchor:middle;mso-position-horizontal-relative:page" type="_x0000_t75">
                    <v:imagedata r:id="rId70" o:detectmouseclick="t"/>
                    <v:stroke color="#3465a4" joinstyle="round" endcap="flat"/>
                    <w10:wrap type="none"/>
                  </v:shape>
                </v:group>
                <v:group id="shape_0" style="position:absolute;left:9307;top:-361;width:7;height:2">
                  <v:shape id="shape_0" coordorigin="9310,4294966934" coordsize="7,0" path="l9317,-362e" stroked="t" o:allowincell="f" style="position:absolute;left:9307;top:-361;width:6;height:1;mso-wrap-style:none;v-text-anchor:middle;mso-position-horizontal-relative:page">
                    <v:fill o:detectmouseclick="t" on="false"/>
                    <v:stroke color="#9d9d9d" weight="4320" joinstyle="round" endcap="flat"/>
                    <w10:wrap type="none"/>
                  </v:shape>
                </v:group>
                <v:group id="shape_0" style="position:absolute;left:9357;top:-361;width:7;height:2">
                  <v:shape id="shape_0" coordorigin="9360,4294966934" coordsize="7,0" path="l9367,-362e" stroked="t" o:allowincell="f" style="position:absolute;left:9357;top:-361;width:6;height:1;mso-wrap-style:none;v-text-anchor:middle;mso-position-horizontal-relative:page">
                    <v:fill o:detectmouseclick="t" on="false"/>
                    <v:stroke color="#898989" weight="4320" joinstyle="round" endcap="flat"/>
                    <w10:wrap type="none"/>
                  </v:shape>
                </v:group>
                <v:group id="shape_0" style="position:absolute;left:9386;top:-361;width:7;height:2">
                  <v:shape id="shape_0" coordorigin="9389,4294966934" coordsize="7,0" path="l9396,-362e" stroked="t" o:allowincell="f" style="position:absolute;left:9386;top:-361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430;top:-361;width:7;height:2">
                  <v:shape id="shape_0" coordorigin="9432,4294966934" coordsize="7,0" path="l9439,-362e" stroked="t" o:allowincell="f" style="position:absolute;left:9430;top:-361;width:6;height:1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</v:group>
                <v:group id="shape_0" style="position:absolute;left:9516;top:-361;width:7;height:2">
                  <v:shape id="shape_0" coordorigin="9518,4294966934" coordsize="7,0" path="l9526,-362e" stroked="t" o:allowincell="f" style="position:absolute;left:9516;top:-361;width:6;height:1;mso-wrap-style:none;v-text-anchor:middle;mso-position-horizontal-relative:page">
                    <v:fill o:detectmouseclick="t" on="false"/>
                    <v:stroke color="#a4a4a4" weight="4320" joinstyle="round" endcap="flat"/>
                    <w10:wrap type="none"/>
                  </v:shape>
                </v:group>
                <v:group id="shape_0" style="position:absolute;left:9661;top:-361;width:6;height:4">
                  <v:shape id="shape_0" coordorigin="9662,4294966934" coordsize="7,0" path="l9670,-362e" stroked="t" o:allowincell="f" style="position:absolute;left:9661;top:-358;width:0;height:0;mso-wrap-style:none;v-text-anchor:middle;mso-position-horizontal-relative:page">
                    <v:fill o:detectmouseclick="t" on="false"/>
                    <v:stroke color="#9a9a9a" weight="4320" joinstyle="round" endcap="flat"/>
                    <w10:wrap type="none"/>
                  </v:shape>
                  <v:shape id="shape_0" stroked="f" o:allowincell="f" style="position:absolute;left:9662;top:-361;width:5;height:1;mso-wrap-style:none;v-text-anchor:middle;mso-position-horizontal-relative:page" type="_x0000_t75">
                    <v:imagedata r:id="rId71" o:detectmouseclick="t"/>
                    <v:stroke color="#3465a4" joinstyle="round" endcap="flat"/>
                    <w10:wrap type="none"/>
                  </v:shape>
                </v:group>
                <v:group id="shape_0" style="position:absolute;left:9720;top:-361;width:7;height:2">
                  <v:shape id="shape_0" coordorigin="9720,4294966934" coordsize="7,0" path="l9727,-362e" stroked="t" o:allowincell="f" style="position:absolute;left:9720;top:-361;width:6;height:1;mso-wrap-style:none;v-text-anchor:middle;mso-position-horizontal-relative:page">
                    <v:fill o:detectmouseclick="t" on="false"/>
                    <v:stroke color="#9e9e9e" weight="4320" joinstyle="round" endcap="flat"/>
                    <w10:wrap type="none"/>
                  </v:shape>
                </v:group>
                <v:group id="shape_0" style="position:absolute;left:9821;top:-361;width:7;height:2">
                  <v:shape id="shape_0" coordorigin="9821,4294966934" coordsize="7,0" path="l9828,-362e" stroked="t" o:allowincell="f" style="position:absolute;left:9821;top:-361;width:6;height:1;mso-wrap-style:none;v-text-anchor:middle;mso-position-horizontal-relative:page">
                    <v:fill o:detectmouseclick="t" on="false"/>
                    <v:stroke color="#979797" weight="4320" joinstyle="round" endcap="flat"/>
                    <w10:wrap type="none"/>
                  </v:shape>
                </v:group>
                <v:group id="shape_0" style="position:absolute;left:9901;top:-361;width:6;height:4">
                  <v:shape id="shape_0" coordorigin="9900,4294966934" coordsize="7,0" path="l9907,-362e" stroked="t" o:allowincell="f" style="position:absolute;left:9901;top:-358;width:0;height:0;mso-wrap-style:none;v-text-anchor:middle;mso-position-horizontal-relative:page">
                    <v:fill o:detectmouseclick="t" on="false"/>
                    <v:stroke color="#a3a3a3" weight="4320" joinstyle="round" endcap="flat"/>
                    <w10:wrap type="none"/>
                  </v:shape>
                  <v:shape id="shape_0" stroked="f" o:allowincell="f" style="position:absolute;left:9904;top:-361;width:3;height:1;mso-wrap-style:none;v-text-anchor:middle;mso-position-horizontal-relative:page" type="_x0000_t75">
                    <v:imagedata r:id="rId72" o:detectmouseclick="t"/>
                    <v:stroke color="#3465a4" joinstyle="round" endcap="flat"/>
                    <w10:wrap type="none"/>
                  </v:shape>
                </v:group>
                <v:group id="shape_0" style="position:absolute;left:9988;top:-361;width:7;height:2">
                  <v:shape id="shape_0" coordorigin="9986,4294966934" coordsize="7,0" path="l9994,-362e" stroked="t" o:allowincell="f" style="position:absolute;left:9988;top:-361;width:6;height:1;mso-wrap-style:none;v-text-anchor:middle;mso-position-horizontal-relative:page">
                    <v:fill o:detectmouseclick="t" on="false"/>
                    <v:stroke color="#8b8b8b" weight="4320" joinstyle="round" endcap="flat"/>
                    <w10:wrap type="none"/>
                  </v:shape>
                </v:group>
                <v:group id="shape_0" style="position:absolute;left:10032;top:-361;width:7;height:2">
                  <v:shape id="shape_0" coordorigin="10030,4294966934" coordsize="7,0" path="l10037,-362e" stroked="t" o:allowincell="f" style="position:absolute;left:10032;top:-361;width:6;height:1;mso-wrap-style:none;v-text-anchor:middle;mso-position-horizontal-relative:page">
                    <v:fill o:detectmouseclick="t" on="false"/>
                    <v:stroke color="#9b9b9b" weight="4320" joinstyle="round" endcap="flat"/>
                    <w10:wrap type="none"/>
                  </v:shape>
                </v:group>
                <v:group id="shape_0" style="position:absolute;left:9126;top:-354;width:7;height:2">
                  <v:shape id="shape_0" coordorigin="9130,4294966941" coordsize="7,0" path="l9137,-355e" stroked="t" o:allowincell="f" style="position:absolute;left:9126;top:-354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212;top:-354;width:7;height:2">
                  <v:shape id="shape_0" coordorigin="9216,4294966941" coordsize="7,0" path="l9223,-355e" stroked="t" o:allowincell="f" style="position:absolute;left:9212;top:-354;width:6;height:1;mso-wrap-style:none;v-text-anchor:middle;mso-position-horizontal-relative:page">
                    <v:fill o:detectmouseclick="t" on="false"/>
                    <v:stroke color="#969696" weight="4320" joinstyle="round" endcap="flat"/>
                    <w10:wrap type="none"/>
                  </v:shape>
                </v:group>
                <v:group id="shape_0" style="position:absolute;left:9278;top:-354;width:7;height:2">
                  <v:shape id="shape_0" coordorigin="9281,4294966941" coordsize="7,0" path="l9288,-355e" stroked="t" o:allowincell="f" style="position:absolute;left:9278;top:-354;width:6;height:1;mso-wrap-style:none;v-text-anchor:middle;mso-position-horizontal-relative:page">
                    <v:fill o:detectmouseclick="t" on="false"/>
                    <v:stroke color="#b3b3b3" weight="4320" joinstyle="round" endcap="flat"/>
                    <w10:wrap type="none"/>
                  </v:shape>
                </v:group>
                <v:group id="shape_0" style="position:absolute;left:9307;top:-354;width:7;height:2">
                  <v:shape id="shape_0" coordorigin="9310,4294966941" coordsize="7,0" path="l9317,-355e" stroked="t" o:allowincell="f" style="position:absolute;left:9307;top:-354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357;top:-354;width:7;height:2">
                  <v:shape id="shape_0" coordorigin="9360,4294966941" coordsize="7,0" path="l9367,-355e" stroked="t" o:allowincell="f" style="position:absolute;left:9357;top:-354;width:6;height:1;mso-wrap-style:none;v-text-anchor:middle;mso-position-horizontal-relative:page">
                    <v:fill o:detectmouseclick="t" on="false"/>
                    <v:stroke color="#959595" weight="4320" joinstyle="round" endcap="flat"/>
                    <w10:wrap type="none"/>
                  </v:shape>
                </v:group>
                <v:group id="shape_0" style="position:absolute;left:9386;top:-354;width:7;height:2">
                  <v:shape id="shape_0" coordorigin="9389,4294966941" coordsize="7,0" path="l9396,-355e" stroked="t" o:allowincell="f" style="position:absolute;left:9386;top:-354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430;top:-354;width:7;height:2">
                  <v:shape id="shape_0" coordorigin="9432,4294966941" coordsize="7,0" path="l9439,-355e" stroked="t" o:allowincell="f" style="position:absolute;left:9430;top:-354;width:6;height:1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</v:group>
                <v:group id="shape_0" style="position:absolute;left:9516;top:-354;width:7;height:2">
                  <v:shape id="shape_0" coordorigin="9518,4294966941" coordsize="7,0" path="l9526,-355e" stroked="t" o:allowincell="f" style="position:absolute;left:9516;top:-354;width:6;height:1;mso-wrap-style:none;v-text-anchor:middle;mso-position-horizontal-relative:page">
                    <v:fill o:detectmouseclick="t" on="false"/>
                    <v:stroke color="#a4a4a4" weight="4320" joinstyle="round" endcap="flat"/>
                    <w10:wrap type="none"/>
                  </v:shape>
                </v:group>
                <v:group id="shape_0" style="position:absolute;left:9546;top:-354;width:7;height:2">
                  <v:shape id="shape_0" coordorigin="9547,4294966941" coordsize="7,0" path="l9554,-355e" stroked="t" o:allowincell="f" style="position:absolute;left:9546;top:-354;width:6;height:1;mso-wrap-style:none;v-text-anchor:middle;mso-position-horizontal-relative:page">
                    <v:fill o:detectmouseclick="t" on="false"/>
                    <v:stroke color="#9b9b9b" weight="4320" joinstyle="round" endcap="flat"/>
                    <w10:wrap type="none"/>
                  </v:shape>
                </v:group>
                <v:group id="shape_0" style="position:absolute;left:9561;top:-354;width:7;height:2">
                  <v:shape id="shape_0" coordorigin="9562,4294966941" coordsize="7,0" path="l9569,-355e" stroked="t" o:allowincell="f" style="position:absolute;left:9561;top:-354;width:6;height:1;mso-wrap-style:none;v-text-anchor:middle;mso-position-horizontal-relative:page">
                    <v:fill o:detectmouseclick="t" on="false"/>
                    <v:stroke color="#a5a5a5" weight="4320" joinstyle="round" endcap="flat"/>
                    <w10:wrap type="none"/>
                  </v:shape>
                </v:group>
                <v:group id="shape_0" style="position:absolute;left:9589;top:-354;width:7;height:2">
                  <v:shape id="shape_0" coordorigin="9590,4294966941" coordsize="7,0" path="l9598,-355e" stroked="t" o:allowincell="f" style="position:absolute;left:9589;top:-354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661;top:-354;width:7;height:2">
                  <v:shape id="shape_0" coordorigin="9662,4294966941" coordsize="7,0" path="l9670,-355e" stroked="t" o:allowincell="f" style="position:absolute;left:9661;top:-354;width:6;height:1;mso-wrap-style:none;v-text-anchor:middle;mso-position-horizontal-relative:page">
                    <v:fill o:detectmouseclick="t" on="false"/>
                    <v:stroke color="#9a9a9a" weight="4320" joinstyle="round" endcap="flat"/>
                    <w10:wrap type="none"/>
                  </v:shape>
                </v:group>
                <v:group id="shape_0" style="position:absolute;left:9676;top:-354;width:7;height:2">
                  <v:shape id="shape_0" coordorigin="9677,4294966941" coordsize="7,0" path="l9684,-355e" stroked="t" o:allowincell="f" style="position:absolute;left:9676;top:-354;width:6;height:1;mso-wrap-style:none;v-text-anchor:middle;mso-position-horizontal-relative:page">
                    <v:fill o:detectmouseclick="t" on="false"/>
                    <v:stroke color="#9b9b9b" weight="4320" joinstyle="round" endcap="flat"/>
                    <w10:wrap type="none"/>
                  </v:shape>
                </v:group>
                <v:group id="shape_0" style="position:absolute;left:9720;top:-354;width:7;height:2">
                  <v:shape id="shape_0" coordorigin="9720,4294966941" coordsize="7,0" path="l9727,-355e" stroked="t" o:allowincell="f" style="position:absolute;left:9720;top:-354;width:6;height:1;mso-wrap-style:none;v-text-anchor:middle;mso-position-horizontal-relative:page">
                    <v:fill o:detectmouseclick="t" on="false"/>
                    <v:stroke color="#9e9e9e" weight="4320" joinstyle="round" endcap="flat"/>
                    <w10:wrap type="none"/>
                  </v:shape>
                </v:group>
                <v:group id="shape_0" style="position:absolute;left:9749;top:-354;width:7;height:2">
                  <v:shape id="shape_0" coordorigin="9749,4294966941" coordsize="7,0" path="l9756,-355e" stroked="t" o:allowincell="f" style="position:absolute;left:9749;top:-354;width:6;height:1;mso-wrap-style:none;v-text-anchor:middle;mso-position-horizontal-relative:page">
                    <v:fill o:detectmouseclick="t" on="false"/>
                    <v:stroke color="#9f9f9f" weight="4320" joinstyle="round" endcap="flat"/>
                    <w10:wrap type="none"/>
                  </v:shape>
                </v:group>
                <v:group id="shape_0" style="position:absolute;left:9821;top:-354;width:7;height:2">
                  <v:shape id="shape_0" coordorigin="9821,4294966941" coordsize="7,0" path="l9828,-355e" stroked="t" o:allowincell="f" style="position:absolute;left:9821;top:-354;width:6;height:1;mso-wrap-style:none;v-text-anchor:middle;mso-position-horizontal-relative:page">
                    <v:fill o:detectmouseclick="t" on="false"/>
                    <v:stroke color="#939393" weight="4320" joinstyle="round" endcap="flat"/>
                    <w10:wrap type="none"/>
                  </v:shape>
                </v:group>
                <v:group id="shape_0" style="position:absolute;left:9988;top:-354;width:7;height:4">
                  <v:shape id="shape_0" coordorigin="9986,4294966941" coordsize="7,0" path="l9994,-355e" stroked="t" o:allowincell="f" style="position:absolute;left:9991;top:-351;width:0;height:0;mso-wrap-style:none;v-text-anchor:middle;mso-position-horizontal-relative:page">
                    <v:fill o:detectmouseclick="t" on="false"/>
                    <v:stroke color="#929292" weight="4320" joinstyle="round" endcap="flat"/>
                    <w10:wrap type="none"/>
                  </v:shape>
                  <v:shape id="shape_0" stroked="f" o:allowincell="f" style="position:absolute;left:9988;top:-354;width:6;height:1;mso-wrap-style:none;v-text-anchor:middle;mso-position-horizontal-relative:pag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group id="shape_0" style="position:absolute;left:10089;top:-354;width:7;height:2">
                  <v:shape id="shape_0" coordorigin="10087,4294966941" coordsize="7,0" path="l10094,-355e" stroked="t" o:allowincell="f" style="position:absolute;left:10089;top:-354;width:6;height:1;mso-wrap-style:none;v-text-anchor:middle;mso-position-horizontal-relative:page">
                    <v:fill o:detectmouseclick="t" on="false"/>
                    <v:stroke color="#939393" weight="4320" joinstyle="round" endcap="flat"/>
                    <w10:wrap type="none"/>
                  </v:shape>
                </v:group>
                <v:group id="shape_0" style="position:absolute;left:9307;top:-347;width:7;height:2">
                  <v:shape id="shape_0" coordorigin="9310,4294966948" coordsize="7,0" path="l9317,-348e" stroked="t" o:allowincell="f" style="position:absolute;left:9307;top:-347;width:6;height:1;mso-wrap-style:none;v-text-anchor:middle;mso-position-horizontal-relative:page">
                    <v:fill o:detectmouseclick="t" on="false"/>
                    <v:stroke color="#919191" weight="4320" joinstyle="round" endcap="flat"/>
                    <w10:wrap type="none"/>
                  </v:shape>
                </v:group>
                <v:group id="shape_0" style="position:absolute;left:9386;top:-347;width:7;height:2">
                  <v:shape id="shape_0" coordorigin="9389,4294966948" coordsize="7,0" path="l9396,-348e" stroked="t" o:allowincell="f" style="position:absolute;left:9386;top:-347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430;top:-347;width:8;height:4">
                  <v:shape id="shape_0" coordorigin="9432,4294966948" coordsize="7,0" path="l9439,-348e" stroked="t" o:allowincell="f" style="position:absolute;left:9430;top:-344;width:0;height:0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  <v:shape id="shape_0" stroked="f" o:allowincell="f" style="position:absolute;left:9431;top:-347;width:5;height:1;mso-wrap-style:none;v-text-anchor:middle;mso-position-horizontal-relative:page" type="_x0000_t75">
                    <v:imagedata r:id="rId74" o:detectmouseclick="t"/>
                    <v:stroke color="#3465a4" joinstyle="round" endcap="flat"/>
                    <w10:wrap type="none"/>
                  </v:shape>
                </v:group>
                <v:group id="shape_0" style="position:absolute;left:9516;top:-347;width:7;height:2">
                  <v:shape id="shape_0" coordorigin="9518,4294966948" coordsize="7,0" path="l9526,-348e" stroked="t" o:allowincell="f" style="position:absolute;left:9516;top:-347;width:6;height:1;mso-wrap-style:none;v-text-anchor:middle;mso-position-horizontal-relative:page">
                    <v:fill o:detectmouseclick="t" on="false"/>
                    <v:stroke color="#a5a5a5" weight="4320" joinstyle="round" endcap="flat"/>
                    <w10:wrap type="none"/>
                  </v:shape>
                </v:group>
                <v:group id="shape_0" style="position:absolute;left:9546;top:-347;width:7;height:2">
                  <v:shape id="shape_0" coordorigin="9547,4294966948" coordsize="7,0" path="l9554,-348e" stroked="t" o:allowincell="f" style="position:absolute;left:9546;top:-347;width:6;height:1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</v:group>
                <v:group id="shape_0" style="position:absolute;left:9561;top:-347;width:7;height:2">
                  <v:shape id="shape_0" coordorigin="9562,4294966948" coordsize="7,0" path="l9569,-348e" stroked="t" o:allowincell="f" style="position:absolute;left:9561;top:-347;width:6;height:1;mso-wrap-style:none;v-text-anchor:middle;mso-position-horizontal-relative:page">
                    <v:fill o:detectmouseclick="t" on="false"/>
                    <v:stroke color="#a2a2a2" weight="4320" joinstyle="round" endcap="flat"/>
                    <w10:wrap type="none"/>
                  </v:shape>
                </v:group>
                <v:group id="shape_0" style="position:absolute;left:9589;top:-347;width:7;height:2">
                  <v:shape id="shape_0" coordorigin="9590,4294966948" coordsize="7,0" path="l9598,-348e" stroked="t" o:allowincell="f" style="position:absolute;left:9589;top:-347;width:6;height:1;mso-wrap-style:none;v-text-anchor:middle;mso-position-horizontal-relative:page">
                    <v:fill o:detectmouseclick="t" on="false"/>
                    <v:stroke color="#8e8e8e" weight="4320" joinstyle="round" endcap="flat"/>
                    <w10:wrap type="none"/>
                  </v:shape>
                </v:group>
                <v:group id="shape_0" style="position:absolute;left:9720;top:-347;width:7;height:2">
                  <v:shape id="shape_0" coordorigin="9720,4294966948" coordsize="7,0" path="l9727,-348e" stroked="t" o:allowincell="f" style="position:absolute;left:9720;top:-347;width:6;height:1;mso-wrap-style:none;v-text-anchor:middle;mso-position-horizontal-relative:page">
                    <v:fill o:detectmouseclick="t" on="false"/>
                    <v:stroke color="#a0a0a0" weight="4320" joinstyle="round" endcap="flat"/>
                    <w10:wrap type="none"/>
                  </v:shape>
                </v:group>
                <v:group id="shape_0" style="position:absolute;left:9749;top:-347;width:7;height:2">
                  <v:shape id="shape_0" coordorigin="9749,4294966948" coordsize="7,0" path="l9756,-348e" stroked="t" o:allowincell="f" style="position:absolute;left:9749;top:-347;width:6;height:1;mso-wrap-style:none;v-text-anchor:middle;mso-position-horizontal-relative:page">
                    <v:fill o:detectmouseclick="t" on="false"/>
                    <v:stroke color="#a1a1a1" weight="4320" joinstyle="round" endcap="flat"/>
                    <w10:wrap type="none"/>
                  </v:shape>
                </v:group>
                <v:group id="shape_0" style="position:absolute;left:9821;top:-347;width:7;height:2">
                  <v:shape id="shape_0" coordorigin="9821,4294966948" coordsize="7,0" path="l9828,-348e" stroked="t" o:allowincell="f" style="position:absolute;left:9821;top:-347;width:6;height:1;mso-wrap-style:none;v-text-anchor:middle;mso-position-horizontal-relative:page">
                    <v:fill o:detectmouseclick="t" on="false"/>
                    <v:stroke color="#a5a5a5" weight="4320" joinstyle="round" endcap="flat"/>
                    <w10:wrap type="none"/>
                  </v:shape>
                </v:group>
                <v:group id="shape_0" style="position:absolute;left:9307;top:-340;width:7;height:2">
                  <v:shape id="shape_0" coordorigin="9310,4294966955" coordsize="7,0" path="l9317,-341e" stroked="t" o:allowincell="f" style="position:absolute;left:9307;top:-340;width:6;height:1;mso-wrap-style:none;v-text-anchor:middle;mso-position-horizontal-relative:page">
                    <v:fill o:detectmouseclick="t" on="false"/>
                    <v:stroke color="#919191" weight="4320" joinstyle="round" endcap="flat"/>
                    <w10:wrap type="none"/>
                  </v:shape>
                </v:group>
                <v:group id="shape_0" style="position:absolute;left:9386;top:-340;width:7;height:2">
                  <v:shape id="shape_0" coordorigin="9389,4294966955" coordsize="7,0" path="l9396,-341e" stroked="t" o:allowincell="f" style="position:absolute;left:9386;top:-340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430;top:-340;width:7;height:2">
                  <v:shape id="shape_0" coordorigin="9432,4294966955" coordsize="7,0" path="l9439,-341e" stroked="t" o:allowincell="f" style="position:absolute;left:9430;top:-340;width:6;height:1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</v:group>
                <v:group id="shape_0" style="position:absolute;left:9516;top:-340;width:7;height:2">
                  <v:shape id="shape_0" coordorigin="9518,4294966955" coordsize="7,0" path="l9526,-341e" stroked="t" o:allowincell="f" style="position:absolute;left:9516;top:-340;width:6;height:1;mso-wrap-style:none;v-text-anchor:middle;mso-position-horizontal-relative:page">
                    <v:fill o:detectmouseclick="t" on="false"/>
                    <v:stroke color="#a5a5a5" weight="4320" joinstyle="round" endcap="flat"/>
                    <w10:wrap type="none"/>
                  </v:shape>
                </v:group>
                <v:group id="shape_0" style="position:absolute;left:9546;top:-340;width:7;height:2">
                  <v:shape id="shape_0" coordorigin="9547,4294966955" coordsize="7,0" path="l9554,-341e" stroked="t" o:allowincell="f" style="position:absolute;left:9546;top:-340;width:6;height:1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</v:group>
                <v:group id="shape_0" style="position:absolute;left:9561;top:-340;width:7;height:2">
                  <v:shape id="shape_0" coordorigin="9562,4294966955" coordsize="7,0" path="l9569,-341e" stroked="t" o:allowincell="f" style="position:absolute;left:9561;top:-340;width:6;height:1;mso-wrap-style:none;v-text-anchor:middle;mso-position-horizontal-relative:page">
                    <v:fill o:detectmouseclick="t" on="false"/>
                    <v:stroke color="#a2a2a2" weight="4320" joinstyle="round" endcap="flat"/>
                    <w10:wrap type="none"/>
                  </v:shape>
                </v:group>
                <v:group id="shape_0" style="position:absolute;left:9589;top:-340;width:7;height:2">
                  <v:shape id="shape_0" coordorigin="9590,4294966955" coordsize="7,0" path="l9598,-341e" stroked="t" o:allowincell="f" style="position:absolute;left:9589;top:-340;width:6;height:1;mso-wrap-style:none;v-text-anchor:middle;mso-position-horizontal-relative:page">
                    <v:fill o:detectmouseclick="t" on="false"/>
                    <v:stroke color="#8e8e8e" weight="4320" joinstyle="round" endcap="flat"/>
                    <w10:wrap type="none"/>
                  </v:shape>
                </v:group>
                <v:group id="shape_0" style="position:absolute;left:9720;top:-340;width:7;height:2">
                  <v:shape id="shape_0" coordorigin="9720,4294966955" coordsize="7,0" path="l9727,-341e" stroked="t" o:allowincell="f" style="position:absolute;left:9720;top:-340;width:6;height:1;mso-wrap-style:none;v-text-anchor:middle;mso-position-horizontal-relative:page">
                    <v:fill o:detectmouseclick="t" on="false"/>
                    <v:stroke color="#a0a0a0" weight="4320" joinstyle="round" endcap="flat"/>
                    <w10:wrap type="none"/>
                  </v:shape>
                </v:group>
                <v:group id="shape_0" style="position:absolute;left:9749;top:-340;width:7;height:2">
                  <v:shape id="shape_0" coordorigin="9749,4294966955" coordsize="7,0" path="l9756,-341e" stroked="t" o:allowincell="f" style="position:absolute;left:9749;top:-340;width:6;height:1;mso-wrap-style:none;v-text-anchor:middle;mso-position-horizontal-relative:page">
                    <v:fill o:detectmouseclick="t" on="false"/>
                    <v:stroke color="#a1a1a1" weight="4320" joinstyle="round" endcap="flat"/>
                    <w10:wrap type="none"/>
                  </v:shape>
                </v:group>
                <v:group id="shape_0" style="position:absolute;left:9821;top:-340;width:7;height:2">
                  <v:shape id="shape_0" coordorigin="9821,4294966955" coordsize="7,0" path="l9828,-341e" stroked="t" o:allowincell="f" style="position:absolute;left:9821;top:-340;width:6;height:1;mso-wrap-style:none;v-text-anchor:middle;mso-position-horizontal-relative:page">
                    <v:fill o:detectmouseclick="t" on="false"/>
                    <v:stroke color="#a5a5a5" weight="4320" joinstyle="round" endcap="flat"/>
                    <w10:wrap type="none"/>
                  </v:shape>
                </v:group>
                <v:group id="shape_0" style="position:absolute;left:9126;top:-332;width:7;height:4">
                  <v:shape id="shape_0" coordorigin="9130,4294966963" coordsize="7,0" path="l9137,-333e" stroked="t" o:allowincell="f" style="position:absolute;left:9126;top:-329;width:0;height:0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  <v:shape id="shape_0" stroked="f" o:allowincell="f" style="position:absolute;left:9126;top:-332;width:6;height:1;mso-wrap-style:none;v-text-anchor:middle;mso-position-horizontal-relative:page" type="_x0000_t75">
                    <v:imagedata r:id="rId75" o:detectmouseclick="t"/>
                    <v:stroke color="#3465a4" joinstyle="round" endcap="flat"/>
                    <w10:wrap type="none"/>
                  </v:shape>
                </v:group>
                <v:group id="shape_0" style="position:absolute;left:9212;top:-332;width:7;height:2">
                  <v:shape id="shape_0" coordorigin="9216,4294966963" coordsize="7,0" path="l9223,-333e" stroked="t" o:allowincell="f" style="position:absolute;left:9212;top:-332;width:6;height:1;mso-wrap-style:none;v-text-anchor:middle;mso-position-horizontal-relative:page">
                    <v:fill o:detectmouseclick="t" on="false"/>
                    <v:stroke color="#9b9b9b" weight="4320" joinstyle="round" endcap="flat"/>
                    <w10:wrap type="none"/>
                  </v:shape>
                </v:group>
                <v:group id="shape_0" style="position:absolute;left:9307;top:-332;width:7;height:2">
                  <v:shape id="shape_0" coordorigin="9310,4294966963" coordsize="7,0" path="l9317,-333e" stroked="t" o:allowincell="f" style="position:absolute;left:9307;top:-332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357;top:-332;width:7;height:2">
                  <v:shape id="shape_0" coordorigin="9360,4294966963" coordsize="7,0" path="l9367,-333e" stroked="t" o:allowincell="f" style="position:absolute;left:9357;top:-332;width:6;height:1;mso-wrap-style:none;v-text-anchor:middle;mso-position-horizontal-relative:page">
                    <v:fill o:detectmouseclick="t" on="false"/>
                    <v:stroke color="#9e9e9e" weight="4320" joinstyle="round" endcap="flat"/>
                    <w10:wrap type="none"/>
                  </v:shape>
                </v:group>
                <v:group id="shape_0" style="position:absolute;left:9386;top:-332;width:7;height:2">
                  <v:shape id="shape_0" coordorigin="9389,4294966963" coordsize="7,0" path="l9396,-333e" stroked="t" o:allowincell="f" style="position:absolute;left:9386;top:-332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430;top:-332;width:7;height:2">
                  <v:shape id="shape_0" coordorigin="9432,4294966963" coordsize="7,0" path="l9439,-333e" stroked="t" o:allowincell="f" style="position:absolute;left:9430;top:-332;width:6;height:1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</v:group>
                <v:group id="shape_0" style="position:absolute;left:9516;top:-332;width:7;height:2">
                  <v:shape id="shape_0" coordorigin="9518,4294966963" coordsize="7,0" path="l9526,-333e" stroked="t" o:allowincell="f" style="position:absolute;left:9516;top:-332;width:6;height:1;mso-wrap-style:none;v-text-anchor:middle;mso-position-horizontal-relative:page">
                    <v:fill o:detectmouseclick="t" on="false"/>
                    <v:stroke color="#a8a8a8" weight="4320" joinstyle="round" endcap="flat"/>
                    <w10:wrap type="none"/>
                  </v:shape>
                </v:group>
                <v:group id="shape_0" style="position:absolute;left:9561;top:-332;width:7;height:2">
                  <v:shape id="shape_0" coordorigin="9562,4294966963" coordsize="7,0" path="l9569,-333e" stroked="t" o:allowincell="f" style="position:absolute;left:9561;top:-332;width:6;height:1;mso-wrap-style:none;v-text-anchor:middle;mso-position-horizontal-relative:page">
                    <v:fill o:detectmouseclick="t" on="false"/>
                    <v:stroke color="#a0a0a0" weight="4320" joinstyle="round" endcap="flat"/>
                    <w10:wrap type="none"/>
                  </v:shape>
                </v:group>
                <v:group id="shape_0" style="position:absolute;left:9589;top:-332;width:7;height:2">
                  <v:shape id="shape_0" coordorigin="9590,4294966963" coordsize="7,0" path="l9598,-333e" stroked="t" o:allowincell="f" style="position:absolute;left:9589;top:-332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661;top:-332;width:7;height:4">
                  <v:shape id="shape_0" coordorigin="9662,4294966963" coordsize="7,0" path="l9670,-333e" stroked="t" o:allowincell="f" style="position:absolute;left:9661;top:-329;width:0;height:0;mso-wrap-style:none;v-text-anchor:middle;mso-position-horizontal-relative:page">
                    <v:fill o:detectmouseclick="t" on="false"/>
                    <v:stroke color="#9a9a9a" weight="4320" joinstyle="round" endcap="flat"/>
                    <w10:wrap type="none"/>
                  </v:shape>
                  <v:shape id="shape_0" stroked="f" o:allowincell="f" style="position:absolute;left:9661;top:-332;width:6;height:1;mso-wrap-style:none;v-text-anchor:middle;mso-position-horizontal-relative:page" type="_x0000_t75">
                    <v:imagedata r:id="rId76" o:detectmouseclick="t"/>
                    <v:stroke color="#3465a4" joinstyle="round" endcap="flat"/>
                    <w10:wrap type="none"/>
                  </v:shape>
                </v:group>
                <v:group id="shape_0" style="position:absolute;left:9720;top:-332;width:7;height:2">
                  <v:shape id="shape_0" coordorigin="9720,4294966963" coordsize="7,0" path="l9727,-333e" stroked="t" o:allowincell="f" style="position:absolute;left:9720;top:-332;width:6;height:1;mso-wrap-style:none;v-text-anchor:middle;mso-position-horizontal-relative:page">
                    <v:fill o:detectmouseclick="t" on="false"/>
                    <v:stroke color="#a3a3a3" weight="4320" joinstyle="round" endcap="flat"/>
                    <w10:wrap type="none"/>
                  </v:shape>
                </v:group>
                <v:group id="shape_0" style="position:absolute;left:9742;top:-332;width:7;height:2">
                  <v:shape id="shape_0" coordorigin="9742,4294966963" coordsize="7,0" path="l9749,-333e" stroked="t" o:allowincell="f" style="position:absolute;left:9742;top:-332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821;top:-332;width:7;height:2">
                  <v:shape id="shape_0" coordorigin="9821,4294966963" coordsize="7,0" path="l9828,-333e" stroked="t" o:allowincell="f" style="position:absolute;left:9821;top:-332;width:6;height:1;mso-wrap-style:none;v-text-anchor:middle;mso-position-horizontal-relative:page">
                    <v:fill o:detectmouseclick="t" on="false"/>
                    <v:stroke color="#9c9c9c" weight="4320" joinstyle="round" endcap="flat"/>
                    <w10:wrap type="none"/>
                  </v:shape>
                </v:group>
                <v:group id="shape_0" style="position:absolute;left:9901;top:-332;width:7;height:4">
                  <v:shape id="shape_0" coordorigin="9900,4294966963" coordsize="7,0" path="l9907,-333e" stroked="t" o:allowincell="f" style="position:absolute;left:9901;top:-329;width:0;height:0;mso-wrap-style:none;v-text-anchor:middle;mso-position-horizontal-relative:page">
                    <v:fill o:detectmouseclick="t" on="false"/>
                    <v:stroke color="#a3a3a3" weight="4320" joinstyle="round" endcap="flat"/>
                    <w10:wrap type="none"/>
                  </v:shape>
                  <v:shape id="shape_0" stroked="f" o:allowincell="f" style="position:absolute;left:9901;top:-332;width:6;height:1;mso-wrap-style:none;v-text-anchor:middle;mso-position-horizontal-relative:pag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group id="shape_0" style="position:absolute;left:9988;top:-332;width:7;height:2">
                  <v:shape id="shape_0" coordorigin="9986,4294966963" coordsize="7,0" path="l9994,-333e" stroked="t" o:allowincell="f" style="position:absolute;left:9988;top:-332;width:6;height:1;mso-wrap-style:none;v-text-anchor:middle;mso-position-horizontal-relative:page">
                    <v:fill o:detectmouseclick="t" on="false"/>
                    <v:stroke color="#9b9b9b" weight="4320" joinstyle="round" endcap="flat"/>
                    <w10:wrap type="none"/>
                  </v:shape>
                </v:group>
                <v:group id="shape_0" style="position:absolute;left:9126;top:-325;width:7;height:2">
                  <v:shape id="shape_0" coordorigin="9130,4294966970" coordsize="7,0" path="l9137,-326e" stroked="t" o:allowincell="f" style="position:absolute;left:9126;top:-325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307;top:-325;width:7;height:2">
                  <v:shape id="shape_0" coordorigin="9310,4294966970" coordsize="7,0" path="l9317,-326e" stroked="t" o:allowincell="f" style="position:absolute;left:9307;top:-325;width:6;height:1;mso-wrap-style:none;v-text-anchor:middle;mso-position-horizontal-relative:page">
                    <v:fill o:detectmouseclick="t" on="false"/>
                    <v:stroke color="#8c8c8c" weight="4320" joinstyle="round" endcap="flat"/>
                    <w10:wrap type="none"/>
                  </v:shape>
                </v:group>
                <v:group id="shape_0" style="position:absolute;left:9357;top:-325;width:7;height:2">
                  <v:shape id="shape_0" coordorigin="9360,4294966970" coordsize="7,0" path="l9367,-326e" stroked="t" o:allowincell="f" style="position:absolute;left:9357;top:-325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386;top:-325;width:7;height:2">
                  <v:shape id="shape_0" coordorigin="9389,4294966970" coordsize="7,0" path="l9396,-326e" stroked="t" o:allowincell="f" style="position:absolute;left:9386;top:-325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430;top:-325;width:7;height:2">
                  <v:shape id="shape_0" coordorigin="9432,4294966970" coordsize="7,0" path="l9439,-326e" stroked="t" o:allowincell="f" style="position:absolute;left:9430;top:-325;width:6;height:1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</v:group>
                <v:group id="shape_0" style="position:absolute;left:9561;top:-325;width:7;height:2">
                  <v:shape id="shape_0" coordorigin="9562,4294966970" coordsize="7,0" path="l9569,-326e" stroked="t" o:allowincell="f" style="position:absolute;left:9561;top:-325;width:6;height:1;mso-wrap-style:none;v-text-anchor:middle;mso-position-horizontal-relative:page">
                    <v:fill o:detectmouseclick="t" on="false"/>
                    <v:stroke color="#a0a0a0" weight="4320" joinstyle="round" endcap="flat"/>
                    <w10:wrap type="none"/>
                  </v:shape>
                </v:group>
                <v:group id="shape_0" style="position:absolute;left:9589;top:-325;width:7;height:2">
                  <v:shape id="shape_0" coordorigin="9590,4294966970" coordsize="7,0" path="l9598,-326e" stroked="t" o:allowincell="f" style="position:absolute;left:9589;top:-325;width:6;height:1;mso-wrap-style:none;v-text-anchor:middle;mso-position-horizontal-relative:page">
                    <v:fill o:detectmouseclick="t" on="false"/>
                    <v:stroke color="#8f8f8f" weight="4320" joinstyle="round" endcap="flat"/>
                    <w10:wrap type="none"/>
                  </v:shape>
                </v:group>
                <v:group id="shape_0" style="position:absolute;left:9661;top:-325;width:7;height:2">
                  <v:shape id="shape_0" coordorigin="9662,4294966970" coordsize="7,0" path="l9670,-326e" stroked="t" o:allowincell="f" style="position:absolute;left:9661;top:-325;width:6;height:1;mso-wrap-style:none;v-text-anchor:middle;mso-position-horizontal-relative:page">
                    <v:fill o:detectmouseclick="t" on="false"/>
                    <v:stroke color="#9a9a9a" weight="4320" joinstyle="round" endcap="flat"/>
                    <w10:wrap type="none"/>
                  </v:shape>
                </v:group>
                <v:group id="shape_0" style="position:absolute;left:9821;top:-325;width:7;height:2">
                  <v:shape id="shape_0" coordorigin="9821,4294966970" coordsize="7,0" path="l9828,-326e" stroked="t" o:allowincell="f" style="position:absolute;left:9821;top:-325;width:6;height:1;mso-wrap-style:none;v-text-anchor:middle;mso-position-horizontal-relative:page">
                    <v:fill o:detectmouseclick="t" on="false"/>
                    <v:stroke color="#8a8a8a" weight="4320" joinstyle="round" endcap="flat"/>
                    <w10:wrap type="none"/>
                  </v:shape>
                </v:group>
                <v:group id="shape_0" style="position:absolute;left:9901;top:-325;width:7;height:4">
                  <v:shape id="shape_0" coordorigin="9900,4294966970" coordsize="7,0" path="l9907,-326e" stroked="t" o:allowincell="f" style="position:absolute;left:9901;top:-322;width:0;height:0;mso-wrap-style:none;v-text-anchor:middle;mso-position-horizontal-relative:page">
                    <v:fill o:detectmouseclick="t" on="false"/>
                    <v:stroke color="#a3a3a3" weight="4320" joinstyle="round" endcap="flat"/>
                    <w10:wrap type="none"/>
                  </v:shape>
                  <v:shape id="shape_0" stroked="f" o:allowincell="f" style="position:absolute;left:9902;top:-325;width:5;height:1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group id="shape_0" style="position:absolute;left:9988;top:-325;width:7;height:2">
                  <v:shape id="shape_0" coordorigin="9986,4294966970" coordsize="7,0" path="l9994,-326e" stroked="t" o:allowincell="f" style="position:absolute;left:9988;top:-325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10096;top:-325;width:5;height:2">
                  <v:shape id="shape_0" coordorigin="10094,4294966970" coordsize="5,0" path="l10099,-326e" stroked="t" o:allowincell="f" style="position:absolute;left:10096;top:-325;width:4;height:1;mso-wrap-style:none;v-text-anchor:middle;mso-position-horizontal-relative:page">
                    <v:fill o:detectmouseclick="t" on="false"/>
                    <v:stroke color="#929292" weight="4320" joinstyle="round" endcap="flat"/>
                    <w10:wrap type="none"/>
                  </v:shape>
                </v:group>
                <v:group id="shape_0" style="position:absolute;left:9126;top:-318;width:7;height:5">
                  <v:shape id="shape_0" coordorigin="9130,4294966977" coordsize="7,0" path="l9137,-319e" stroked="t" o:allowincell="f" style="position:absolute;left:9126;top:-315;width:0;height:0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  <v:shape id="shape_0" stroked="f" o:allowincell="f" style="position:absolute;left:9128;top:-318;width:4;height:1;mso-wrap-style:none;v-text-anchor:middle;mso-position-horizontal-relative:page" type="_x0000_t75">
                    <v:imagedata r:id="rId79" o:detectmouseclick="t"/>
                    <v:stroke color="#3465a4" joinstyle="round" endcap="flat"/>
                    <w10:wrap type="none"/>
                  </v:shape>
                </v:group>
                <v:group id="shape_0" style="position:absolute;left:9212;top:-318;width:7;height:2">
                  <v:shape id="shape_0" coordorigin="9216,4294966977" coordsize="7,0" path="l9223,-319e" stroked="t" o:allowincell="f" style="position:absolute;left:9212;top:-318;width:6;height:1;mso-wrap-style:none;v-text-anchor:middle;mso-position-horizontal-relative:page">
                    <v:fill o:detectmouseclick="t" on="false"/>
                    <v:stroke color="#9b9b9b" weight="4320" joinstyle="round" endcap="flat"/>
                    <w10:wrap type="none"/>
                  </v:shape>
                </v:group>
                <v:group id="shape_0" style="position:absolute;left:9386;top:-318;width:7;height:2">
                  <v:shape id="shape_0" coordorigin="9389,4294966977" coordsize="7,0" path="l9396,-319e" stroked="t" o:allowincell="f" style="position:absolute;left:9386;top:-318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430;top:-318;width:7;height:2">
                  <v:shape id="shape_0" coordorigin="9432,4294966977" coordsize="7,0" path="l9439,-319e" stroked="t" o:allowincell="f" style="position:absolute;left:9430;top:-318;width:6;height:1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</v:group>
                <v:group id="shape_0" style="position:absolute;left:9561;top:-318;width:7;height:2">
                  <v:shape id="shape_0" coordorigin="9562,4294966977" coordsize="7,0" path="l9569,-319e" stroked="t" o:allowincell="f" style="position:absolute;left:9561;top:-318;width:6;height:1;mso-wrap-style:none;v-text-anchor:middle;mso-position-horizontal-relative:page">
                    <v:fill o:detectmouseclick="t" on="false"/>
                    <v:stroke color="#a0a0a0" weight="4320" joinstyle="round" endcap="flat"/>
                    <w10:wrap type="none"/>
                  </v:shape>
                </v:group>
                <v:group id="shape_0" style="position:absolute;left:9597;top:-318;width:7;height:2">
                  <v:shape id="shape_0" coordorigin="9598,4294966977" coordsize="7,0" path="l9605,-319e" stroked="t" o:allowincell="f" style="position:absolute;left:9597;top:-318;width:6;height:1;mso-wrap-style:none;v-text-anchor:middle;mso-position-horizontal-relative:page">
                    <v:fill o:detectmouseclick="t" on="false"/>
                    <v:stroke color="#929292" weight="4320" joinstyle="round" endcap="flat"/>
                    <w10:wrap type="none"/>
                  </v:shape>
                </v:group>
                <v:group id="shape_0" style="position:absolute;left:9661;top:-318;width:7;height:2">
                  <v:shape id="shape_0" coordorigin="9662,4294966977" coordsize="7,0" path="l9670,-319e" stroked="t" o:allowincell="f" style="position:absolute;left:9661;top:-318;width:6;height:1;mso-wrap-style:none;v-text-anchor:middle;mso-position-horizontal-relative:page">
                    <v:fill o:detectmouseclick="t" on="false"/>
                    <v:stroke color="#9a9a9a" weight="4320" joinstyle="round" endcap="flat"/>
                    <w10:wrap type="none"/>
                  </v:shape>
                </v:group>
                <v:group id="shape_0" style="position:absolute;left:9698;top:-318;width:7;height:2">
                  <v:shape id="shape_0" coordorigin="9698,4294966977" coordsize="7,0" path="l9706,-319e" stroked="t" o:allowincell="f" style="position:absolute;left:9698;top:-318;width:6;height:1;mso-wrap-style:none;v-text-anchor:middle;mso-position-horizontal-relative:page">
                    <v:fill o:detectmouseclick="t" on="false"/>
                    <v:stroke color="#8b8b8b" weight="4320" joinstyle="round" endcap="flat"/>
                    <w10:wrap type="none"/>
                  </v:shape>
                </v:group>
                <v:group id="shape_0" style="position:absolute;left:9901;top:-318;width:7;height:2">
                  <v:shape id="shape_0" coordorigin="9900,4294966977" coordsize="7,0" path="l9907,-319e" stroked="t" o:allowincell="f" style="position:absolute;left:9901;top:-318;width:6;height:1;mso-wrap-style:none;v-text-anchor:middle;mso-position-horizontal-relative:page">
                    <v:fill o:detectmouseclick="t" on="false"/>
                    <v:stroke color="#a3a3a3" weight="4320" joinstyle="round" endcap="flat"/>
                    <w10:wrap type="none"/>
                  </v:shape>
                </v:group>
                <v:group id="shape_0" style="position:absolute;left:9937;top:-318;width:6;height:5">
                  <v:shape id="shape_0" coordorigin="9936,4294966977" coordsize="7,0" path="l9943,-319e" stroked="t" o:allowincell="f" style="position:absolute;left:9937;top:-315;width:0;height:0;mso-wrap-style:none;v-text-anchor:middle;mso-position-horizontal-relative:page">
                    <v:fill o:detectmouseclick="t" on="false"/>
                    <v:stroke color="#8a8a8a" weight="4320" joinstyle="round" endcap="flat"/>
                    <w10:wrap type="none"/>
                  </v:shape>
                  <v:shape id="shape_0" stroked="f" o:allowincell="f" style="position:absolute;left:9938;top:-318;width:5;height:1;mso-wrap-style:none;v-text-anchor:middle;mso-position-horizontal-relative:page" type="_x0000_t75">
                    <v:imagedata r:id="rId80" o:detectmouseclick="t"/>
                    <v:stroke color="#3465a4" joinstyle="round" endcap="flat"/>
                    <w10:wrap type="none"/>
                  </v:shape>
                </v:group>
                <v:group id="shape_0" style="position:absolute;left:10032;top:-318;width:7;height:2">
                  <v:shape id="shape_0" coordorigin="10030,4294966977" coordsize="7,0" path="l10037,-319e" stroked="t" o:allowincell="f" style="position:absolute;left:10032;top:-318;width:6;height:1;mso-wrap-style:none;v-text-anchor:middle;mso-position-horizontal-relative:page">
                    <v:fill o:detectmouseclick="t" on="false"/>
                    <v:stroke color="#8f8f8f" weight="4320" joinstyle="round" endcap="flat"/>
                    <w10:wrap type="none"/>
                  </v:shape>
                </v:group>
                <v:group id="shape_0" style="position:absolute;left:9386;top:-311;width:7;height:2">
                  <v:shape id="shape_0" coordorigin="9389,4294966984" coordsize="7,0" path="l9396,-312e" stroked="t" o:allowincell="f" style="position:absolute;left:9386;top:-311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430;top:-311;width:8;height:4">
                  <v:shape id="shape_0" coordorigin="9432,4294966984" coordsize="7,0" path="l9439,-312e" stroked="t" o:allowincell="f" style="position:absolute;left:9430;top:-308;width:0;height:0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  <v:shape id="shape_0" stroked="f" o:allowincell="f" style="position:absolute;left:9431;top:-311;width:5;height:1;mso-wrap-style:none;v-text-anchor:middle;mso-position-horizontal-relative:page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  <v:group id="shape_0" style="position:absolute;left:9516;top:-311;width:7;height:2">
                  <v:shape id="shape_0" coordorigin="9518,4294966984" coordsize="7,0" path="l9526,-312e" stroked="t" o:allowincell="f" style="position:absolute;left:9516;top:-311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561;top:-311;width:7;height:4">
                  <v:shape id="shape_0" coordorigin="9562,4294966984" coordsize="7,0" path="l9569,-312e" stroked="t" o:allowincell="f" style="position:absolute;left:9561;top:-308;width:0;height:0;mso-wrap-style:none;v-text-anchor:middle;mso-position-horizontal-relative:page">
                    <v:fill o:detectmouseclick="t" on="false"/>
                    <v:stroke color="#a0a0a0" weight="4320" joinstyle="round" endcap="flat"/>
                    <w10:wrap type="none"/>
                  </v:shape>
                  <v:shape id="shape_0" stroked="f" o:allowincell="f" style="position:absolute;left:9562;top:-311;width:5;height:1;mso-wrap-style:none;v-text-anchor:middle;mso-position-horizontal-relative:page" type="_x0000_t75">
                    <v:imagedata r:id="rId82" o:detectmouseclick="t"/>
                    <v:stroke color="#3465a4" joinstyle="round" endcap="flat"/>
                    <w10:wrap type="none"/>
                  </v:shape>
                </v:group>
                <v:group id="shape_0" style="position:absolute;left:9661;top:-311;width:7;height:2">
                  <v:shape id="shape_0" coordorigin="9662,4294966984" coordsize="7,0" path="l9670,-312e" stroked="t" o:allowincell="f" style="position:absolute;left:9661;top:-311;width:6;height:1;mso-wrap-style:none;v-text-anchor:middle;mso-position-horizontal-relative:page">
                    <v:fill o:detectmouseclick="t" on="false"/>
                    <v:stroke color="#9a9a9a" weight="4320" joinstyle="round" endcap="flat"/>
                    <w10:wrap type="none"/>
                  </v:shape>
                </v:group>
                <v:group id="shape_0" style="position:absolute;left:9698;top:-311;width:7;height:2">
                  <v:shape id="shape_0" coordorigin="9698,4294966984" coordsize="7,0" path="l9706,-312e" stroked="t" o:allowincell="f" style="position:absolute;left:9698;top:-311;width:6;height:1;mso-wrap-style:none;v-text-anchor:middle;mso-position-horizontal-relative:page">
                    <v:fill o:detectmouseclick="t" on="false"/>
                    <v:stroke color="#a6a6a6" weight="4320" joinstyle="round" endcap="flat"/>
                    <w10:wrap type="none"/>
                  </v:shape>
                </v:group>
                <v:group id="shape_0" style="position:absolute;left:9720;top:-311;width:7;height:2">
                  <v:shape id="shape_0" coordorigin="9720,4294966984" coordsize="7,0" path="l9727,-312e" stroked="t" o:allowincell="f" style="position:absolute;left:9720;top:-311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386;top:-304;width:7;height:2">
                  <v:shape id="shape_0" coordorigin="9389,4294966991" coordsize="7,0" path="l9396,-305e" stroked="t" o:allowincell="f" style="position:absolute;left:9386;top:-304;width:6;height:1;mso-wrap-style:none;v-text-anchor:middle;mso-position-horizontal-relative:page">
                    <v:fill o:detectmouseclick="t" on="false"/>
                    <v:stroke color="#909090" weight="4320" joinstyle="round" endcap="flat"/>
                    <w10:wrap type="none"/>
                  </v:shape>
                </v:group>
                <v:group id="shape_0" style="position:absolute;left:9430;top:-304;width:7;height:2">
                  <v:shape id="shape_0" coordorigin="9432,4294966991" coordsize="7,0" path="l9439,-305e" stroked="t" o:allowincell="f" style="position:absolute;left:9430;top:-304;width:6;height:1;mso-wrap-style:none;v-text-anchor:middle;mso-position-horizontal-relative:page">
                    <v:fill o:detectmouseclick="t" on="false"/>
                    <v:stroke color="#a7a7a7" weight="4320" joinstyle="round" endcap="flat"/>
                    <w10:wrap type="none"/>
                  </v:shape>
                </v:group>
                <v:group id="shape_0" style="position:absolute;left:9516;top:-304;width:7;height:2">
                  <v:shape id="shape_0" coordorigin="9518,4294966991" coordsize="7,0" path="l9526,-305e" stroked="t" o:allowincell="f" style="position:absolute;left:9516;top:-304;width:6;height:1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</v:group>
                <v:group id="shape_0" style="position:absolute;left:9561;top:-304;width:7;height:2">
                  <v:shape id="shape_0" coordorigin="9562,4294966991" coordsize="7,0" path="l9569,-305e" stroked="t" o:allowincell="f" style="position:absolute;left:9561;top:-304;width:6;height:1;mso-wrap-style:none;v-text-anchor:middle;mso-position-horizontal-relative:page">
                    <v:fill o:detectmouseclick="t" on="false"/>
                    <v:stroke color="#a0a0a0" weight="4320" joinstyle="round" endcap="flat"/>
                    <w10:wrap type="none"/>
                  </v:shape>
                </v:group>
                <v:group id="shape_0" style="position:absolute;left:9661;top:-304;width:7;height:2">
                  <v:shape id="shape_0" coordorigin="9662,4294966991" coordsize="7,0" path="l9670,-305e" stroked="t" o:allowincell="f" style="position:absolute;left:9661;top:-304;width:6;height:1;mso-wrap-style:none;v-text-anchor:middle;mso-position-horizontal-relative:page">
                    <v:fill o:detectmouseclick="t" on="false"/>
                    <v:stroke color="#9a9a9a" weight="4320" joinstyle="round" endcap="flat"/>
                    <w10:wrap type="none"/>
                  </v:shape>
                </v:group>
                <v:group id="shape_0" style="position:absolute;left:9698;top:-304;width:7;height:2">
                  <v:shape id="shape_0" coordorigin="9698,4294966991" coordsize="7,0" path="l9706,-305e" stroked="t" o:allowincell="f" style="position:absolute;left:9698;top:-304;width:6;height:1;mso-wrap-style:none;v-text-anchor:middle;mso-position-horizontal-relative:page">
                    <v:fill o:detectmouseclick="t" on="false"/>
                    <v:stroke color="#a6a6a6" weight="4320" joinstyle="round" endcap="flat"/>
                    <w10:wrap type="none"/>
                  </v:shape>
                </v:group>
                <v:group id="shape_0" style="position:absolute;left:9720;top:-304;width:8;height:4">
                  <v:shape id="shape_0" coordorigin="9720,4294966991" coordsize="7,0" path="l9727,-305e" stroked="t" o:allowincell="f" style="position:absolute;left:9727;top:-302;width:0;height:0;mso-wrap-style:none;v-text-anchor:middle;mso-position-horizontal-relative:page">
                    <v:fill o:detectmouseclick="t" on="false"/>
                    <v:stroke color="#888888" weight="4320" joinstyle="round" endcap="flat"/>
                    <w10:wrap type="none"/>
                  </v:shape>
                  <v:shape id="shape_0" stroked="f" o:allowincell="f" style="position:absolute;left:9720;top:-304;width:2;height:1;mso-wrap-style:none;v-text-anchor:middle;mso-position-horizontal-relative:page" type="_x0000_t75">
                    <v:imagedata r:id="rId83" o:detectmouseclick="t"/>
                    <v:stroke color="#3465a4" joinstyle="round" endcap="flat"/>
                    <w10:wrap type="none"/>
                  </v:shape>
                </v:group>
                <v:group id="shape_0" style="position:absolute;left:9205;top:-253;width:7;height:2">
                  <v:shape id="shape_0" coordorigin="9209,4294967042" coordsize="7,0" path="l9216,-254e" stroked="t" o:allowincell="f" style="position:absolute;left:9205;top:-253;width:6;height:1;mso-wrap-style:none;v-text-anchor:middle;mso-position-horizontal-relative:page">
                    <v:fill o:detectmouseclick="t" on="false"/>
                    <v:stroke color="#bfbfbf" weight="4320" joinstyle="round" endcap="flat"/>
                    <w10:wrap type="none"/>
                  </v:shape>
                </v:group>
                <v:group id="shape_0" style="position:absolute;left:9248;top:-253;width:7;height:2">
                  <v:shape id="shape_0" coordorigin="9252,4294967042" coordsize="7,0" path="l9259,-254e" stroked="t" o:allowincell="f" style="position:absolute;left:9248;top:-253;width:6;height:1;mso-wrap-style:none;v-text-anchor:middle;mso-position-horizontal-relative:page">
                    <v:fill o:detectmouseclick="t" on="false"/>
                    <v:stroke color="#bcbcbc" weight="4320" joinstyle="round" endcap="flat"/>
                    <w10:wrap type="none"/>
                  </v:shape>
                </v:group>
                <v:group id="shape_0" style="position:absolute;left:9393;top:-253;width:7;height:4">
                  <v:shape id="shape_0" coordorigin="9396,4294967042" coordsize="7,0" path="l9403,-254e" stroked="t" o:allowincell="f" style="position:absolute;left:9393;top:-250;width:0;height:0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  <v:shape id="shape_0" stroked="f" o:allowincell="f" style="position:absolute;left:9398;top:-253;width:1;height:1;mso-wrap-style:none;v-text-anchor:middle;mso-position-horizontal-relative:page" type="_x0000_t75">
                    <v:imagedata r:id="rId84" o:detectmouseclick="t"/>
                    <v:stroke color="#3465a4" joinstyle="round" endcap="flat"/>
                    <w10:wrap type="none"/>
                  </v:shape>
                </v:group>
                <v:group id="shape_0" style="position:absolute;left:9604;top:-253;width:7;height:2">
                  <v:shape id="shape_0" coordorigin="9605,4294967042" coordsize="7,0" path="l9612,-254e" stroked="t" o:allowincell="f" style="position:absolute;left:9604;top:-253;width:6;height:1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</v:group>
                <v:group id="shape_0" style="position:absolute;left:9749;top:-253;width:7;height:4">
                  <v:shape id="shape_0" coordorigin="9749,4294967042" coordsize="7,0" path="l9756,-254e" stroked="t" o:allowincell="f" style="position:absolute;left:9749;top:-250;width:0;height:0;mso-wrap-style:none;v-text-anchor:middle;mso-position-horizontal-relative:page">
                    <v:fill o:detectmouseclick="t" on="false"/>
                    <v:stroke color="#b7b7b7" weight="4320" joinstyle="round" endcap="flat"/>
                    <w10:wrap type="none"/>
                  </v:shape>
                  <v:shape id="shape_0" stroked="f" o:allowincell="f" style="position:absolute;left:9749;top:-253;width:6;height:1;mso-wrap-style:none;v-text-anchor:middle;mso-position-horizontal-relative:page" type="_x0000_t75">
                    <v:imagedata r:id="rId85" o:detectmouseclick="t"/>
                    <v:stroke color="#3465a4" joinstyle="round" endcap="flat"/>
                    <w10:wrap type="none"/>
                  </v:shape>
                </v:group>
                <v:group id="shape_0" style="position:absolute;left:9937;top:-253;width:7;height:2">
                  <v:shape id="shape_0" coordorigin="9936,4294967042" coordsize="7,0" path="l9943,-254e" stroked="t" o:allowincell="f" style="position:absolute;left:9937;top:-253;width:6;height:1;mso-wrap-style:none;v-text-anchor:middle;mso-position-horizontal-relative:page">
                    <v:fill o:detectmouseclick="t" on="false"/>
                    <v:stroke color="#afafaf" weight="4320" joinstyle="round" endcap="flat"/>
                    <w10:wrap type="none"/>
                  </v:shape>
                </v:group>
                <v:group id="shape_0" style="position:absolute;left:9988;top:-253;width:7;height:2">
                  <v:shape id="shape_0" coordorigin="9986,4294967042" coordsize="7,0" path="l9994,-254e" stroked="t" o:allowincell="f" style="position:absolute;left:9988;top:-253;width:6;height:1;mso-wrap-style:none;v-text-anchor:middle;mso-position-horizontal-relative:page">
                    <v:fill o:detectmouseclick="t" on="false"/>
                    <v:stroke color="#bdbdbd" weight="4320" joinstyle="round" endcap="flat"/>
                    <w10:wrap type="none"/>
                  </v:shape>
                </v:group>
                <v:group id="shape_0" style="position:absolute;left:9126;top:-246;width:7;height:2">
                  <v:shape id="shape_0" coordorigin="9130,4294967049" coordsize="7,0" path="l9137,-247e" stroked="t" o:allowincell="f" style="position:absolute;left:9126;top:-246;width:6;height:1;mso-wrap-style:none;v-text-anchor:middle;mso-position-horizontal-relative:page">
                    <v:fill o:detectmouseclick="t" on="false"/>
                    <v:stroke color="#ababab" weight="4320" joinstyle="round" endcap="flat"/>
                    <w10:wrap type="none"/>
                  </v:shape>
                </v:group>
                <v:group id="shape_0" style="position:absolute;left:9162;top:-246;width:7;height:2">
                  <v:shape id="shape_0" coordorigin="9166,4294967049" coordsize="7,0" path="l9173,-247e" stroked="t" o:allowincell="f" style="position:absolute;left:9162;top:-246;width:6;height:1;mso-wrap-style:none;v-text-anchor:middle;mso-position-horizontal-relative:page">
                    <v:fill o:detectmouseclick="t" on="false"/>
                    <v:stroke color="#b3b3b3" weight="4320" joinstyle="round" endcap="flat"/>
                    <w10:wrap type="none"/>
                  </v:shape>
                </v:group>
                <v:group id="shape_0" style="position:absolute;left:9198;top:-246;width:7;height:2">
                  <v:shape id="shape_0" coordorigin="9202,4294967049" coordsize="7,0" path="l9209,-247e" stroked="t" o:allowincell="f" style="position:absolute;left:9198;top:-246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241;top:-246;width:7;height:2">
                  <v:shape id="shape_0" coordorigin="9245,4294967049" coordsize="7,0" path="l9252,-247e" stroked="t" o:allowincell="f" style="position:absolute;left:9241;top:-246;width:6;height:1;mso-wrap-style:none;v-text-anchor:middle;mso-position-horizontal-relative:page">
                    <v:fill o:detectmouseclick="t" on="false"/>
                    <v:stroke color="#c1c1c1" weight="4320" joinstyle="round" endcap="flat"/>
                    <w10:wrap type="none"/>
                  </v:shape>
                </v:group>
                <v:group id="shape_0" style="position:absolute;left:9271;top:-246;width:7;height:2">
                  <v:shape id="shape_0" coordorigin="9274,4294967049" coordsize="7,0" path="l9281,-247e" stroked="t" o:allowincell="f" style="position:absolute;left:9271;top:-246;width:6;height:1;mso-wrap-style:none;v-text-anchor:middle;mso-position-horizontal-relative:page">
                    <v:fill o:detectmouseclick="t" on="false"/>
                    <v:stroke color="#bebebe" weight="4320" joinstyle="round" endcap="flat"/>
                    <w10:wrap type="none"/>
                  </v:shape>
                </v:group>
                <v:group id="shape_0" style="position:absolute;left:9285;top:-246;width:7;height:2">
                  <v:shape id="shape_0" coordorigin="9288,4294967049" coordsize="7,0" path="l9295,-247e" stroked="t" o:allowincell="f" style="position:absolute;left:9285;top:-246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314;top:-246;width:7;height:2">
                  <v:shape id="shape_0" coordorigin="9317,4294967049" coordsize="7,0" path="l9324,-247e" stroked="t" o:allowincell="f" style="position:absolute;left:9314;top:-246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328;top:-246;width:7;height:2">
                  <v:shape id="shape_0" coordorigin="9331,4294967049" coordsize="7,0" path="l9338,-247e" stroked="t" o:allowincell="f" style="position:absolute;left:9328;top:-246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364;top:-246;width:7;height:2">
                  <v:shape id="shape_0" coordorigin="9367,4294967049" coordsize="7,0" path="l9374,-247e" stroked="t" o:allowincell="f" style="position:absolute;left:9364;top:-246;width:6;height:1;mso-wrap-style:none;v-text-anchor:middle;mso-position-horizontal-relative:page">
                    <v:fill o:detectmouseclick="t" on="false"/>
                    <v:stroke color="#b4b4b4" weight="4320" joinstyle="round" endcap="flat"/>
                    <w10:wrap type="none"/>
                  </v:shape>
                </v:group>
                <v:group id="shape_0" style="position:absolute;left:9393;top:-246;width:6;height:5">
                  <v:shape id="shape_0" coordorigin="9396,4294967049" coordsize="7,0" path="l9403,-247e" stroked="t" o:allowincell="f" style="position:absolute;left:9393;top:-243;width:0;height:0;mso-wrap-style:none;v-text-anchor:middle;mso-position-horizontal-relative:page">
                    <v:fill o:detectmouseclick="t" on="false"/>
                    <v:stroke color="#9b9b9b" weight="4320" joinstyle="round" endcap="flat"/>
                    <w10:wrap type="none"/>
                  </v:shape>
                  <v:shape id="shape_0" stroked="f" o:allowincell="f" style="position:absolute;left:9395;top:-246;width:4;height:1;mso-wrap-style:none;v-text-anchor:middle;mso-position-horizontal-relative:page" type="_x0000_t75">
                    <v:imagedata r:id="rId86" o:detectmouseclick="t"/>
                    <v:stroke color="#3465a4" joinstyle="round" endcap="flat"/>
                    <w10:wrap type="none"/>
                  </v:shape>
                </v:group>
                <v:group id="shape_0" style="position:absolute;left:9473;top:-246;width:7;height:2">
                  <v:shape id="shape_0" coordorigin="9475,4294967049" coordsize="7,0" path="l9482,-247e" stroked="t" o:allowincell="f" style="position:absolute;left:9473;top:-246;width:6;height:1;mso-wrap-style:none;v-text-anchor:middle;mso-position-horizontal-relative:page">
                    <v:fill o:detectmouseclick="t" on="false"/>
                    <v:stroke color="#c1c1c1" weight="4320" joinstyle="round" endcap="flat"/>
                    <w10:wrap type="none"/>
                  </v:shape>
                </v:group>
                <v:group id="shape_0" style="position:absolute;left:9516;top:-246;width:7;height:2">
                  <v:shape id="shape_0" coordorigin="9518,4294967049" coordsize="7,0" path="l9526,-247e" stroked="t" o:allowincell="f" style="position:absolute;left:9516;top:-246;width:6;height:1;mso-wrap-style:none;v-text-anchor:middle;mso-position-horizontal-relative:page">
                    <v:fill o:detectmouseclick="t" on="false"/>
                    <v:stroke color="#9d9d9d" weight="4320" joinstyle="round" endcap="flat"/>
                    <w10:wrap type="none"/>
                  </v:shape>
                </v:group>
                <v:group id="shape_0" style="position:absolute;left:9553;top:-246;width:7;height:2">
                  <v:shape id="shape_0" coordorigin="9554,4294967049" coordsize="7,0" path="l9562,-247e" stroked="t" o:allowincell="f" style="position:absolute;left:9553;top:-246;width:6;height:1;mso-wrap-style:none;v-text-anchor:middle;mso-position-horizontal-relative:page">
                    <v:fill o:detectmouseclick="t" on="false"/>
                    <v:stroke color="#bfbfbf" weight="4320" joinstyle="round" endcap="flat"/>
                    <w10:wrap type="none"/>
                  </v:shape>
                </v:group>
                <v:group id="shape_0" style="position:absolute;left:9597;top:-246;width:7;height:2">
                  <v:shape id="shape_0" coordorigin="9598,4294967049" coordsize="7,0" path="l9605,-247e" stroked="t" o:allowincell="f" style="position:absolute;left:9597;top:-246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625;top:-246;width:7;height:2">
                  <v:shape id="shape_0" coordorigin="9626,4294967049" coordsize="7,0" path="l9634,-247e" stroked="t" o:allowincell="f" style="position:absolute;left:9625;top:-246;width:6;height:1;mso-wrap-style:none;v-text-anchor:middle;mso-position-horizontal-relative:page">
                    <v:fill o:detectmouseclick="t" on="false"/>
                    <v:stroke color="#afafaf" weight="4320" joinstyle="round" endcap="flat"/>
                    <w10:wrap type="none"/>
                  </v:shape>
                </v:group>
                <v:group id="shape_0" style="position:absolute;left:9640;top:-246;width:7;height:2">
                  <v:shape id="shape_0" coordorigin="9641,4294967049" coordsize="7,0" path="l9648,-247e" stroked="t" o:allowincell="f" style="position:absolute;left:9640;top:-246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669;top:-246;width:7;height:2">
                  <v:shape id="shape_0" coordorigin="9670,4294967049" coordsize="7,0" path="l9677,-247e" stroked="t" o:allowincell="f" style="position:absolute;left:9669;top:-246;width:6;height:1;mso-wrap-style:none;v-text-anchor:middle;mso-position-horizontal-relative:page">
                    <v:fill o:detectmouseclick="t" on="false"/>
                    <v:stroke color="#aeaeae" weight="4320" joinstyle="round" endcap="flat"/>
                    <w10:wrap type="none"/>
                  </v:shape>
                </v:group>
                <v:group id="shape_0" style="position:absolute;left:9713;top:-246;width:7;height:2">
                  <v:shape id="shape_0" coordorigin="9713,4294967049" coordsize="7,0" path="l9720,-247e" stroked="t" o:allowincell="f" style="position:absolute;left:9713;top:-246;width:6;height:1;mso-wrap-style:none;v-text-anchor:middle;mso-position-horizontal-relative:page">
                    <v:fill o:detectmouseclick="t" on="false"/>
                    <v:stroke color="#a5a5a5" weight="4320" joinstyle="round" endcap="flat"/>
                    <w10:wrap type="none"/>
                  </v:shape>
                </v:group>
                <v:group id="shape_0" style="position:absolute;left:9749;top:-246;width:7;height:2">
                  <v:shape id="shape_0" coordorigin="9749,4294967049" coordsize="7,0" path="l9756,-247e" stroked="t" o:allowincell="f" style="position:absolute;left:9749;top:-246;width:6;height:1;mso-wrap-style:none;v-text-anchor:middle;mso-position-horizontal-relative:page">
                    <v:fill o:detectmouseclick="t" on="false"/>
                    <v:stroke color="#acacac" weight="4320" joinstyle="round" endcap="flat"/>
                    <w10:wrap type="none"/>
                  </v:shape>
                </v:group>
                <v:group id="shape_0" style="position:absolute;left:9785;top:-246;width:7;height:2">
                  <v:shape id="shape_0" coordorigin="9785,4294967049" coordsize="7,0" path="l9792,-247e" stroked="t" o:allowincell="f" style="position:absolute;left:9785;top:-246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821;top:-246;width:7;height:2">
                  <v:shape id="shape_0" coordorigin="9821,4294967049" coordsize="7,0" path="l9828,-247e" stroked="t" o:allowincell="f" style="position:absolute;left:9821;top:-246;width:6;height:1;mso-wrap-style:none;v-text-anchor:middle;mso-position-horizontal-relative:page">
                    <v:fill o:detectmouseclick="t" on="false"/>
                    <v:stroke color="#c2c2c2" weight="4320" joinstyle="round" endcap="flat"/>
                    <w10:wrap type="none"/>
                  </v:shape>
                </v:group>
                <v:group id="shape_0" style="position:absolute;left:9858;top:-246;width:7;height:2">
                  <v:shape id="shape_0" coordorigin="9857,4294967049" coordsize="7,0" path="l9864,-247e" stroked="t" o:allowincell="f" style="position:absolute;left:9858;top:-246;width:6;height:1;mso-wrap-style:none;v-text-anchor:middle;mso-position-horizontal-relative:page">
                    <v:fill o:detectmouseclick="t" on="false"/>
                    <v:stroke color="#bababa" weight="4320" joinstyle="round" endcap="flat"/>
                    <w10:wrap type="none"/>
                  </v:shape>
                </v:group>
                <v:group id="shape_0" style="position:absolute;left:9951;top:-246;width:7;height:2">
                  <v:shape id="shape_0" coordorigin="9950,4294967049" coordsize="7,0" path="l9958,-247e" stroked="t" o:allowincell="f" style="position:absolute;left:9951;top:-246;width:6;height:1;mso-wrap-style:none;v-text-anchor:middle;mso-position-horizontal-relative:page">
                    <v:fill o:detectmouseclick="t" on="false"/>
                    <v:stroke color="#c1c1c1" weight="4320" joinstyle="round" endcap="flat"/>
                    <w10:wrap type="none"/>
                  </v:shape>
                </v:group>
                <v:group id="shape_0" style="position:absolute;left:9974;top:-246;width:7;height:2">
                  <v:shape id="shape_0" coordorigin="9972,4294967049" coordsize="7,0" path="l9979,-247e" stroked="t" o:allowincell="f" style="position:absolute;left:9974;top:-246;width:6;height:1;mso-wrap-style:none;v-text-anchor:middle;mso-position-horizontal-relative:page">
                    <v:fill o:detectmouseclick="t" on="false"/>
                    <v:stroke color="#b8b8b8" weight="4320" joinstyle="round" endcap="flat"/>
                    <w10:wrap type="none"/>
                  </v:shape>
                </v:group>
                <v:group id="shape_0" style="position:absolute;left:9996;top:-246;width:7;height:2">
                  <v:shape id="shape_0" coordorigin="9994,4294967049" coordsize="7,0" path="l10001,-247e" stroked="t" o:allowincell="f" style="position:absolute;left:9996;top:-246;width:6;height:1;mso-wrap-style:none;v-text-anchor:middle;mso-position-horizontal-relative:page">
                    <v:fill o:detectmouseclick="t" on="false"/>
                    <v:stroke color="#b4b4b4" weight="4320" joinstyle="round" endcap="flat"/>
                    <w10:wrap type="none"/>
                  </v:shape>
                </v:group>
                <v:group id="shape_0" style="position:absolute;left:10053;top:-246;width:7;height:2">
                  <v:shape id="shape_0" coordorigin="10051,4294967049" coordsize="7,0" path="l10058,-247e" stroked="t" o:allowincell="f" style="position:absolute;left:10053;top:-246;width:6;height:1;mso-wrap-style:none;v-text-anchor:middle;mso-position-horizontal-relative:page">
                    <v:fill o:detectmouseclick="t" on="false"/>
                    <v:stroke color="#b4b4b4" weight="4320" joinstyle="round" endcap="flat"/>
                    <w10:wrap type="none"/>
                  </v:shape>
                </v:group>
                <v:group id="shape_0" style="position:absolute;left:10096;top:-246;width:5;height:2">
                  <v:shape id="shape_0" coordorigin="10094,4294967049" coordsize="5,0" path="l10099,-247e" stroked="t" o:allowincell="f" style="position:absolute;left:10096;top:-246;width:4;height:1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</v:group>
                <v:group id="shape_0" style="position:absolute;left:9126;top:-239;width:7;height:2">
                  <v:shape id="shape_0" coordorigin="9130,4294967056" coordsize="7,0" path="l9137,-240e" stroked="t" o:allowincell="f" style="position:absolute;left:9126;top:-239;width:6;height:1;mso-wrap-style:none;v-text-anchor:middle;mso-position-horizontal-relative:page">
                    <v:fill o:detectmouseclick="t" on="false"/>
                    <v:stroke color="#9f9f9f" weight="4320" joinstyle="round" endcap="flat"/>
                    <w10:wrap type="none"/>
                  </v:shape>
                </v:group>
                <v:group id="shape_0" style="position:absolute;left:9162;top:-239;width:7;height:2">
                  <v:shape id="shape_0" coordorigin="9166,4294967056" coordsize="7,0" path="l9173,-240e" stroked="t" o:allowincell="f" style="position:absolute;left:9162;top:-239;width:6;height:1;mso-wrap-style:none;v-text-anchor:middle;mso-position-horizontal-relative:page">
                    <v:fill o:detectmouseclick="t" on="false"/>
                    <v:stroke color="#a4a4a4" weight="4320" joinstyle="round" endcap="flat"/>
                    <w10:wrap type="none"/>
                  </v:shape>
                </v:group>
                <v:group id="shape_0" style="position:absolute;left:9198;top:-239;width:7;height:2">
                  <v:shape id="shape_0" coordorigin="9202,4294967056" coordsize="7,0" path="l9209,-240e" stroked="t" o:allowincell="f" style="position:absolute;left:9198;top:-239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234;top:-239;width:7;height:2">
                  <v:shape id="shape_0" coordorigin="9238,4294967056" coordsize="7,0" path="l9245,-240e" stroked="t" o:allowincell="f" style="position:absolute;left:9234;top:-239;width:6;height:1;mso-wrap-style:none;v-text-anchor:middle;mso-position-horizontal-relative:page">
                    <v:fill o:detectmouseclick="t" on="false"/>
                    <v:stroke color="#b2b2b2" weight="4320" joinstyle="round" endcap="flat"/>
                    <w10:wrap type="none"/>
                  </v:shape>
                </v:group>
                <v:group id="shape_0" style="position:absolute;left:9271;top:-239;width:7;height:2">
                  <v:shape id="shape_0" coordorigin="9274,4294967056" coordsize="7,0" path="l9281,-240e" stroked="t" o:allowincell="f" style="position:absolute;left:9271;top:-239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285;top:-239;width:7;height:2">
                  <v:shape id="shape_0" coordorigin="9288,4294967056" coordsize="7,0" path="l9295,-240e" stroked="t" o:allowincell="f" style="position:absolute;left:9285;top:-239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314;top:-239;width:7;height:2">
                  <v:shape id="shape_0" coordorigin="9317,4294967056" coordsize="7,0" path="l9324,-240e" stroked="t" o:allowincell="f" style="position:absolute;left:9314;top:-239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328;top:-239;width:7;height:2">
                  <v:shape id="shape_0" coordorigin="9331,4294967056" coordsize="7,0" path="l9338,-240e" stroked="t" o:allowincell="f" style="position:absolute;left:9328;top:-239;width:6;height:1;mso-wrap-style:none;v-text-anchor:middle;mso-position-horizontal-relative:page">
                    <v:fill o:detectmouseclick="t" on="false"/>
                    <v:stroke color="#9f9f9f" weight="4320" joinstyle="round" endcap="flat"/>
                    <w10:wrap type="none"/>
                  </v:shape>
                </v:group>
                <v:group id="shape_0" style="position:absolute;left:9364;top:-239;width:7;height:2">
                  <v:shape id="shape_0" coordorigin="9367,4294967056" coordsize="7,0" path="l9374,-240e" stroked="t" o:allowincell="f" style="position:absolute;left:9364;top:-239;width:6;height:1;mso-wrap-style:none;v-text-anchor:middle;mso-position-horizontal-relative:page">
                    <v:fill o:detectmouseclick="t" on="false"/>
                    <v:stroke color="#b4b4b4" weight="4320" joinstyle="round" endcap="flat"/>
                    <w10:wrap type="none"/>
                  </v:shape>
                </v:group>
                <v:group id="shape_0" style="position:absolute;left:9408;top:-239;width:7;height:2">
                  <v:shape id="shape_0" coordorigin="9410,4294967056" coordsize="7,0" path="l9418,-240e" stroked="t" o:allowincell="f" style="position:absolute;left:9408;top:-239;width:6;height:1;mso-wrap-style:none;v-text-anchor:middle;mso-position-horizontal-relative:page">
                    <v:fill o:detectmouseclick="t" on="false"/>
                    <v:stroke color="#aaaaaa" weight="4320" joinstyle="round" endcap="flat"/>
                    <w10:wrap type="none"/>
                  </v:shape>
                </v:group>
                <v:group id="shape_0" style="position:absolute;left:9509;top:-239;width:7;height:2">
                  <v:shape id="shape_0" coordorigin="9511,4294967056" coordsize="7,0" path="l9518,-240e" stroked="t" o:allowincell="f" style="position:absolute;left:9509;top:-239;width:6;height:1;mso-wrap-style:none;v-text-anchor:middle;mso-position-horizontal-relative:page">
                    <v:fill o:detectmouseclick="t" on="false"/>
                    <v:stroke color="#afafaf" weight="4320" joinstyle="round" endcap="flat"/>
                    <w10:wrap type="none"/>
                  </v:shape>
                </v:group>
                <v:group id="shape_0" style="position:absolute;left:9553;top:-239;width:7;height:2">
                  <v:shape id="shape_0" coordorigin="9554,4294967056" coordsize="7,0" path="l9562,-240e" stroked="t" o:allowincell="f" style="position:absolute;left:9553;top:-239;width:6;height:1;mso-wrap-style:none;v-text-anchor:middle;mso-position-horizontal-relative:page">
                    <v:fill o:detectmouseclick="t" on="false"/>
                    <v:stroke color="#acacac" weight="4320" joinstyle="round" endcap="flat"/>
                    <w10:wrap type="none"/>
                  </v:shape>
                </v:group>
                <v:group id="shape_0" style="position:absolute;left:9625;top:-239;width:7;height:2">
                  <v:shape id="shape_0" coordorigin="9626,4294967056" coordsize="7,0" path="l9634,-240e" stroked="t" o:allowincell="f" style="position:absolute;left:9625;top:-239;width:6;height:1;mso-wrap-style:none;v-text-anchor:middle;mso-position-horizontal-relative:page">
                    <v:fill o:detectmouseclick="t" on="false"/>
                    <v:stroke color="#b3b3b3" weight="4320" joinstyle="round" endcap="flat"/>
                    <w10:wrap type="none"/>
                  </v:shape>
                </v:group>
                <v:group id="shape_0" style="position:absolute;left:9640;top:-239;width:7;height:2">
                  <v:shape id="shape_0" coordorigin="9641,4294967056" coordsize="7,0" path="l9648,-240e" stroked="t" o:allowincell="f" style="position:absolute;left:9640;top:-239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669;top:-239;width:7;height:2">
                  <v:shape id="shape_0" coordorigin="9670,4294967056" coordsize="7,0" path="l9677,-240e" stroked="t" o:allowincell="f" style="position:absolute;left:9669;top:-239;width:6;height:1;mso-wrap-style:none;v-text-anchor:middle;mso-position-horizontal-relative:page">
                    <v:fill o:detectmouseclick="t" on="false"/>
                    <v:stroke color="#aeaeae" weight="4320" joinstyle="round" endcap="flat"/>
                    <w10:wrap type="none"/>
                  </v:shape>
                </v:group>
                <v:group id="shape_0" style="position:absolute;left:9706;top:-239;width:7;height:2">
                  <v:shape id="shape_0" coordorigin="9706,4294967056" coordsize="7,0" path="l9713,-240e" stroked="t" o:allowincell="f" style="position:absolute;left:9706;top:-239;width:6;height:1;mso-wrap-style:none;v-text-anchor:middle;mso-position-horizontal-relative:page">
                    <v:fill o:detectmouseclick="t" on="false"/>
                    <v:stroke color="#b8b8b8" weight="4320" joinstyle="round" endcap="flat"/>
                    <w10:wrap type="none"/>
                  </v:shape>
                </v:group>
                <v:group id="shape_0" style="position:absolute;left:9742;top:-239;width:7;height:2">
                  <v:shape id="shape_0" coordorigin="9742,4294967056" coordsize="7,0" path="l9749,-240e" stroked="t" o:allowincell="f" style="position:absolute;left:9742;top:-239;width:6;height:1;mso-wrap-style:none;v-text-anchor:middle;mso-position-horizontal-relative:page">
                    <v:fill o:detectmouseclick="t" on="false"/>
                    <v:stroke color="#b3b3b3" weight="4320" joinstyle="round" endcap="flat"/>
                    <w10:wrap type="none"/>
                  </v:shape>
                </v:group>
                <v:group id="shape_0" style="position:absolute;left:9756;top:-239;width:7;height:2">
                  <v:shape id="shape_0" coordorigin="9756,4294967056" coordsize="7,0" path="l9763,-240e" stroked="t" o:allowincell="f" style="position:absolute;left:9756;top:-239;width:6;height:1;mso-wrap-style:none;v-text-anchor:middle;mso-position-horizontal-relative:page">
                    <v:fill o:detectmouseclick="t" on="false"/>
                    <v:stroke color="#b7b7b7" weight="4320" joinstyle="round" endcap="flat"/>
                    <w10:wrap type="none"/>
                  </v:shape>
                </v:group>
                <v:group id="shape_0" style="position:absolute;left:9785;top:-239;width:7;height:2">
                  <v:shape id="shape_0" coordorigin="9785,4294967056" coordsize="7,0" path="l9792,-240e" stroked="t" o:allowincell="f" style="position:absolute;left:9785;top:-239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821;top:-239;width:7;height:2">
                  <v:shape id="shape_0" coordorigin="9821,4294967056" coordsize="7,0" path="l9828,-240e" stroked="t" o:allowincell="f" style="position:absolute;left:9821;top:-239;width:6;height:1;mso-wrap-style:none;v-text-anchor:middle;mso-position-horizontal-relative:page">
                    <v:fill o:detectmouseclick="t" on="false"/>
                    <v:stroke color="#c2c2c2" weight="4320" joinstyle="round" endcap="flat"/>
                    <w10:wrap type="none"/>
                  </v:shape>
                </v:group>
                <v:group id="shape_0" style="position:absolute;left:9858;top:-239;width:6;height:4">
                  <v:shape id="shape_0" coordorigin="9857,4294967056" coordsize="7,0" path="l9864,-240e" stroked="t" o:allowincell="f" style="position:absolute;left:9858;top:-236;width:0;height:0;mso-wrap-style:none;v-text-anchor:middle;mso-position-horizontal-relative:page">
                    <v:fill o:detectmouseclick="t" on="false"/>
                    <v:stroke color="#bababa" weight="4320" joinstyle="round" endcap="flat"/>
                    <w10:wrap type="none"/>
                  </v:shape>
                  <v:shape id="shape_0" stroked="f" o:allowincell="f" style="position:absolute;left:9859;top:-239;width:4;height:1;mso-wrap-style:none;v-text-anchor:middle;mso-position-horizontal-relative:page" type="_x0000_t75">
                    <v:imagedata r:id="rId87" o:detectmouseclick="t"/>
                    <v:stroke color="#3465a4" joinstyle="round" endcap="flat"/>
                    <w10:wrap type="none"/>
                  </v:shape>
                </v:group>
                <v:group id="shape_0" style="position:absolute;left:9915;top:-239;width:7;height:2">
                  <v:shape id="shape_0" coordorigin="9914,4294967056" coordsize="7,0" path="l9922,-240e" stroked="t" o:allowincell="f" style="position:absolute;left:9915;top:-239;width:6;height:1;mso-wrap-style:none;v-text-anchor:middle;mso-position-horizontal-relative:page">
                    <v:fill o:detectmouseclick="t" on="false"/>
                    <v:stroke color="#afafaf" weight="4320" joinstyle="round" endcap="flat"/>
                    <w10:wrap type="none"/>
                  </v:shape>
                </v:group>
                <v:group id="shape_0" style="position:absolute;left:9937;top:-239;width:7;height:2">
                  <v:shape id="shape_0" coordorigin="9936,4294967056" coordsize="7,0" path="l9943,-240e" stroked="t" o:allowincell="f" style="position:absolute;left:9937;top:-239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951;top:-239;width:7;height:2">
                  <v:shape id="shape_0" coordorigin="9950,4294967056" coordsize="7,0" path="l9958,-240e" stroked="t" o:allowincell="f" style="position:absolute;left:9951;top:-239;width:6;height:1;mso-wrap-style:none;v-text-anchor:middle;mso-position-horizontal-relative:page">
                    <v:fill o:detectmouseclick="t" on="false"/>
                    <v:stroke color="#b3b3b3" weight="4320" joinstyle="round" endcap="flat"/>
                    <w10:wrap type="none"/>
                  </v:shape>
                </v:group>
                <v:group id="shape_0" style="position:absolute;left:9974;top:-239;width:7;height:4">
                  <v:shape id="shape_0" coordorigin="9972,4294967056" coordsize="7,0" path="l9979,-240e" stroked="t" o:allowincell="f" style="position:absolute;left:9974;top:-236;width:0;height:0;mso-wrap-style:none;v-text-anchor:middle;mso-position-horizontal-relative:page">
                    <v:fill o:detectmouseclick="t" on="false"/>
                    <v:stroke color="#afafaf" weight="4320" joinstyle="round" endcap="flat"/>
                    <w10:wrap type="none"/>
                  </v:shape>
                  <v:shape id="shape_0" stroked="f" o:allowincell="f" style="position:absolute;left:9975;top:-239;width:5;height:1;mso-wrap-style:none;v-text-anchor:middle;mso-position-horizontal-relative:pag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  <v:group id="shape_0" style="position:absolute;left:10024;top:-239;width:7;height:2">
                  <v:shape id="shape_0" coordorigin="10022,4294967056" coordsize="7,0" path="l10030,-240e" stroked="t" o:allowincell="f" style="position:absolute;left:10024;top:-239;width:6;height:1;mso-wrap-style:none;v-text-anchor:middle;mso-position-horizontal-relative:page">
                    <v:fill o:detectmouseclick="t" on="false"/>
                    <v:stroke color="#b9b9b9" weight="4320" joinstyle="round" endcap="flat"/>
                    <w10:wrap type="none"/>
                  </v:shape>
                </v:group>
                <v:group id="shape_0" style="position:absolute;left:10053;top:-239;width:7;height:2">
                  <v:shape id="shape_0" coordorigin="10051,4294967056" coordsize="7,0" path="l10058,-240e" stroked="t" o:allowincell="f" style="position:absolute;left:10053;top:-239;width:6;height:1;mso-wrap-style:none;v-text-anchor:middle;mso-position-horizontal-relative:page">
                    <v:fill o:detectmouseclick="t" on="false"/>
                    <v:stroke color="#b4b4b4" weight="4320" joinstyle="round" endcap="flat"/>
                    <w10:wrap type="none"/>
                  </v:shape>
                </v:group>
                <v:group id="shape_0" style="position:absolute;left:10068;top:-239;width:7;height:2">
                  <v:shape id="shape_0" coordorigin="10066,4294967056" coordsize="7,0" path="l10073,-240e" stroked="t" o:allowincell="f" style="position:absolute;left:10068;top:-239;width:6;height:1;mso-wrap-style:none;v-text-anchor:middle;mso-position-horizontal-relative:page">
                    <v:fill o:detectmouseclick="t" on="false"/>
                    <v:stroke color="#bcbcbc" weight="4320" joinstyle="round" endcap="flat"/>
                    <w10:wrap type="none"/>
                  </v:shape>
                </v:group>
                <v:group id="shape_0" style="position:absolute;left:10096;top:-239;width:5;height:2">
                  <v:shape id="shape_0" coordorigin="10094,4294967056" coordsize="5,0" path="l10099,-240e" stroked="t" o:allowincell="f" style="position:absolute;left:10096;top:-239;width:4;height:1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</v:group>
                <v:group id="shape_0" style="position:absolute;left:9126;top:-232;width:7;height:2">
                  <v:shape id="shape_0" coordorigin="9130,4294967063" coordsize="7,0" path="l9137,-233e" stroked="t" o:allowincell="f" style="position:absolute;left:9126;top:-232;width:6;height:1;mso-wrap-style:none;v-text-anchor:middle;mso-position-horizontal-relative:page">
                    <v:fill o:detectmouseclick="t" on="false"/>
                    <v:stroke color="#a3a3a3" weight="4320" joinstyle="round" endcap="flat"/>
                    <w10:wrap type="none"/>
                  </v:shape>
                </v:group>
                <v:group id="shape_0" style="position:absolute;left:9162;top:-232;width:7;height:2">
                  <v:shape id="shape_0" coordorigin="9166,4294967063" coordsize="7,0" path="l9173,-233e" stroked="t" o:allowincell="f" style="position:absolute;left:9162;top:-232;width:6;height:1;mso-wrap-style:none;v-text-anchor:middle;mso-position-horizontal-relative:page">
                    <v:fill o:detectmouseclick="t" on="false"/>
                    <v:stroke color="#ababab" weight="4320" joinstyle="round" endcap="flat"/>
                    <w10:wrap type="none"/>
                  </v:shape>
                </v:group>
                <v:group id="shape_0" style="position:absolute;left:9234;top:-232;width:7;height:2">
                  <v:shape id="shape_0" coordorigin="9238,4294967063" coordsize="7,0" path="l9245,-233e" stroked="t" o:allowincell="f" style="position:absolute;left:9234;top:-232;width:6;height:1;mso-wrap-style:none;v-text-anchor:middle;mso-position-horizontal-relative:page">
                    <v:fill o:detectmouseclick="t" on="false"/>
                    <v:stroke color="#ababab" weight="4320" joinstyle="round" endcap="flat"/>
                    <w10:wrap type="none"/>
                  </v:shape>
                </v:group>
                <v:group id="shape_0" style="position:absolute;left:9271;top:-232;width:7;height:2">
                  <v:shape id="shape_0" coordorigin="9274,4294967063" coordsize="7,0" path="l9281,-233e" stroked="t" o:allowincell="f" style="position:absolute;left:9271;top:-232;width:6;height:1;mso-wrap-style:none;v-text-anchor:middle;mso-position-horizontal-relative:page">
                    <v:fill o:detectmouseclick="t" on="false"/>
                    <v:stroke color="#acacac" weight="4320" joinstyle="round" endcap="flat"/>
                    <w10:wrap type="none"/>
                  </v:shape>
                </v:group>
                <v:group id="shape_0" style="position:absolute;left:9285;top:-232;width:7;height:2">
                  <v:shape id="shape_0" coordorigin="9288,4294967063" coordsize="7,0" path="l9295,-233e" stroked="t" o:allowincell="f" style="position:absolute;left:9285;top:-232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314;top:-232;width:7;height:2">
                  <v:shape id="shape_0" coordorigin="9317,4294967063" coordsize="7,0" path="l9324,-233e" stroked="t" o:allowincell="f" style="position:absolute;left:9314;top:-232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328;top:-232;width:7;height:4">
                  <v:shape id="shape_0" coordorigin="9331,4294967063" coordsize="7,0" path="l9338,-233e" stroked="t" o:allowincell="f" style="position:absolute;left:9329;top:-229;width:0;height:0;mso-wrap-style:none;v-text-anchor:middle;mso-position-horizontal-relative:page">
                    <v:fill o:detectmouseclick="t" on="false"/>
                    <v:stroke color="#a3a3a3" weight="4320" joinstyle="round" endcap="flat"/>
                    <w10:wrap type="none"/>
                  </v:shape>
                  <v:shape id="shape_0" stroked="f" o:allowincell="f" style="position:absolute;left:9328;top:-232;width:6;height:1;mso-wrap-style:none;v-text-anchor:middle;mso-position-horizontal-relative:page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  <v:group id="shape_0" style="position:absolute;left:9393;top:-232;width:7;height:2">
                  <v:shape id="shape_0" coordorigin="9396,4294967063" coordsize="7,0" path="l9403,-233e" stroked="t" o:allowincell="f" style="position:absolute;left:9393;top:-232;width:6;height:1;mso-wrap-style:none;v-text-anchor:middle;mso-position-horizontal-relative:page">
                    <v:fill o:detectmouseclick="t" on="false"/>
                    <v:stroke color="#b5b5b5" weight="4320" joinstyle="round" endcap="flat"/>
                    <w10:wrap type="none"/>
                  </v:shape>
                </v:group>
                <v:group id="shape_0" style="position:absolute;left:9408;top:-232;width:7;height:2">
                  <v:shape id="shape_0" coordorigin="9410,4294967063" coordsize="7,0" path="l9418,-233e" stroked="t" o:allowincell="f" style="position:absolute;left:9408;top:-232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553;top:-232;width:7;height:2">
                  <v:shape id="shape_0" coordorigin="9554,4294967063" coordsize="7,0" path="l9562,-233e" stroked="t" o:allowincell="f" style="position:absolute;left:9553;top:-232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589;top:-232;width:7;height:2">
                  <v:shape id="shape_0" coordorigin="9590,4294967063" coordsize="7,0" path="l9598,-233e" stroked="t" o:allowincell="f" style="position:absolute;left:9589;top:-232;width:6;height:1;mso-wrap-style:none;v-text-anchor:middle;mso-position-horizontal-relative:page">
                    <v:fill o:detectmouseclick="t" on="false"/>
                    <v:stroke color="#bebebe" weight="4320" joinstyle="round" endcap="flat"/>
                    <w10:wrap type="none"/>
                  </v:shape>
                </v:group>
                <v:group id="shape_0" style="position:absolute;left:9625;top:-232;width:7;height:2">
                  <v:shape id="shape_0" coordorigin="9626,4294967063" coordsize="7,0" path="l9634,-233e" stroked="t" o:allowincell="f" style="position:absolute;left:9625;top:-232;width:6;height:1;mso-wrap-style:none;v-text-anchor:middle;mso-position-horizontal-relative:page">
                    <v:fill o:detectmouseclick="t" on="false"/>
                    <v:stroke color="#b6b6b6" weight="4320" joinstyle="round" endcap="flat"/>
                    <w10:wrap type="none"/>
                  </v:shape>
                </v:group>
                <v:group id="shape_0" style="position:absolute;left:9640;top:-232;width:7;height:2">
                  <v:shape id="shape_0" coordorigin="9641,4294967063" coordsize="7,0" path="l9648,-233e" stroked="t" o:allowincell="f" style="position:absolute;left:9640;top:-232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669;top:-232;width:7;height:2">
                  <v:shape id="shape_0" coordorigin="9670,4294967063" coordsize="7,0" path="l9677,-233e" stroked="t" o:allowincell="f" style="position:absolute;left:9669;top:-232;width:6;height:1;mso-wrap-style:none;v-text-anchor:middle;mso-position-horizontal-relative:page">
                    <v:fill o:detectmouseclick="t" on="false"/>
                    <v:stroke color="#aeaeae" weight="4320" joinstyle="round" endcap="flat"/>
                    <w10:wrap type="none"/>
                  </v:shape>
                </v:group>
                <v:group id="shape_0" style="position:absolute;left:9706;top:-232;width:7;height:2">
                  <v:shape id="shape_0" coordorigin="9706,4294967063" coordsize="7,0" path="l9713,-233e" stroked="t" o:allowincell="f" style="position:absolute;left:9706;top:-232;width:6;height:1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</v:group>
                <v:group id="shape_0" style="position:absolute;left:9742;top:-232;width:7;height:2">
                  <v:shape id="shape_0" coordorigin="9742,4294967063" coordsize="7,0" path="l9749,-233e" stroked="t" o:allowincell="f" style="position:absolute;left:9742;top:-232;width:6;height:1;mso-wrap-style:none;v-text-anchor:middle;mso-position-horizontal-relative:page">
                    <v:fill o:detectmouseclick="t" on="false"/>
                    <v:stroke color="#9c9c9c" weight="4320" joinstyle="round" endcap="flat"/>
                    <w10:wrap type="none"/>
                  </v:shape>
                </v:group>
                <v:group id="shape_0" style="position:absolute;left:9756;top:-232;width:7;height:2">
                  <v:shape id="shape_0" coordorigin="9756,4294967063" coordsize="7,0" path="l9763,-233e" stroked="t" o:allowincell="f" style="position:absolute;left:9756;top:-232;width:6;height:1;mso-wrap-style:none;v-text-anchor:middle;mso-position-horizontal-relative:page">
                    <v:fill o:detectmouseclick="t" on="false"/>
                    <v:stroke color="#9b9b9b" weight="4320" joinstyle="round" endcap="flat"/>
                    <w10:wrap type="none"/>
                  </v:shape>
                </v:group>
                <v:group id="shape_0" style="position:absolute;left:9785;top:-232;width:7;height:2">
                  <v:shape id="shape_0" coordorigin="9785,4294967063" coordsize="7,0" path="l9792,-233e" stroked="t" o:allowincell="f" style="position:absolute;left:9785;top:-232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821;top:-232;width:7;height:2">
                  <v:shape id="shape_0" coordorigin="9821,4294967063" coordsize="7,0" path="l9828,-233e" stroked="t" o:allowincell="f" style="position:absolute;left:9821;top:-232;width:6;height:1;mso-wrap-style:none;v-text-anchor:middle;mso-position-horizontal-relative:page">
                    <v:fill o:detectmouseclick="t" on="false"/>
                    <v:stroke color="#c2c2c2" weight="4320" joinstyle="round" endcap="flat"/>
                    <w10:wrap type="none"/>
                  </v:shape>
                </v:group>
                <v:group id="shape_0" style="position:absolute;left:9858;top:-232;width:7;height:2">
                  <v:shape id="shape_0" coordorigin="9857,4294967063" coordsize="7,0" path="l9864,-233e" stroked="t" o:allowincell="f" style="position:absolute;left:9858;top:-232;width:6;height:1;mso-wrap-style:none;v-text-anchor:middle;mso-position-horizontal-relative:page">
                    <v:fill o:detectmouseclick="t" on="false"/>
                    <v:stroke color="#bababa" weight="4320" joinstyle="round" endcap="flat"/>
                    <w10:wrap type="none"/>
                  </v:shape>
                </v:group>
                <v:group id="shape_0" style="position:absolute;left:9915;top:-232;width:7;height:2">
                  <v:shape id="shape_0" coordorigin="9914,4294967063" coordsize="7,0" path="l9922,-233e" stroked="t" o:allowincell="f" style="position:absolute;left:9915;top:-232;width:6;height:1;mso-wrap-style:none;v-text-anchor:middle;mso-position-horizontal-relative:page">
                    <v:fill o:detectmouseclick="t" on="false"/>
                    <v:stroke color="#ababab" weight="4320" joinstyle="round" endcap="flat"/>
                    <w10:wrap type="none"/>
                  </v:shape>
                </v:group>
                <v:group id="shape_0" style="position:absolute;left:9937;top:-232;width:7;height:2">
                  <v:shape id="shape_0" coordorigin="9936,4294967063" coordsize="7,0" path="l9943,-233e" stroked="t" o:allowincell="f" style="position:absolute;left:9937;top:-232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951;top:-232;width:7;height:2">
                  <v:shape id="shape_0" coordorigin="9950,4294967063" coordsize="7,0" path="l9958,-233e" stroked="t" o:allowincell="f" style="position:absolute;left:9951;top:-232;width:6;height:1;mso-wrap-style:none;v-text-anchor:middle;mso-position-horizontal-relative:page">
                    <v:fill o:detectmouseclick="t" on="false"/>
                    <v:stroke color="#b6b6b6" weight="4320" joinstyle="round" endcap="flat"/>
                    <w10:wrap type="none"/>
                  </v:shape>
                </v:group>
                <v:group id="shape_0" style="position:absolute;left:9974;top:-232;width:7;height:2">
                  <v:shape id="shape_0" coordorigin="9972,4294967063" coordsize="7,0" path="l9979,-233e" stroked="t" o:allowincell="f" style="position:absolute;left:9974;top:-232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10053;top:-232;width:7;height:2">
                  <v:shape id="shape_0" coordorigin="10051,4294967063" coordsize="7,0" path="l10058,-233e" stroked="t" o:allowincell="f" style="position:absolute;left:10053;top:-232;width:6;height:1;mso-wrap-style:none;v-text-anchor:middle;mso-position-horizontal-relative:page">
                    <v:fill o:detectmouseclick="t" on="false"/>
                    <v:stroke color="#b4b4b4" weight="4320" joinstyle="round" endcap="flat"/>
                    <w10:wrap type="none"/>
                  </v:shape>
                </v:group>
                <v:group id="shape_0" style="position:absolute;left:10068;top:-232;width:7;height:2">
                  <v:shape id="shape_0" coordorigin="10066,4294967063" coordsize="7,0" path="l10073,-233e" stroked="t" o:allowincell="f" style="position:absolute;left:10068;top:-232;width:6;height:1;mso-wrap-style:none;v-text-anchor:middle;mso-position-horizontal-relative:page">
                    <v:fill o:detectmouseclick="t" on="false"/>
                    <v:stroke color="#b2b2b2" weight="4320" joinstyle="round" endcap="flat"/>
                    <w10:wrap type="none"/>
                  </v:shape>
                </v:group>
                <v:group id="shape_0" style="position:absolute;left:10096;top:-232;width:5;height:2">
                  <v:shape id="shape_0" coordorigin="10094,4294967063" coordsize="5,0" path="l10099,-233e" stroked="t" o:allowincell="f" style="position:absolute;left:10096;top:-232;width:4;height:1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</v:group>
                <v:group id="shape_0" style="position:absolute;left:9126;top:-224;width:7;height:2">
                  <v:shape id="shape_0" coordorigin="9130,4294967071" coordsize="7,0" path="l9137,-225e" stroked="t" o:allowincell="f" style="position:absolute;left:9126;top:-224;width:6;height:1;mso-wrap-style:none;v-text-anchor:middle;mso-position-horizontal-relative:page">
                    <v:fill o:detectmouseclick="t" on="false"/>
                    <v:stroke color="#a3a3a3" weight="4320" joinstyle="round" endcap="flat"/>
                    <w10:wrap type="none"/>
                  </v:shape>
                </v:group>
                <v:group id="shape_0" style="position:absolute;left:9162;top:-224;width:7;height:2">
                  <v:shape id="shape_0" coordorigin="9166,4294967071" coordsize="7,0" path="l9173,-225e" stroked="t" o:allowincell="f" style="position:absolute;left:9162;top:-224;width:6;height:1;mso-wrap-style:none;v-text-anchor:middle;mso-position-horizontal-relative:page">
                    <v:fill o:detectmouseclick="t" on="false"/>
                    <v:stroke color="#ababab" weight="4320" joinstyle="round" endcap="flat"/>
                    <w10:wrap type="none"/>
                  </v:shape>
                </v:group>
                <v:group id="shape_0" style="position:absolute;left:9234;top:-224;width:7;height:2">
                  <v:shape id="shape_0" coordorigin="9238,4294967071" coordsize="7,0" path="l9245,-225e" stroked="t" o:allowincell="f" style="position:absolute;left:9234;top:-224;width:6;height:1;mso-wrap-style:none;v-text-anchor:middle;mso-position-horizontal-relative:page">
                    <v:fill o:detectmouseclick="t" on="false"/>
                    <v:stroke color="#ababab" weight="4320" joinstyle="round" endcap="flat"/>
                    <w10:wrap type="none"/>
                  </v:shape>
                </v:group>
                <v:group id="shape_0" style="position:absolute;left:9271;top:-224;width:7;height:2">
                  <v:shape id="shape_0" coordorigin="9274,4294967071" coordsize="7,0" path="l9281,-225e" stroked="t" o:allowincell="f" style="position:absolute;left:9271;top:-224;width:6;height:1;mso-wrap-style:none;v-text-anchor:middle;mso-position-horizontal-relative:page">
                    <v:fill o:detectmouseclick="t" on="false"/>
                    <v:stroke color="#acacac" weight="4320" joinstyle="round" endcap="flat"/>
                    <w10:wrap type="none"/>
                  </v:shape>
                </v:group>
                <v:group id="shape_0" style="position:absolute;left:9285;top:-224;width:7;height:2">
                  <v:shape id="shape_0" coordorigin="9288,4294967071" coordsize="7,0" path="l9295,-225e" stroked="t" o:allowincell="f" style="position:absolute;left:9285;top:-224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314;top:-224;width:7;height:2">
                  <v:shape id="shape_0" coordorigin="9317,4294967071" coordsize="7,0" path="l9324,-225e" stroked="t" o:allowincell="f" style="position:absolute;left:9314;top:-224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328;top:-224;width:7;height:2">
                  <v:shape id="shape_0" coordorigin="9331,4294967071" coordsize="7,0" path="l9338,-225e" stroked="t" o:allowincell="f" style="position:absolute;left:9328;top:-224;width:6;height:1;mso-wrap-style:none;v-text-anchor:middle;mso-position-horizontal-relative:page">
                    <v:fill o:detectmouseclick="t" on="false"/>
                    <v:stroke color="#a3a3a3" weight="4320" joinstyle="round" endcap="flat"/>
                    <w10:wrap type="none"/>
                  </v:shape>
                </v:group>
                <v:group id="shape_0" style="position:absolute;left:9393;top:-224;width:7;height:2">
                  <v:shape id="shape_0" coordorigin="9396,4294967071" coordsize="7,0" path="l9403,-225e" stroked="t" o:allowincell="f" style="position:absolute;left:9393;top:-224;width:6;height:1;mso-wrap-style:none;v-text-anchor:middle;mso-position-horizontal-relative:page">
                    <v:fill o:detectmouseclick="t" on="false"/>
                    <v:stroke color="#b5b5b5" weight="4320" joinstyle="round" endcap="flat"/>
                    <w10:wrap type="none"/>
                  </v:shape>
                </v:group>
                <v:group id="shape_0" style="position:absolute;left:9408;top:-224;width:7;height:2">
                  <v:shape id="shape_0" coordorigin="9410,4294967071" coordsize="7,0" path="l9418,-225e" stroked="t" o:allowincell="f" style="position:absolute;left:9408;top:-224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553;top:-224;width:7;height:2">
                  <v:shape id="shape_0" coordorigin="9554,4294967071" coordsize="7,0" path="l9562,-225e" stroked="t" o:allowincell="f" style="position:absolute;left:9553;top:-224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589;top:-224;width:7;height:2">
                  <v:shape id="shape_0" coordorigin="9590,4294967071" coordsize="7,0" path="l9598,-225e" stroked="t" o:allowincell="f" style="position:absolute;left:9589;top:-224;width:6;height:1;mso-wrap-style:none;v-text-anchor:middle;mso-position-horizontal-relative:page">
                    <v:fill o:detectmouseclick="t" on="false"/>
                    <v:stroke color="#bebebe" weight="4320" joinstyle="round" endcap="flat"/>
                    <w10:wrap type="none"/>
                  </v:shape>
                </v:group>
                <v:group id="shape_0" style="position:absolute;left:9625;top:-224;width:7;height:2">
                  <v:shape id="shape_0" coordorigin="9626,4294967071" coordsize="7,0" path="l9634,-225e" stroked="t" o:allowincell="f" style="position:absolute;left:9625;top:-224;width:6;height:1;mso-wrap-style:none;v-text-anchor:middle;mso-position-horizontal-relative:page">
                    <v:fill o:detectmouseclick="t" on="false"/>
                    <v:stroke color="#b6b6b6" weight="4320" joinstyle="round" endcap="flat"/>
                    <w10:wrap type="none"/>
                  </v:shape>
                </v:group>
                <v:group id="shape_0" style="position:absolute;left:9640;top:-224;width:7;height:2">
                  <v:shape id="shape_0" coordorigin="9641,4294967071" coordsize="7,0" path="l9648,-225e" stroked="t" o:allowincell="f" style="position:absolute;left:9640;top:-224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669;top:-224;width:7;height:2">
                  <v:shape id="shape_0" coordorigin="9670,4294967071" coordsize="7,0" path="l9677,-225e" stroked="t" o:allowincell="f" style="position:absolute;left:9669;top:-224;width:6;height:1;mso-wrap-style:none;v-text-anchor:middle;mso-position-horizontal-relative:page">
                    <v:fill o:detectmouseclick="t" on="false"/>
                    <v:stroke color="#aeaeae" weight="4320" joinstyle="round" endcap="flat"/>
                    <w10:wrap type="none"/>
                  </v:shape>
                </v:group>
                <v:group id="shape_0" style="position:absolute;left:9706;top:-224;width:7;height:2">
                  <v:shape id="shape_0" coordorigin="9706,4294967071" coordsize="7,0" path="l9713,-225e" stroked="t" o:allowincell="f" style="position:absolute;left:9706;top:-224;width:6;height:1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</v:group>
                <v:group id="shape_0" style="position:absolute;left:9742;top:-224;width:7;height:2">
                  <v:shape id="shape_0" coordorigin="9742,4294967071" coordsize="7,0" path="l9749,-225e" stroked="t" o:allowincell="f" style="position:absolute;left:9742;top:-224;width:6;height:1;mso-wrap-style:none;v-text-anchor:middle;mso-position-horizontal-relative:page">
                    <v:fill o:detectmouseclick="t" on="false"/>
                    <v:stroke color="#9c9c9c" weight="4320" joinstyle="round" endcap="flat"/>
                    <w10:wrap type="none"/>
                  </v:shape>
                </v:group>
                <v:group id="shape_0" style="position:absolute;left:9756;top:-224;width:7;height:2">
                  <v:shape id="shape_0" coordorigin="9756,4294967071" coordsize="7,0" path="l9763,-225e" stroked="t" o:allowincell="f" style="position:absolute;left:9756;top:-224;width:6;height:1;mso-wrap-style:none;v-text-anchor:middle;mso-position-horizontal-relative:page">
                    <v:fill o:detectmouseclick="t" on="false"/>
                    <v:stroke color="#9b9b9b" weight="4320" joinstyle="round" endcap="flat"/>
                    <w10:wrap type="none"/>
                  </v:shape>
                </v:group>
                <v:group id="shape_0" style="position:absolute;left:9785;top:-224;width:7;height:2">
                  <v:shape id="shape_0" coordorigin="9785,4294967071" coordsize="7,0" path="l9792,-225e" stroked="t" o:allowincell="f" style="position:absolute;left:9785;top:-224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821;top:-224;width:7;height:2">
                  <v:shape id="shape_0" coordorigin="9821,4294967071" coordsize="7,0" path="l9828,-225e" stroked="t" o:allowincell="f" style="position:absolute;left:9821;top:-224;width:6;height:1;mso-wrap-style:none;v-text-anchor:middle;mso-position-horizontal-relative:page">
                    <v:fill o:detectmouseclick="t" on="false"/>
                    <v:stroke color="#c2c2c2" weight="4320" joinstyle="round" endcap="flat"/>
                    <w10:wrap type="none"/>
                  </v:shape>
                </v:group>
                <v:group id="shape_0" style="position:absolute;left:9858;top:-224;width:7;height:2">
                  <v:shape id="shape_0" coordorigin="9857,4294967071" coordsize="7,0" path="l9864,-225e" stroked="t" o:allowincell="f" style="position:absolute;left:9858;top:-224;width:6;height:1;mso-wrap-style:none;v-text-anchor:middle;mso-position-horizontal-relative:page">
                    <v:fill o:detectmouseclick="t" on="false"/>
                    <v:stroke color="#bababa" weight="4320" joinstyle="round" endcap="flat"/>
                    <w10:wrap type="none"/>
                  </v:shape>
                </v:group>
                <v:group id="shape_0" style="position:absolute;left:9915;top:-224;width:7;height:2">
                  <v:shape id="shape_0" coordorigin="9914,4294967071" coordsize="7,0" path="l9922,-225e" stroked="t" o:allowincell="f" style="position:absolute;left:9915;top:-224;width:6;height:1;mso-wrap-style:none;v-text-anchor:middle;mso-position-horizontal-relative:page">
                    <v:fill o:detectmouseclick="t" on="false"/>
                    <v:stroke color="#ababab" weight="4320" joinstyle="round" endcap="flat"/>
                    <w10:wrap type="none"/>
                  </v:shape>
                </v:group>
                <v:group id="shape_0" style="position:absolute;left:9937;top:-224;width:7;height:2">
                  <v:shape id="shape_0" coordorigin="9936,4294967071" coordsize="7,0" path="l9943,-225e" stroked="t" o:allowincell="f" style="position:absolute;left:9937;top:-224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951;top:-224;width:7;height:2">
                  <v:shape id="shape_0" coordorigin="9950,4294967071" coordsize="7,0" path="l9958,-225e" stroked="t" o:allowincell="f" style="position:absolute;left:9951;top:-224;width:6;height:1;mso-wrap-style:none;v-text-anchor:middle;mso-position-horizontal-relative:page">
                    <v:fill o:detectmouseclick="t" on="false"/>
                    <v:stroke color="#b6b6b6" weight="4320" joinstyle="round" endcap="flat"/>
                    <w10:wrap type="none"/>
                  </v:shape>
                </v:group>
                <v:group id="shape_0" style="position:absolute;left:9974;top:-224;width:7;height:2">
                  <v:shape id="shape_0" coordorigin="9972,4294967071" coordsize="7,0" path="l9979,-225e" stroked="t" o:allowincell="f" style="position:absolute;left:9974;top:-224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10053;top:-224;width:7;height:2">
                  <v:shape id="shape_0" coordorigin="10051,4294967071" coordsize="7,0" path="l10058,-225e" stroked="t" o:allowincell="f" style="position:absolute;left:10053;top:-224;width:6;height:1;mso-wrap-style:none;v-text-anchor:middle;mso-position-horizontal-relative:page">
                    <v:fill o:detectmouseclick="t" on="false"/>
                    <v:stroke color="#b4b4b4" weight="4320" joinstyle="round" endcap="flat"/>
                    <w10:wrap type="none"/>
                  </v:shape>
                </v:group>
                <v:group id="shape_0" style="position:absolute;left:10068;top:-224;width:7;height:2">
                  <v:shape id="shape_0" coordorigin="10066,4294967071" coordsize="7,0" path="l10073,-225e" stroked="t" o:allowincell="f" style="position:absolute;left:10068;top:-224;width:6;height:1;mso-wrap-style:none;v-text-anchor:middle;mso-position-horizontal-relative:page">
                    <v:fill o:detectmouseclick="t" on="false"/>
                    <v:stroke color="#b2b2b2" weight="4320" joinstyle="round" endcap="flat"/>
                    <w10:wrap type="none"/>
                  </v:shape>
                </v:group>
                <v:group id="shape_0" style="position:absolute;left:10096;top:-224;width:5;height:2">
                  <v:shape id="shape_0" coordorigin="10094,4294967071" coordsize="5,0" path="l10099,-225e" stroked="t" o:allowincell="f" style="position:absolute;left:10096;top:-224;width:4;height:1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</v:group>
                <v:group id="shape_0" style="position:absolute;left:9126;top:-217;width:7;height:2">
                  <v:shape id="shape_0" coordorigin="9130,4294967078" coordsize="7,0" path="l9137,-218e" stroked="t" o:allowincell="f" style="position:absolute;left:9126;top:-217;width:6;height:1;mso-wrap-style:none;v-text-anchor:middle;mso-position-horizontal-relative:page">
                    <v:fill o:detectmouseclick="t" on="false"/>
                    <v:stroke color="#ababab" weight="4320" joinstyle="round" endcap="flat"/>
                    <w10:wrap type="none"/>
                  </v:shape>
                </v:group>
                <v:group id="shape_0" style="position:absolute;left:9162;top:-217;width:6;height:4">
                  <v:shape id="shape_0" coordorigin="9166,4294967078" coordsize="7,0" path="l9173,-218e" stroked="t" o:allowincell="f" style="position:absolute;left:9162;top:-214;width:0;height:0;mso-wrap-style:none;v-text-anchor:middle;mso-position-horizontal-relative:page">
                    <v:fill o:detectmouseclick="t" on="false"/>
                    <v:stroke color="#b3b3b3" weight="4320" joinstyle="round" endcap="flat"/>
                    <w10:wrap type="none"/>
                  </v:shape>
                  <v:shape id="shape_0" stroked="f" o:allowincell="f" style="position:absolute;left:9164;top:-217;width:4;height:1;mso-wrap-style:none;v-text-anchor:middle;mso-position-horizontal-relative:pag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group id="shape_0" style="position:absolute;left:9198;top:-217;width:7;height:2">
                  <v:shape id="shape_0" coordorigin="9202,4294967078" coordsize="7,0" path="l9209,-218e" stroked="t" o:allowincell="f" style="position:absolute;left:9198;top:-217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271;top:-217;width:7;height:2">
                  <v:shape id="shape_0" coordorigin="9274,4294967078" coordsize="7,0" path="l9281,-218e" stroked="t" o:allowincell="f" style="position:absolute;left:9271;top:-217;width:6;height:1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</v:group>
                <v:group id="shape_0" style="position:absolute;left:9285;top:-217;width:7;height:2">
                  <v:shape id="shape_0" coordorigin="9288,4294967078" coordsize="7,0" path="l9295,-218e" stroked="t" o:allowincell="f" style="position:absolute;left:9285;top:-217;width:6;height:1;mso-wrap-style:none;v-text-anchor:middle;mso-position-horizontal-relative:page">
                    <v:fill o:detectmouseclick="t" on="false"/>
                    <v:stroke color="#b0b0b0" weight="4320" joinstyle="round" endcap="flat"/>
                    <w10:wrap type="none"/>
                  </v:shape>
                </v:group>
                <v:group id="shape_0" style="position:absolute;left:9314;top:-217;width:7;height:2">
                  <v:shape id="shape_0" coordorigin="9317,4294967078" coordsize="7,0" path="l9324,-218e" stroked="t" o:allowincell="f" style="position:absolute;left:9314;top:-217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328;top:-217;width:7;height:2">
                  <v:shape id="shape_0" coordorigin="9331,4294967078" coordsize="7,0" path="l9338,-218e" stroked="t" o:allowincell="f" style="position:absolute;left:9328;top:-217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393;top:-217;width:7;height:2">
                  <v:shape id="shape_0" coordorigin="9396,4294967078" coordsize="7,0" path="l9403,-218e" stroked="t" o:allowincell="f" style="position:absolute;left:9393;top:-217;width:6;height:1;mso-wrap-style:none;v-text-anchor:middle;mso-position-horizontal-relative:page">
                    <v:fill o:detectmouseclick="t" on="false"/>
                    <v:stroke color="#b4b4b4" weight="4320" joinstyle="round" endcap="flat"/>
                    <w10:wrap type="none"/>
                  </v:shape>
                </v:group>
                <v:group id="shape_0" style="position:absolute;left:9408;top:-217;width:8;height:4">
                  <v:shape id="shape_0" coordorigin="9410,4294967078" coordsize="7,0" path="l9418,-218e" stroked="t" o:allowincell="f" style="position:absolute;left:9408;top:-214;width:0;height:0;mso-wrap-style:none;v-text-anchor:middle;mso-position-horizontal-relative:page">
                    <v:fill o:detectmouseclick="t" on="false"/>
                    <v:stroke color="#bebebe" weight="4320" joinstyle="round" endcap="flat"/>
                    <w10:wrap type="none"/>
                  </v:shape>
                  <v:shape id="shape_0" stroked="f" o:allowincell="f" style="position:absolute;left:9411;top:-217;width:3;height:1;mso-wrap-style:none;v-text-anchor:middle;mso-position-horizontal-relative:page" type="_x0000_t75">
                    <v:imagedata r:id="rId91" o:detectmouseclick="t"/>
                    <v:stroke color="#3465a4" joinstyle="round" endcap="flat"/>
                    <w10:wrap type="none"/>
                  </v:shape>
                </v:group>
                <v:group id="shape_0" style="position:absolute;left:9473;top:-217;width:7;height:2">
                  <v:shape id="shape_0" coordorigin="9475,4294967078" coordsize="7,0" path="l9482,-218e" stroked="t" o:allowincell="f" style="position:absolute;left:9473;top:-217;width:6;height:1;mso-wrap-style:none;v-text-anchor:middle;mso-position-horizontal-relative:page">
                    <v:fill o:detectmouseclick="t" on="false"/>
                    <v:stroke color="#aeaeae" weight="4320" joinstyle="round" endcap="flat"/>
                    <w10:wrap type="none"/>
                  </v:shape>
                </v:group>
                <v:group id="shape_0" style="position:absolute;left:9553;top:-217;width:7;height:2">
                  <v:shape id="shape_0" coordorigin="9554,4294967078" coordsize="7,0" path="l9562,-218e" stroked="t" o:allowincell="f" style="position:absolute;left:9553;top:-217;width:6;height:1;mso-wrap-style:none;v-text-anchor:middle;mso-position-horizontal-relative:page">
                    <v:fill o:detectmouseclick="t" on="false"/>
                    <v:stroke color="#b6b6b6" weight="4320" joinstyle="round" endcap="flat"/>
                    <w10:wrap type="none"/>
                  </v:shape>
                </v:group>
                <v:group id="shape_0" style="position:absolute;left:9597;top:-217;width:7;height:2">
                  <v:shape id="shape_0" coordorigin="9598,4294967078" coordsize="7,0" path="l9605,-218e" stroked="t" o:allowincell="f" style="position:absolute;left:9597;top:-217;width:6;height:1;mso-wrap-style:none;v-text-anchor:middle;mso-position-horizontal-relative:page">
                    <v:fill o:detectmouseclick="t" on="false"/>
                    <v:stroke color="#bababa" weight="4320" joinstyle="round" endcap="flat"/>
                    <w10:wrap type="none"/>
                  </v:shape>
                </v:group>
                <v:group id="shape_0" style="position:absolute;left:9625;top:-217;width:7;height:2">
                  <v:shape id="shape_0" coordorigin="9626,4294967078" coordsize="7,0" path="l9634,-218e" stroked="t" o:allowincell="f" style="position:absolute;left:9625;top:-217;width:6;height:1;mso-wrap-style:none;v-text-anchor:middle;mso-position-horizontal-relative:page">
                    <v:fill o:detectmouseclick="t" on="false"/>
                    <v:stroke color="#b4b4b4" weight="4320" joinstyle="round" endcap="flat"/>
                    <w10:wrap type="none"/>
                  </v:shape>
                </v:group>
                <v:group id="shape_0" style="position:absolute;left:9640;top:-217;width:7;height:2">
                  <v:shape id="shape_0" coordorigin="9641,4294967078" coordsize="7,0" path="l9648,-218e" stroked="t" o:allowincell="f" style="position:absolute;left:9640;top:-217;width:6;height:1;mso-wrap-style:none;v-text-anchor:middle;mso-position-horizontal-relative:page">
                    <v:fill o:detectmouseclick="t" on="false"/>
                    <v:stroke color="#a9a9a9" weight="4320" joinstyle="round" endcap="flat"/>
                    <w10:wrap type="none"/>
                  </v:shape>
                </v:group>
                <v:group id="shape_0" style="position:absolute;left:9669;top:-217;width:7;height:2">
                  <v:shape id="shape_0" coordorigin="9670,4294967078" coordsize="7,0" path="l9677,-218e" stroked="t" o:allowincell="f" style="position:absolute;left:9669;top:-217;width:6;height:1;mso-wrap-style:none;v-text-anchor:middle;mso-position-horizontal-relative:page">
                    <v:fill o:detectmouseclick="t" on="false"/>
                    <v:stroke color="#aeaeae" weight="4320" joinstyle="round" endcap="flat"/>
                    <w10:wrap type="none"/>
                  </v:shape>
                </v:group>
                <v:group id="shape_0" style="position:absolute;left:9785;top:-217;width:7;height:2">
                  <v:shape id="shape_0" coordorigin="9785,4294967078" coordsize="7,0" path="l9792,-218e" stroked="t" o:allowincell="f" style="position:absolute;left:9785;top:-217;width:6;height:1;mso-wrap-style:none;v-text-anchor:middle;mso-position-horizontal-relative:page">
                    <v:fill o:detectmouseclick="t" on="false"/>
                    <v:stroke color="#bcbcbc" weight="4320" joinstyle="round" endcap="flat"/>
                    <w10:wrap type="none"/>
                  </v:shape>
                </v:group>
                <v:group id="shape_0" style="position:absolute;left:9821;top:-217;width:7;height:2">
                  <v:shape id="shape_0" coordorigin="9821,4294967078" coordsize="7,0" path="l9828,-218e" stroked="t" o:allowincell="f" style="position:absolute;left:9821;top:-217;width:6;height:1;mso-wrap-style:none;v-text-anchor:middle;mso-position-horizontal-relative:page">
                    <v:fill o:detectmouseclick="t" on="false"/>
                    <v:stroke color="#c2c2c2" weight="4320" joinstyle="round" endcap="flat"/>
                    <w10:wrap type="none"/>
                  </v:shape>
                </v:group>
                <v:group id="shape_0" style="position:absolute;left:9858;top:-217;width:7;height:2">
                  <v:shape id="shape_0" coordorigin="9857,4294967078" coordsize="7,0" path="l9864,-218e" stroked="t" o:allowincell="f" style="position:absolute;left:9858;top:-217;width:6;height:1;mso-wrap-style:none;v-text-anchor:middle;mso-position-horizontal-relative:page">
                    <v:fill o:detectmouseclick="t" on="false"/>
                    <v:stroke color="#bababa" weight="4320" joinstyle="round" endcap="flat"/>
                    <w10:wrap type="none"/>
                  </v:shape>
                </v:group>
                <v:group id="shape_0" style="position:absolute;left:9937;top:-217;width:7;height:2">
                  <v:shape id="shape_0" coordorigin="9936,4294967078" coordsize="7,0" path="l9943,-218e" stroked="t" o:allowincell="f" style="position:absolute;left:9937;top:-217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951;top:-217;width:7;height:2">
                  <v:shape id="shape_0" coordorigin="9950,4294967078" coordsize="7,0" path="l9958,-218e" stroked="t" o:allowincell="f" style="position:absolute;left:9951;top:-217;width:6;height:1;mso-wrap-style:none;v-text-anchor:middle;mso-position-horizontal-relative:page">
                    <v:fill o:detectmouseclick="t" on="false"/>
                    <v:stroke color="#b8b8b8" weight="4320" joinstyle="round" endcap="flat"/>
                    <w10:wrap type="none"/>
                  </v:shape>
                </v:group>
                <v:group id="shape_0" style="position:absolute;left:9974;top:-217;width:7;height:2">
                  <v:shape id="shape_0" coordorigin="9972,4294967078" coordsize="7,0" path="l9979,-218e" stroked="t" o:allowincell="f" style="position:absolute;left:9974;top:-217;width:6;height:1;mso-wrap-style:none;v-text-anchor:middle;mso-position-horizontal-relative:page">
                    <v:fill o:detectmouseclick="t" on="false"/>
                    <v:stroke color="#b1b1b1" weight="4320" joinstyle="round" endcap="flat"/>
                    <w10:wrap type="none"/>
                  </v:shape>
                </v:group>
                <v:group id="shape_0" style="position:absolute;left:9996;top:-217;width:7;height:2">
                  <v:shape id="shape_0" coordorigin="9994,4294967078" coordsize="7,0" path="l10001,-218e" stroked="t" o:allowincell="f" style="position:absolute;left:9996;top:-217;width:6;height:1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</v:group>
                <v:group id="shape_0" style="position:absolute;left:10053;top:-217;width:7;height:2">
                  <v:shape id="shape_0" coordorigin="10051,4294967078" coordsize="7,0" path="l10058,-218e" stroked="t" o:allowincell="f" style="position:absolute;left:10053;top:-217;width:6;height:1;mso-wrap-style:none;v-text-anchor:middle;mso-position-horizontal-relative:page">
                    <v:fill o:detectmouseclick="t" on="false"/>
                    <v:stroke color="#b4b4b4" weight="4320" joinstyle="round" endcap="flat"/>
                    <w10:wrap type="none"/>
                  </v:shape>
                </v:group>
                <v:group id="shape_0" style="position:absolute;left:10068;top:-217;width:7;height:2">
                  <v:shape id="shape_0" coordorigin="10066,4294967078" coordsize="7,0" path="l10073,-218e" stroked="t" o:allowincell="f" style="position:absolute;left:10068;top:-217;width:6;height:1;mso-wrap-style:none;v-text-anchor:middle;mso-position-horizontal-relative:page">
                    <v:fill o:detectmouseclick="t" on="false"/>
                    <v:stroke color="#afafaf" weight="4320" joinstyle="round" endcap="flat"/>
                    <w10:wrap type="none"/>
                  </v:shape>
                </v:group>
                <v:group id="shape_0" style="position:absolute;left:10096;top:-217;width:6;height:2">
                  <v:shape id="shape_0" coordorigin="10094,4294967078" coordsize="5,0" path="l10099,-218e" stroked="t" o:allowincell="f" style="position:absolute;left:10101;top:-217;width:0;height:0;mso-wrap-style:none;v-text-anchor:middle;mso-position-horizontal-relative:page">
                    <v:fill o:detectmouseclick="t" on="false"/>
                    <v:stroke color="silver" weight="4320" joinstyle="round" endcap="flat"/>
                    <w10:wrap type="none"/>
                  </v:shape>
                  <v:shape id="shape_0" stroked="f" o:allowincell="f" style="position:absolute;left:10096;top:-216;width:0;height:0;mso-wrap-style:none;v-text-anchor:middle;mso-position-horizontal-relative:page" type="_x0000_t75">
                    <v:imagedata r:id="rId92" o:detectmouseclick="t"/>
                    <v:stroke color="#3465a4" joinstyle="round" endcap="flat"/>
                    <w10:wrap type="none"/>
                  </v:shape>
                </v:group>
                <v:group id="shape_0" style="position:absolute;left:9162;top:-210;width:7;height:2">
                  <v:shape id="shape_0" coordorigin="9166,4294967085" coordsize="7,0" path="l9173,-211e" stroked="t" o:allowincell="f" style="position:absolute;left:9162;top:-210;width:6;height:1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</v:group>
                <v:group id="shape_0" style="position:absolute;left:9198;top:-210;width:7;height:2">
                  <v:shape id="shape_0" coordorigin="9202,4294967085" coordsize="7,0" path="l9209,-211e" stroked="t" o:allowincell="f" style="position:absolute;left:9198;top:-210;width:6;height:1;mso-wrap-style:none;v-text-anchor:middle;mso-position-horizontal-relative:page">
                    <v:fill o:detectmouseclick="t" on="false"/>
                    <v:stroke color="#bebebe" weight="4320" joinstyle="round" endcap="flat"/>
                    <w10:wrap type="none"/>
                  </v:shape>
                </v:group>
                <v:group id="shape_0" style="position:absolute;left:9248;top:-210;width:7;height:2">
                  <v:shape id="shape_0" coordorigin="9252,4294967085" coordsize="7,0" path="l9259,-211e" stroked="t" o:allowincell="f" style="position:absolute;left:9248;top:-210;width:6;height:1;mso-wrap-style:none;v-text-anchor:middle;mso-position-horizontal-relative:page">
                    <v:fill o:detectmouseclick="t" on="false"/>
                    <v:stroke color="#b9b9b9" weight="4320" joinstyle="round" endcap="flat"/>
                    <w10:wrap type="none"/>
                  </v:shape>
                </v:group>
                <v:group id="shape_0" style="position:absolute;left:9314;top:-210;width:6;height:4">
                  <v:shape id="shape_0" coordorigin="9317,4294967085" coordsize="7,0" path="l9324,-211e" stroked="t" o:allowincell="f" style="position:absolute;left:9314;top:-207;width:0;height:0;mso-wrap-style:none;v-text-anchor:middle;mso-position-horizontal-relative:page">
                    <v:fill o:detectmouseclick="t" on="false"/>
                    <v:stroke color="#c1c1c1" weight="4320" joinstyle="round" endcap="flat"/>
                    <w10:wrap type="none"/>
                  </v:shape>
                  <v:shape id="shape_0" stroked="f" o:allowincell="f" style="position:absolute;left:9315;top:-210;width:5;height:1;mso-wrap-style:none;v-text-anchor:middle;mso-position-horizontal-relative:pag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-210;width:7;height:4">
                  <v:shape id="shape_0" coordorigin="9367,4294967085" coordsize="7,0" path="l9374,-211e" stroked="t" o:allowincell="f" style="position:absolute;left:9364;top:-207;width:0;height:0;mso-wrap-style:none;v-text-anchor:middle;mso-position-horizontal-relative:page">
                    <v:fill o:detectmouseclick="t" on="false"/>
                    <v:stroke color="#adadad" weight="4320" joinstyle="round" endcap="flat"/>
                    <w10:wrap type="none"/>
                  </v:shape>
                  <v:shape id="shape_0" stroked="f" o:allowincell="f" style="position:absolute;left:9365;top:-210;width:5;height:1;mso-wrap-style:none;v-text-anchor:middle;mso-position-horizontal-relative:page" type="_x0000_t75">
                    <v:imagedata r:id="rId94" o:detectmouseclick="t"/>
                    <v:stroke color="#3465a4" joinstyle="round" endcap="flat"/>
                    <w10:wrap type="none"/>
                  </v:shape>
                </v:group>
                <v:group id="shape_0" style="position:absolute;left:9778;top:-210;width:8;height:3">
                  <v:shape id="shape_0" coordorigin="9778,4294967085" coordsize="7,0" path="l9785,-211e" stroked="t" o:allowincell="f" style="position:absolute;left:9778;top:-208;width:0;height:0;mso-wrap-style:none;v-text-anchor:middle;mso-position-horizontal-relative:page">
                    <v:fill o:detectmouseclick="t" on="false"/>
                    <v:stroke color="#bebebe" weight="4320" joinstyle="round" endcap="flat"/>
                    <w10:wrap type="none"/>
                  </v:shape>
                  <v:shape id="shape_0" stroked="f" o:allowincell="f" style="position:absolute;left:9784;top:-210;width:0;height:1;mso-wrap-style:none;v-text-anchor:middle;mso-position-horizontal-relative:page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group id="shape_0" style="position:absolute;left:9937;top:-210;width:6;height:4">
                  <v:shape id="shape_0" coordorigin="9936,4294967085" coordsize="7,0" path="l9943,-211e" stroked="t" o:allowincell="f" style="position:absolute;left:9937;top:-207;width:0;height:0;mso-wrap-style:none;v-text-anchor:middle;mso-position-horizontal-relative:page">
                    <v:fill o:detectmouseclick="t" on="false"/>
                    <v:stroke color="#a2a2a2" weight="4320" joinstyle="round" endcap="flat"/>
                    <w10:wrap type="none"/>
                  </v:shape>
                  <v:shape id="shape_0" stroked="f" o:allowincell="f" style="position:absolute;left:9939;top:-210;width:4;height:1;mso-wrap-style:none;v-text-anchor:middle;mso-position-horizontal-relative:page" type="_x0000_t75">
                    <v:imagedata r:id="rId96" o:detectmouseclick="t"/>
                    <v:stroke color="#3465a4" joinstyle="round" endcap="flat"/>
                    <w10:wrap type="none"/>
                  </v:shape>
                </v:group>
                <v:group id="shape_0" style="position:absolute;left:10060;top:-203;width:7;height:2">
                  <v:shape id="shape_0" coordorigin="10058,4294967092" coordsize="7,0" path="l10066,-204e" stroked="t" o:allowincell="f" style="position:absolute;left:10060;top:-203;width:6;height:1;mso-wrap-style:none;v-text-anchor:middle;mso-position-horizontal-relative:page">
                    <v:fill o:detectmouseclick="t" on="false"/>
                    <v:stroke color="#b9b9b9" weight="4320" joinstyle="round" endcap="flat"/>
                    <w10:wrap type="none"/>
                  </v:shape>
                </v:group>
                <v:group id="shape_0" style="position:absolute;left:10096;top:-203;width:5;height:2">
                  <v:shape id="shape_0" coordorigin="10094,4294967092" coordsize="5,0" path="l10099,-204e" stroked="t" o:allowincell="f" style="position:absolute;left:10096;top:-203;width:4;height:1;mso-wrap-style:none;v-text-anchor:middle;mso-position-horizontal-relative:page">
                    <v:fill o:detectmouseclick="t" on="false"/>
                    <v:stroke color="#b9b9b9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</w:rPr>
        <w:t>К</w:t>
      </w:r>
      <w:r>
        <w:rPr>
          <w:rFonts w:eastAsia="Times New Roman" w:cs="Times New Roman" w:ascii="Times New Roman" w:hAnsi="Times New Roman"/>
          <w:spacing w:val="1"/>
        </w:rPr>
        <w:t>Н</w:t>
      </w:r>
      <w:r>
        <w:rPr>
          <w:rFonts w:eastAsia="Times New Roman" w:cs="Times New Roman" w:ascii="Times New Roman" w:hAnsi="Times New Roman"/>
          <w:spacing w:val="-4"/>
        </w:rPr>
        <w:t>-</w:t>
      </w:r>
      <w:r>
        <w:rPr>
          <w:rFonts w:eastAsia="Times New Roman" w:cs="Times New Roman" w:ascii="Times New Roman" w:hAnsi="Times New Roman"/>
        </w:rPr>
        <w:t>260620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3262"/>
        <w:gridCol w:w="170"/>
        <w:gridCol w:w="5640"/>
      </w:tblGrid>
      <w:tr>
        <w:trPr>
          <w:trHeight w:val="1114" w:hRule="exact"/>
        </w:trPr>
        <w:tc>
          <w:tcPr>
            <w:tcW w:w="9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П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ИИ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П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ИВ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„Д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НИЕ“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</w:tr>
      <w:tr>
        <w:trPr>
          <w:trHeight w:val="547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І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E487C" w:val="clear"/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Щ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Ф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3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ИЯ</w:t>
            </w:r>
          </w:p>
        </w:tc>
      </w:tr>
      <w:tr>
        <w:trPr>
          <w:trHeight w:val="838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2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ц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Т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</w:p>
          <w:p>
            <w:pPr>
              <w:pStyle w:val="TableParagraph"/>
              <w:ind w:left="502" w:right="302" w:hanging="20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ИО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Ф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ИОН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Н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В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ИЦ)</w:t>
            </w:r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701" w:leader="none"/>
                <w:tab w:val="left" w:pos="3214" w:leader="none"/>
              </w:tabs>
              <w:ind w:left="66" w:right="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и</w:t>
              <w:tab/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и</w:t>
              <w:tab/>
              <w:t>№</w:t>
              <w:tab/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вание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ЕТ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„Т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TableParagraph"/>
              <w:ind w:left="38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”</w:t>
            </w:r>
          </w:p>
        </w:tc>
      </w:tr>
      <w:tr>
        <w:trPr>
          <w:trHeight w:val="68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66" w:right="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о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е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915" w:right="19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</w:tr>
      <w:tr>
        <w:trPr>
          <w:trHeight w:val="1390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3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tabs>
                <w:tab w:val="clear" w:pos="720"/>
                <w:tab w:val="left" w:pos="1906" w:leader="none"/>
                <w:tab w:val="left" w:pos="2734" w:leader="none"/>
                <w:tab w:val="left" w:pos="3217" w:leader="none"/>
              </w:tabs>
              <w:ind w:left="66" w:right="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/и</w:t>
              <w:tab/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и</w:t>
              <w:tab/>
              <w:t>№</w:t>
              <w:tab/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вание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63" w:right="6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а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л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3: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е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</w:p>
          <w:p>
            <w:pPr>
              <w:pStyle w:val="TableParagraph"/>
              <w:ind w:left="63" w:right="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ра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з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Ф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л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рия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а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</w:tr>
      <w:tr>
        <w:trPr>
          <w:trHeight w:val="2770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ркаци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63" w:right="6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е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упи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е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биха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  <w:p>
            <w:pPr>
              <w:pStyle w:val="TableParagraph"/>
              <w:ind w:left="63" w:right="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а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ра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й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в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TableParagraph"/>
              <w:ind w:left="63" w:right="28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П:</w:t>
            </w:r>
          </w:p>
          <w:p>
            <w:pPr>
              <w:pStyle w:val="TableParagraph"/>
              <w:ind w:left="63" w:right="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нкц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.12.2015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а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ра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,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к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вн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TableParagraph"/>
              <w:ind w:left="63" w:right="6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”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1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002-</w:t>
            </w:r>
          </w:p>
          <w:p>
            <w:pPr>
              <w:pStyle w:val="TableParagraph"/>
              <w:ind w:left="63" w:right="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3.02 „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нкциони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 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цио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“</w:t>
            </w:r>
          </w:p>
        </w:tc>
      </w:tr>
      <w:tr>
        <w:trPr>
          <w:trHeight w:val="68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66" w:right="6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в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к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915" w:right="19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</w:tr>
      <w:tr>
        <w:trPr>
          <w:trHeight w:val="406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06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и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х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6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у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л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рия</w:t>
            </w:r>
          </w:p>
        </w:tc>
      </w:tr>
      <w:tr>
        <w:trPr>
          <w:trHeight w:val="562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8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3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ъг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7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05.201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08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а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</w:tr>
      <w:tr>
        <w:trPr>
          <w:trHeight w:val="1390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3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9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tabs>
                <w:tab w:val="clear" w:pos="720"/>
                <w:tab w:val="left" w:pos="1114" w:leader="none"/>
                <w:tab w:val="left" w:pos="2336" w:leader="none"/>
                <w:tab w:val="left" w:pos="2946" w:leader="none"/>
              </w:tabs>
              <w:ind w:left="66" w:right="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р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авя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  <w:tab/>
              <w:t>при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3" w:right="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  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я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а  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  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  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  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 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ъ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TableParagraph"/>
              <w:ind w:left="63" w:righ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ър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з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ло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ъ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ц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ът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90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5E91" w:val="clear"/>
          </w:tcPr>
          <w:p>
            <w:pPr>
              <w:pStyle w:val="TableParagraph"/>
              <w:snapToGrid w:val="false"/>
              <w:spacing w:lineRule="exact" w:line="140" w:before="7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ІІ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55E91" w:val="clear"/>
          </w:tcPr>
          <w:p>
            <w:pPr>
              <w:pStyle w:val="TableParagraph"/>
              <w:snapToGrid w:val="false"/>
              <w:spacing w:lineRule="exact" w:line="140" w:before="7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ПЕЦИФ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И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ДО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Т</w:t>
            </w:r>
          </w:p>
        </w:tc>
      </w:tr>
      <w:tr>
        <w:trPr>
          <w:trHeight w:val="406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83" w:leader="none"/>
              </w:tabs>
              <w:spacing w:lineRule="exact" w:line="292"/>
              <w:ind w:left="783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а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нкц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</w:tr>
    </w:tbl>
    <w:p>
      <w:pPr>
        <w:sectPr>
          <w:type w:val="nextPage"/>
          <w:pgSz w:w="11906" w:h="16838"/>
          <w:pgMar w:left="920" w:right="9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7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tbl>
      <w:tblPr>
        <w:tblW w:w="985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3262"/>
        <w:gridCol w:w="5810"/>
      </w:tblGrid>
      <w:tr>
        <w:trPr>
          <w:trHeight w:val="286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7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ИЦ;</w:t>
            </w:r>
          </w:p>
        </w:tc>
      </w:tr>
      <w:tr>
        <w:trPr>
          <w:trHeight w:val="838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2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п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2" w:leader="none"/>
                <w:tab w:val="left" w:pos="2631" w:leader="none"/>
                <w:tab w:val="left" w:pos="3824" w:leader="none"/>
                <w:tab w:val="left" w:pos="5511" w:leader="none"/>
              </w:tabs>
              <w:spacing w:lineRule="exact" w:line="272"/>
              <w:ind w:left="6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  <w:tab/>
              <w:t>на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ия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TableParagraph"/>
              <w:ind w:left="63" w:right="6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в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ов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л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рия</w:t>
            </w:r>
          </w:p>
        </w:tc>
      </w:tr>
      <w:tr>
        <w:trPr>
          <w:trHeight w:val="406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п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ь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</w:tr>
      <w:tr>
        <w:trPr>
          <w:trHeight w:val="111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3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66" w:right="6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вани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ь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к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3" w:righ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ъ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TableParagraph"/>
              <w:spacing w:lineRule="exact" w:line="276" w:before="3" w:after="0"/>
              <w:ind w:left="63" w:right="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ъ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к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“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(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/201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11"/>
                <w:sz w:val="16"/>
                <w:szCs w:val="16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7.2014</w:t>
            </w:r>
          </w:p>
        </w:tc>
      </w:tr>
      <w:tr>
        <w:trPr>
          <w:trHeight w:val="1735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0"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п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77" w:leader="none"/>
              </w:tabs>
              <w:spacing w:lineRule="exact" w:line="292"/>
              <w:ind w:left="277" w:hanging="2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ИЦ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77" w:leader="none"/>
                <w:tab w:val="left" w:pos="1686" w:leader="none"/>
                <w:tab w:val="left" w:pos="2079" w:leader="none"/>
                <w:tab w:val="left" w:pos="3884" w:leader="none"/>
                <w:tab w:val="left" w:pos="4395" w:leader="none"/>
              </w:tabs>
              <w:spacing w:lineRule="exact" w:line="274" w:before="23" w:after="0"/>
              <w:ind w:left="277" w:right="61" w:hanging="2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  <w:tab/>
              <w:t>и</w:t>
              <w:tab/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ц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  <w:tab/>
              <w:t>по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пр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5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w w:val="95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5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5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5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а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ра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77" w:leader="none"/>
              </w:tabs>
              <w:spacing w:lineRule="exact" w:line="274" w:before="21" w:after="0"/>
              <w:ind w:left="277" w:right="61" w:hanging="2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пра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н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а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ра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Ф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77" w:leader="none"/>
              </w:tabs>
              <w:spacing w:lineRule="exact" w:line="292"/>
              <w:ind w:left="277" w:hanging="2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.</w:t>
            </w:r>
          </w:p>
        </w:tc>
      </w:tr>
      <w:tr>
        <w:trPr>
          <w:trHeight w:val="3391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п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й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83" w:leader="none"/>
              </w:tabs>
              <w:spacing w:lineRule="exact" w:line="274" w:before="20" w:after="0"/>
              <w:ind w:left="783" w:right="6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цио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83" w:leader="none"/>
              </w:tabs>
              <w:spacing w:lineRule="exact" w:line="276" w:before="19" w:after="0"/>
              <w:ind w:left="783" w:right="61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цион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ц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,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ю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а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83" w:leader="none"/>
              </w:tabs>
              <w:spacing w:lineRule="auto" w:line="237"/>
              <w:ind w:left="783" w:right="63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б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п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Ф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л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рия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83" w:leader="none"/>
              </w:tabs>
              <w:spacing w:lineRule="auto" w:line="237" w:before="3" w:after="0"/>
              <w:ind w:left="783" w:right="61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р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</w:tr>
      <w:tr>
        <w:trPr>
          <w:trHeight w:val="4030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8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п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3" w:leader="none"/>
              </w:tabs>
              <w:spacing w:lineRule="exact" w:line="292"/>
              <w:ind w:left="783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я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3" w:leader="none"/>
              </w:tabs>
              <w:spacing w:lineRule="exact" w:line="293"/>
              <w:ind w:left="783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3" w:leader="none"/>
              </w:tabs>
              <w:spacing w:lineRule="exact" w:line="293"/>
              <w:ind w:left="783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и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ви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3" w:leader="none"/>
              </w:tabs>
              <w:spacing w:lineRule="exact" w:line="276" w:before="19" w:after="0"/>
              <w:ind w:left="783" w:right="61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н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ци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ц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3" w:leader="none"/>
                <w:tab w:val="left" w:pos="1947" w:leader="none"/>
                <w:tab w:val="left" w:pos="2466" w:leader="none"/>
                <w:tab w:val="left" w:pos="4563" w:leader="none"/>
              </w:tabs>
              <w:spacing w:lineRule="exact" w:line="293"/>
              <w:ind w:left="783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  <w:tab/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цио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73"/>
              <w:ind w:left="7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3" w:leader="none"/>
              </w:tabs>
              <w:spacing w:before="2" w:after="0"/>
              <w:ind w:left="783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ки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3" w:leader="none"/>
              </w:tabs>
              <w:spacing w:lineRule="exact" w:line="293"/>
              <w:ind w:left="783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пра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е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3" w:leader="none"/>
              </w:tabs>
              <w:spacing w:lineRule="exact" w:line="293"/>
              <w:ind w:left="783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у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ция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83" w:leader="none"/>
              </w:tabs>
              <w:spacing w:lineRule="exact" w:line="274" w:before="21" w:after="0"/>
              <w:ind w:left="783" w:right="62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р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ъ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п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йн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exact" w:line="273"/>
              <w:ind w:left="78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9/201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11"/>
                <w:sz w:val="16"/>
                <w:szCs w:val="16"/>
              </w:rPr>
              <w:t>2</w:t>
            </w:r>
          </w:p>
        </w:tc>
      </w:tr>
      <w:tr>
        <w:trPr>
          <w:trHeight w:val="123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6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tabs>
                <w:tab w:val="clear" w:pos="720"/>
                <w:tab w:val="left" w:pos="1414" w:leader="none"/>
                <w:tab w:val="left" w:pos="1774" w:leader="none"/>
                <w:tab w:val="left" w:pos="1990" w:leader="none"/>
                <w:tab w:val="left" w:pos="2926" w:leader="none"/>
              </w:tabs>
              <w:ind w:left="66" w:right="6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  <w:tab/>
              <w:tab/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  <w:tab/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а)</w:t>
              <w:tab/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и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</w:tr>
      <w:tr>
        <w:trPr>
          <w:trHeight w:val="111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3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66" w:right="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а)  по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0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И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TableParagraph"/>
              <w:ind w:left="198" w:right="2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ИЦ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в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арна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ра</w:t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5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Ц</w:t>
            </w:r>
          </w:p>
        </w:tc>
      </w:tr>
    </w:tbl>
    <w:p>
      <w:pPr>
        <w:sectPr>
          <w:footerReference w:type="default" r:id="rId97"/>
          <w:type w:val="nextPage"/>
          <w:pgSz w:w="11906" w:h="16838"/>
          <w:pgMar w:left="920" w:right="920" w:gutter="0" w:header="0" w:top="1320" w:footer="743" w:bottom="94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1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</w:rPr>
        <w:t>11.</w:t>
      </w:r>
    </w:p>
    <w:p>
      <w:pPr>
        <w:pStyle w:val="TextBody"/>
        <w:spacing w:before="64" w:after="0"/>
        <w:ind w:left="80" w:right="313" w:hanging="0"/>
        <w:jc w:val="both"/>
        <w:rPr>
          <w:b w:val="false"/>
          <w:b w:val="false"/>
          <w:bCs w:val="false"/>
        </w:rPr>
      </w:pPr>
      <w:r>
        <w:br w:type="column"/>
      </w:r>
      <w:r>
        <w:rPr/>
        <w:t>про</w:t>
      </w:r>
      <w:r>
        <w:rPr>
          <w:spacing w:val="-1"/>
        </w:rPr>
        <w:t>е</w:t>
      </w:r>
      <w:r>
        <w:rPr>
          <w:spacing w:val="-2"/>
        </w:rPr>
        <w:t>к</w:t>
      </w:r>
      <w:r>
        <w:rPr>
          <w:spacing w:val="2"/>
        </w:rPr>
        <w:t>т</w:t>
      </w:r>
      <w:r>
        <w:rPr>
          <w:spacing w:val="1"/>
        </w:rPr>
        <w:t>и</w:t>
      </w:r>
      <w:r>
        <w:rPr/>
        <w:t>/б</w:t>
      </w:r>
      <w:r>
        <w:rPr>
          <w:spacing w:val="-1"/>
        </w:rPr>
        <w:t>ю</w:t>
      </w:r>
      <w:r>
        <w:rPr>
          <w:spacing w:val="1"/>
        </w:rPr>
        <w:t>д</w:t>
      </w:r>
      <w:r>
        <w:rPr>
          <w:spacing w:val="-5"/>
        </w:rPr>
        <w:t>ж</w:t>
      </w:r>
      <w:r>
        <w:rPr>
          <w:spacing w:val="-1"/>
        </w:rPr>
        <w:t>е</w:t>
      </w:r>
      <w:r>
        <w:rPr>
          <w:spacing w:val="2"/>
        </w:rPr>
        <w:t>т</w:t>
      </w:r>
      <w:r>
        <w:rPr/>
        <w:t>ни</w:t>
      </w:r>
      <w:r>
        <w:rPr>
          <w:spacing w:val="-26"/>
        </w:rPr>
        <w:t xml:space="preserve"> </w:t>
      </w:r>
      <w:r>
        <w:rPr>
          <w:spacing w:val="-1"/>
        </w:rPr>
        <w:t>л</w:t>
      </w:r>
      <w:r>
        <w:rPr>
          <w:spacing w:val="-2"/>
        </w:rPr>
        <w:t>и</w:t>
      </w:r>
      <w:r>
        <w:rPr/>
        <w:t>нии</w:t>
      </w:r>
    </w:p>
    <w:p>
      <w:pPr>
        <w:pStyle w:val="Normal"/>
        <w:spacing w:lineRule="exact" w:line="120" w:before="10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ind w:left="80" w:hanging="0"/>
        <w:jc w:val="both"/>
        <w:rPr>
          <w:b w:val="false"/>
          <w:b w:val="false"/>
          <w:bCs w:val="false"/>
        </w:rPr>
      </w:pPr>
      <w:r>
        <w:rPr>
          <w:spacing w:val="-1"/>
        </w:rPr>
        <w:t>С</w:t>
      </w:r>
      <w:r>
        <w:rPr>
          <w:spacing w:val="1"/>
        </w:rPr>
        <w:t>ъ</w:t>
      </w:r>
      <w:r>
        <w:rPr>
          <w:spacing w:val="-3"/>
        </w:rPr>
        <w:t>ф</w:t>
      </w:r>
      <w:r>
        <w:rPr/>
        <w:t>инан</w:t>
      </w:r>
      <w:r>
        <w:rPr>
          <w:spacing w:val="-1"/>
        </w:rPr>
        <w:t>с</w:t>
      </w:r>
      <w:r>
        <w:rPr/>
        <w:t xml:space="preserve">иране </w:t>
      </w:r>
      <w:r>
        <w:rPr>
          <w:spacing w:val="-3"/>
        </w:rPr>
        <w:t>о</w:t>
      </w:r>
      <w:r>
        <w:rPr/>
        <w:t xml:space="preserve">т </w:t>
      </w:r>
      <w:r>
        <w:rPr>
          <w:spacing w:val="2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рана</w:t>
      </w:r>
      <w:r>
        <w:rPr>
          <w:w w:val="99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>
          <w:spacing w:val="-3"/>
        </w:rPr>
        <w:t>ф</w:t>
      </w:r>
      <w:r>
        <w:rPr/>
        <w:t>ици</w:t>
      </w:r>
      <w:r>
        <w:rPr>
          <w:spacing w:val="-1"/>
        </w:rPr>
        <w:t>е</w:t>
      </w:r>
      <w:r>
        <w:rPr/>
        <w:t>н</w:t>
      </w:r>
      <w:r>
        <w:rPr>
          <w:spacing w:val="2"/>
        </w:rPr>
        <w:t>т</w:t>
      </w:r>
      <w:r>
        <w:rPr/>
        <w:t>а</w:t>
      </w:r>
      <w:r>
        <w:rPr>
          <w:spacing w:val="7"/>
        </w:rPr>
        <w:t xml:space="preserve"> </w:t>
      </w:r>
      <w:r>
        <w:rPr>
          <w:spacing w:val="-5"/>
        </w:rPr>
        <w:t>(</w:t>
      </w:r>
      <w:r>
        <w:rPr/>
        <w:t>ако</w:t>
      </w:r>
      <w:r>
        <w:rPr>
          <w:spacing w:val="7"/>
        </w:rPr>
        <w:t xml:space="preserve"> </w:t>
      </w:r>
      <w:r>
        <w:rPr/>
        <w:t>е</w:t>
      </w:r>
      <w:r>
        <w:rPr>
          <w:w w:val="99"/>
        </w:rPr>
        <w:t xml:space="preserve"> </w:t>
      </w:r>
      <w:r>
        <w:rPr/>
        <w:t>при</w:t>
      </w:r>
      <w:r>
        <w:rPr>
          <w:spacing w:val="-1"/>
        </w:rPr>
        <w:t>л</w:t>
      </w:r>
      <w:r>
        <w:rPr/>
        <w:t>о</w:t>
      </w:r>
      <w:r>
        <w:rPr>
          <w:spacing w:val="-5"/>
        </w:rPr>
        <w:t>ж</w:t>
      </w:r>
      <w:r>
        <w:rPr/>
        <w:t>и</w:t>
      </w:r>
      <w:r>
        <w:rPr>
          <w:spacing w:val="-1"/>
        </w:rPr>
        <w:t>м</w:t>
      </w:r>
      <w:r>
        <w:rPr/>
        <w:t>о)</w:t>
      </w:r>
    </w:p>
    <w:p>
      <w:pPr>
        <w:pStyle w:val="TextBody"/>
        <w:spacing w:lineRule="exact" w:line="276" w:before="13" w:after="0"/>
        <w:ind w:left="80" w:hanging="0"/>
        <w:jc w:val="both"/>
        <w:rPr>
          <w:b w:val="false"/>
          <w:b w:val="false"/>
          <w:bCs w:val="false"/>
          <w:sz w:val="16"/>
          <w:szCs w:val="16"/>
        </w:rPr>
      </w:pPr>
      <w:r>
        <w:rPr/>
        <w:t>Проц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т</w:t>
      </w:r>
      <w:r>
        <w:rPr>
          <w:spacing w:val="7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>
          <w:spacing w:val="1"/>
        </w:rPr>
        <w:t>д</w:t>
      </w:r>
      <w:r>
        <w:rPr/>
        <w:t>кр</w:t>
      </w:r>
      <w:r>
        <w:rPr>
          <w:spacing w:val="-1"/>
        </w:rPr>
        <w:t>е</w:t>
      </w:r>
      <w:r>
        <w:rPr>
          <w:spacing w:val="-2"/>
        </w:rPr>
        <w:t>п</w:t>
      </w:r>
      <w:r>
        <w:rPr/>
        <w:t>а</w:t>
      </w:r>
      <w:r>
        <w:rPr>
          <w:spacing w:val="2"/>
        </w:rPr>
        <w:t>т</w:t>
      </w:r>
      <w:r>
        <w:rPr/>
        <w:t>а</w:t>
      </w:r>
      <w:r>
        <w:rPr>
          <w:spacing w:val="6"/>
        </w:rPr>
        <w:t xml:space="preserve"> </w:t>
      </w:r>
      <w:r>
        <w:rPr/>
        <w:t>по</w:t>
      </w:r>
      <w:r>
        <w:rPr>
          <w:w w:val="99"/>
        </w:rPr>
        <w:t xml:space="preserve"> </w:t>
      </w:r>
      <w:r>
        <w:rPr/>
        <w:t>прави</w:t>
      </w:r>
      <w:r>
        <w:rPr>
          <w:spacing w:val="-1"/>
        </w:rPr>
        <w:t>л</w:t>
      </w:r>
      <w:r>
        <w:rPr>
          <w:spacing w:val="-3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36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ЕФ</w:t>
      </w:r>
      <w:r>
        <w:rPr>
          <w:spacing w:val="-3"/>
        </w:rPr>
        <w:t>Р</w:t>
      </w:r>
      <w:r>
        <w:rPr/>
        <w:t>Р</w:t>
      </w:r>
      <w:r>
        <w:rPr>
          <w:spacing w:val="37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ъ</w:t>
      </w:r>
      <w:r>
        <w:rPr>
          <w:spacing w:val="-1"/>
        </w:rPr>
        <w:t>гл</w:t>
      </w:r>
      <w:r>
        <w:rPr/>
        <w:t>.</w:t>
      </w:r>
      <w:r>
        <w:rPr>
          <w:w w:val="99"/>
        </w:rPr>
        <w:t xml:space="preserve"> </w:t>
      </w:r>
      <w:r>
        <w:rPr>
          <w:spacing w:val="-1"/>
        </w:rPr>
        <w:t>чл</w:t>
      </w:r>
      <w:r>
        <w:rPr/>
        <w:t>.</w:t>
      </w:r>
      <w:r>
        <w:rPr>
          <w:spacing w:val="9"/>
        </w:rPr>
        <w:t xml:space="preserve"> </w:t>
      </w:r>
      <w:r>
        <w:rPr/>
        <w:t>98</w:t>
      </w:r>
      <w:r>
        <w:rPr>
          <w:spacing w:val="10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>
          <w:spacing w:val="-3"/>
        </w:rPr>
        <w:t>Р</w:t>
      </w:r>
      <w:r>
        <w:rPr>
          <w:spacing w:val="-1"/>
        </w:rPr>
        <w:t>егл</w:t>
      </w:r>
      <w:r>
        <w:rPr/>
        <w:t>а</w:t>
      </w:r>
      <w:r>
        <w:rPr>
          <w:spacing w:val="-1"/>
        </w:rPr>
        <w:t>ме</w:t>
      </w:r>
      <w:r>
        <w:rPr/>
        <w:t>нт</w:t>
      </w:r>
      <w:r>
        <w:rPr>
          <w:spacing w:val="12"/>
        </w:rPr>
        <w:t xml:space="preserve"> </w:t>
      </w:r>
      <w:r>
        <w:rPr>
          <w:spacing w:val="-1"/>
        </w:rPr>
        <w:t>(</w:t>
      </w:r>
      <w:r>
        <w:rPr/>
        <w:t>Е</w:t>
      </w:r>
      <w:r>
        <w:rPr>
          <w:spacing w:val="-1"/>
        </w:rPr>
        <w:t>С</w:t>
      </w:r>
      <w:r>
        <w:rPr/>
        <w:t>)</w:t>
      </w:r>
      <w:r>
        <w:rPr>
          <w:spacing w:val="9"/>
        </w:rPr>
        <w:t xml:space="preserve"> </w:t>
      </w:r>
      <w:r>
        <w:rPr/>
        <w:t>№</w:t>
      </w:r>
      <w:r>
        <w:rPr>
          <w:w w:val="99"/>
        </w:rPr>
        <w:t xml:space="preserve"> </w:t>
      </w:r>
      <w:r>
        <w:rPr/>
        <w:t>1303/2013</w:t>
      </w:r>
      <w:r>
        <w:rPr>
          <w:position w:val="11"/>
          <w:sz w:val="16"/>
          <w:szCs w:val="16"/>
        </w:rPr>
        <w:t>3</w:t>
      </w:r>
    </w:p>
    <w:p>
      <w:pPr>
        <w:pStyle w:val="TextBody"/>
        <w:spacing w:lineRule="exact" w:line="273"/>
        <w:ind w:left="80" w:right="1098" w:hanging="0"/>
        <w:jc w:val="both"/>
        <w:rPr>
          <w:b w:val="false"/>
          <w:b w:val="false"/>
          <w:bCs w:val="false"/>
        </w:rPr>
      </w:pPr>
      <w:r>
        <w:rPr>
          <w:spacing w:val="-1"/>
        </w:rPr>
        <w:t>(</w:t>
      </w:r>
      <w:r>
        <w:rPr/>
        <w:t>ако</w:t>
      </w:r>
      <w:r>
        <w:rPr>
          <w:spacing w:val="-10"/>
        </w:rPr>
        <w:t xml:space="preserve"> </w:t>
      </w:r>
      <w:r>
        <w:rPr/>
        <w:t>е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1"/>
        </w:rPr>
        <w:t>л</w:t>
      </w:r>
      <w:r>
        <w:rPr/>
        <w:t>о</w:t>
      </w:r>
      <w:r>
        <w:rPr>
          <w:spacing w:val="-5"/>
        </w:rPr>
        <w:t>ж</w:t>
      </w:r>
      <w:r>
        <w:rPr/>
        <w:t>и</w:t>
      </w:r>
      <w:r>
        <w:rPr>
          <w:spacing w:val="-1"/>
        </w:rPr>
        <w:t>м</w:t>
      </w:r>
      <w:r>
        <w:rPr/>
        <w:t>о)</w:t>
      </w:r>
    </w:p>
    <w:p>
      <w:pPr>
        <w:pStyle w:val="Normal"/>
        <w:spacing w:lineRule="exact" w:line="150"/>
        <w:rPr>
          <w:b/>
          <w:b/>
          <w:bCs/>
          <w:sz w:val="15"/>
          <w:szCs w:val="15"/>
        </w:rPr>
      </w:pPr>
      <w:r>
        <w:br w:type="column"/>
      </w:r>
      <w:r>
        <w:rPr>
          <w:b/>
          <w:bCs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right="1582" w:hanging="0"/>
        <w:jc w:val="center"/>
        <w:rPr>
          <w:b w:val="false"/>
          <w:b w:val="false"/>
          <w:bCs w:val="false"/>
        </w:rPr>
      </w:pPr>
      <w:r>
        <w:rPr/>
        <w:t>Не</w:t>
      </w:r>
      <w:r>
        <w:rPr>
          <w:spacing w:val="-9"/>
        </w:rPr>
        <w:t xml:space="preserve"> </w:t>
      </w:r>
      <w:r>
        <w:rPr/>
        <w:t>е</w:t>
      </w:r>
      <w:r>
        <w:rPr>
          <w:spacing w:val="-9"/>
        </w:rPr>
        <w:t xml:space="preserve"> </w:t>
      </w:r>
      <w:r>
        <w:rPr/>
        <w:t>при</w:t>
      </w:r>
      <w:r>
        <w:rPr>
          <w:spacing w:val="-1"/>
        </w:rPr>
        <w:t>л</w:t>
      </w:r>
      <w:r>
        <w:rPr/>
        <w:t>о</w:t>
      </w:r>
      <w:r>
        <w:rPr>
          <w:spacing w:val="-5"/>
        </w:rPr>
        <w:t>ж</w:t>
      </w:r>
      <w:r>
        <w:rPr/>
        <w:t>и</w:t>
      </w:r>
      <w:r>
        <w:rPr>
          <w:spacing w:val="-1"/>
        </w:rPr>
        <w:t>м</w:t>
      </w:r>
      <w:r>
        <w:rPr/>
        <w:t>о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1587" w:hanging="0"/>
        <w:jc w:val="center"/>
        <w:rPr>
          <w:b w:val="false"/>
          <w:b w:val="false"/>
          <w:bCs w:val="false"/>
        </w:rPr>
      </w:pPr>
      <w:r>
        <w:rPr/>
        <w:t>До</w:t>
      </w:r>
      <w:r>
        <w:rPr>
          <w:spacing w:val="-4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/>
        <w:t>%</w:t>
      </w:r>
    </w:p>
    <w:p>
      <w:pPr>
        <w:sectPr>
          <w:footerReference w:type="default" r:id="rId98"/>
          <w:type w:val="nextPage"/>
          <w:pgSz w:w="11906" w:h="16838"/>
          <w:pgMar w:left="980" w:right="980" w:gutter="0" w:header="0" w:top="1360" w:footer="743" w:bottom="940"/>
          <w:pgNumType w:fmt="decimal"/>
          <w:cols w:num="3" w:equalWidth="false" w:sep="false">
            <w:col w:w="777" w:space="40"/>
            <w:col w:w="3203" w:space="1606"/>
            <w:col w:w="4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5" w:after="0"/>
        <w:rPr>
          <w:rFonts w:ascii="Times New Roman" w:hAnsi="Times New Roman" w:eastAsia="Times New Roman" w:cs="Times New Roman"/>
          <w:b w:val="false"/>
          <w:b w:val="false"/>
          <w:bCs w:val="false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1887" w:leader="none"/>
          <w:tab w:val="left" w:pos="3051" w:leader="none"/>
          <w:tab w:val="left" w:pos="3606" w:leader="none"/>
        </w:tabs>
        <w:spacing w:lineRule="auto" w:line="189"/>
        <w:ind w:left="896" w:right="895" w:hanging="420"/>
        <w:rPr>
          <w:b w:val="false"/>
          <w:b w:val="false"/>
          <w:bCs w:val="false"/>
        </w:rPr>
      </w:pPr>
      <w:r>
        <w:rPr>
          <w:b w:val="false"/>
          <w:bCs w:val="false"/>
          <w:position w:val="-6"/>
        </w:rPr>
        <w:t>12.</w:t>
      </w:r>
      <w:r>
        <w:rPr>
          <w:b w:val="false"/>
          <w:bCs w:val="false"/>
          <w:spacing w:val="57"/>
          <w:position w:val="-6"/>
        </w:rPr>
        <w:t xml:space="preserve"> </w:t>
      </w:r>
      <w:r>
        <w:rPr/>
        <w:t>Дру</w:t>
      </w:r>
      <w:r>
        <w:rPr>
          <w:spacing w:val="-1"/>
        </w:rPr>
        <w:t>г</w:t>
      </w:r>
      <w:r>
        <w:rPr/>
        <w:t>о</w:t>
        <w:tab/>
      </w:r>
      <w:r>
        <w:rPr>
          <w:spacing w:val="-1"/>
        </w:rPr>
        <w:t>(</w:t>
      </w:r>
      <w:r>
        <w:rPr>
          <w:spacing w:val="1"/>
        </w:rPr>
        <w:t>д</w:t>
      </w:r>
      <w:r>
        <w:rPr/>
        <w:t>обавя</w:t>
        <w:tab/>
      </w:r>
      <w:r>
        <w:rPr>
          <w:spacing w:val="-1"/>
        </w:rPr>
        <w:t>с</w:t>
      </w:r>
      <w:r>
        <w:rPr/>
        <w:t>е</w:t>
        <w:tab/>
        <w:t>при</w:t>
      </w:r>
      <w:r>
        <w:rPr>
          <w:w w:val="99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х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)</w:t>
      </w:r>
    </w:p>
    <w:p>
      <w:pPr>
        <w:pStyle w:val="Normal"/>
        <w:spacing w:lineRule="exact" w:line="140" w:before="8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tabs>
          <w:tab w:val="clear" w:pos="720"/>
          <w:tab w:val="left" w:pos="896" w:leader="none"/>
        </w:tabs>
        <w:ind w:left="294" w:hanging="0"/>
        <w:rPr>
          <w:b w:val="false"/>
          <w:b w:val="false"/>
          <w:bCs w:val="false"/>
          <w:sz w:val="16"/>
          <w:szCs w:val="16"/>
        </w:rPr>
      </w:pPr>
      <w:r>
        <w:rPr>
          <w:color w:val="FFFFFF"/>
        </w:rPr>
        <w:t>ІІІ</w:t>
        <w:tab/>
        <w:t>З</w:t>
      </w:r>
      <w:r>
        <w:rPr>
          <w:color w:val="FFFFFF"/>
          <w:spacing w:val="-1"/>
        </w:rPr>
        <w:t>А</w:t>
      </w:r>
      <w:r>
        <w:rPr>
          <w:color w:val="FFFFFF"/>
        </w:rPr>
        <w:t>Д</w:t>
      </w:r>
      <w:r>
        <w:rPr>
          <w:color w:val="FFFFFF"/>
          <w:spacing w:val="1"/>
        </w:rPr>
        <w:t>Ъ</w:t>
      </w:r>
      <w:r>
        <w:rPr>
          <w:color w:val="FFFFFF"/>
          <w:spacing w:val="-2"/>
        </w:rPr>
        <w:t>Л</w:t>
      </w:r>
      <w:r>
        <w:rPr>
          <w:color w:val="FFFFFF"/>
          <w:spacing w:val="2"/>
        </w:rPr>
        <w:t>Ж</w:t>
      </w:r>
      <w:r>
        <w:rPr>
          <w:color w:val="FFFFFF"/>
          <w:spacing w:val="-2"/>
        </w:rPr>
        <w:t>И</w:t>
      </w:r>
      <w:r>
        <w:rPr>
          <w:color w:val="FFFFFF"/>
        </w:rPr>
        <w:t>Т</w:t>
      </w:r>
      <w:r>
        <w:rPr>
          <w:color w:val="FFFFFF"/>
          <w:spacing w:val="-2"/>
        </w:rPr>
        <w:t>Е</w:t>
      </w:r>
      <w:r>
        <w:rPr>
          <w:color w:val="FFFFFF"/>
          <w:spacing w:val="1"/>
        </w:rPr>
        <w:t>Л</w:t>
      </w:r>
      <w:r>
        <w:rPr>
          <w:color w:val="FFFFFF"/>
        </w:rPr>
        <w:t>НИ</w:t>
      </w:r>
      <w:r>
        <w:rPr>
          <w:color w:val="FFFFFF"/>
          <w:spacing w:val="-39"/>
        </w:rPr>
        <w:t xml:space="preserve"> </w:t>
      </w:r>
      <w:r>
        <w:rPr>
          <w:color w:val="FFFFFF"/>
          <w:spacing w:val="-2"/>
        </w:rPr>
        <w:t>И</w:t>
      </w:r>
      <w:r>
        <w:rPr>
          <w:color w:val="FFFFFF"/>
        </w:rPr>
        <w:t>НДИ</w:t>
      </w:r>
      <w:r>
        <w:rPr>
          <w:color w:val="FFFFFF"/>
          <w:spacing w:val="1"/>
        </w:rPr>
        <w:t>К</w:t>
      </w:r>
      <w:r>
        <w:rPr>
          <w:color w:val="FFFFFF"/>
          <w:spacing w:val="-1"/>
        </w:rPr>
        <w:t>А</w:t>
      </w:r>
      <w:r>
        <w:rPr>
          <w:color w:val="FFFFFF"/>
        </w:rPr>
        <w:t>ТО</w:t>
      </w:r>
      <w:r>
        <w:rPr>
          <w:color w:val="FFFFFF"/>
          <w:spacing w:val="-3"/>
        </w:rPr>
        <w:t>Р</w:t>
      </w:r>
      <w:r>
        <w:rPr>
          <w:color w:val="FFFFFF"/>
          <w:spacing w:val="-2"/>
        </w:rPr>
        <w:t>И</w:t>
      </w:r>
      <w:r>
        <w:rPr>
          <w:color w:val="FFFFFF"/>
          <w:position w:val="11"/>
          <w:sz w:val="16"/>
          <w:szCs w:val="16"/>
        </w:rPr>
        <w:t>4</w:t>
      </w:r>
    </w:p>
    <w:p>
      <w:pPr>
        <w:pStyle w:val="TextBody"/>
        <w:spacing w:before="9" w:after="0"/>
        <w:ind w:left="294" w:hanging="0"/>
        <w:rPr>
          <w:b w:val="false"/>
          <w:b w:val="false"/>
          <w:bCs w:val="false"/>
        </w:rPr>
      </w:pPr>
      <w:r>
        <w:br w:type="column"/>
      </w:r>
      <w:r>
        <w:rPr/>
        <w:t>Не</w:t>
      </w:r>
      <w:r>
        <w:rPr>
          <w:spacing w:val="-9"/>
        </w:rPr>
        <w:t xml:space="preserve"> </w:t>
      </w:r>
      <w:r>
        <w:rPr/>
        <w:t>е</w:t>
      </w:r>
      <w:r>
        <w:rPr>
          <w:spacing w:val="-9"/>
        </w:rPr>
        <w:t xml:space="preserve"> </w:t>
      </w:r>
      <w:r>
        <w:rPr/>
        <w:t>при</w:t>
      </w:r>
      <w:r>
        <w:rPr>
          <w:spacing w:val="-1"/>
        </w:rPr>
        <w:t>л</w:t>
      </w:r>
      <w:r>
        <w:rPr/>
        <w:t>о</w:t>
      </w:r>
      <w:r>
        <w:rPr>
          <w:spacing w:val="-5"/>
        </w:rPr>
        <w:t>ж</w:t>
      </w:r>
      <w:r>
        <w:rPr/>
        <w:t>и</w:t>
      </w:r>
      <w:r>
        <w:rPr>
          <w:spacing w:val="-1"/>
        </w:rPr>
        <w:t>м</w:t>
      </w:r>
      <w:r>
        <w:rPr/>
        <w:t>о</w:t>
      </w:r>
    </w:p>
    <w:p>
      <w:pPr>
        <w:sectPr>
          <w:type w:val="continuous"/>
          <w:pgSz w:w="11906" w:h="16838"/>
          <w:pgMar w:left="980" w:right="980" w:gutter="0" w:header="0" w:top="1360" w:footer="743" w:bottom="940"/>
          <w:cols w:num="2" w:equalWidth="false" w:sep="false">
            <w:col w:w="4914" w:space="894"/>
            <w:col w:w="4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6" w:after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sectPr>
          <w:type w:val="continuous"/>
          <w:pgSz w:w="11906" w:h="16838"/>
          <w:pgMar w:left="980" w:right="980" w:gutter="0" w:header="0" w:top="1360" w:footer="743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96" w:leader="none"/>
        </w:tabs>
        <w:ind w:left="896" w:hanging="420"/>
        <w:rPr>
          <w:b w:val="false"/>
          <w:b w:val="false"/>
          <w:bCs w:val="false"/>
          <w:sz w:val="16"/>
          <w:szCs w:val="16"/>
        </w:rPr>
      </w:pPr>
      <w:r>
        <w:rPr/>
        <w:t>За</w:t>
      </w:r>
      <w:r>
        <w:rPr>
          <w:spacing w:val="-15"/>
        </w:rPr>
        <w:t xml:space="preserve"> </w:t>
      </w:r>
      <w:r>
        <w:rPr/>
        <w:t>и</w:t>
      </w:r>
      <w:r>
        <w:rPr>
          <w:spacing w:val="-1"/>
        </w:rPr>
        <w:t>з</w:t>
      </w:r>
      <w:r>
        <w:rPr/>
        <w:t>п</w:t>
      </w:r>
      <w:r>
        <w:rPr>
          <w:spacing w:val="-1"/>
        </w:rPr>
        <w:t>ъл</w:t>
      </w:r>
      <w:r>
        <w:rPr/>
        <w:t>н</w:t>
      </w:r>
      <w:r>
        <w:rPr>
          <w:spacing w:val="-1"/>
        </w:rPr>
        <w:t>е</w:t>
      </w:r>
      <w:r>
        <w:rPr/>
        <w:t>ни</w:t>
      </w:r>
      <w:r>
        <w:rPr>
          <w:spacing w:val="-5"/>
        </w:rPr>
        <w:t>е</w:t>
      </w:r>
      <w:r>
        <w:rPr>
          <w:position w:val="11"/>
          <w:sz w:val="16"/>
          <w:szCs w:val="16"/>
        </w:rPr>
        <w:t>5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96" w:leader="none"/>
        </w:tabs>
        <w:ind w:left="896" w:hanging="420"/>
        <w:rPr>
          <w:b w:val="false"/>
          <w:b w:val="false"/>
          <w:bCs w:val="false"/>
        </w:rPr>
      </w:pPr>
      <w:r>
        <w:rPr/>
        <w:t>За</w:t>
      </w:r>
      <w:r>
        <w:rPr>
          <w:spacing w:val="-12"/>
        </w:rPr>
        <w:t xml:space="preserve"> </w:t>
      </w:r>
      <w:r>
        <w:rPr/>
        <w:t>р</w:t>
      </w:r>
      <w:r>
        <w:rPr>
          <w:spacing w:val="-1"/>
        </w:rPr>
        <w:t>ез</w:t>
      </w:r>
      <w:r>
        <w:rPr/>
        <w:t>у</w:t>
      </w:r>
      <w:r>
        <w:rPr>
          <w:spacing w:val="-1"/>
        </w:rPr>
        <w:t>л</w:t>
      </w:r>
      <w:r>
        <w:rPr>
          <w:spacing w:val="2"/>
        </w:rPr>
        <w:t>т</w:t>
      </w:r>
      <w:r>
        <w:rPr>
          <w:spacing w:val="-3"/>
        </w:rPr>
        <w:t>а</w:t>
      </w:r>
      <w:r>
        <w:rPr/>
        <w:t>т</w:t>
      </w:r>
    </w:p>
    <w:p>
      <w:pPr>
        <w:pStyle w:val="TextBody"/>
        <w:tabs>
          <w:tab w:val="clear" w:pos="720"/>
          <w:tab w:val="left" w:pos="1383" w:leader="none"/>
          <w:tab w:val="left" w:pos="2799" w:leader="none"/>
        </w:tabs>
        <w:spacing w:before="69" w:after="0"/>
        <w:ind w:left="476" w:right="1" w:hanging="0"/>
        <w:rPr>
          <w:b w:val="false"/>
          <w:b w:val="false"/>
          <w:bCs w:val="false"/>
        </w:rPr>
      </w:pPr>
      <w:r>
        <w:br w:type="column"/>
      </w:r>
      <w:r>
        <w:rPr>
          <w:spacing w:val="2"/>
        </w:rPr>
        <w:t>Б</w:t>
      </w:r>
      <w:r>
        <w:rPr/>
        <w:t>р</w:t>
      </w:r>
      <w:r>
        <w:rPr>
          <w:spacing w:val="-3"/>
        </w:rPr>
        <w:t>о</w:t>
      </w:r>
      <w:r>
        <w:rPr/>
        <w:t>й</w:t>
        <w:tab/>
        <w:t>пуб</w:t>
      </w:r>
      <w:r>
        <w:rPr>
          <w:spacing w:val="-3"/>
        </w:rPr>
        <w:t>л</w:t>
      </w:r>
      <w:r>
        <w:rPr/>
        <w:t>и</w:t>
      </w:r>
      <w:r>
        <w:rPr>
          <w:spacing w:val="-1"/>
        </w:rPr>
        <w:t>ч</w:t>
      </w:r>
      <w:r>
        <w:rPr/>
        <w:t>ни</w:t>
        <w:tab/>
      </w:r>
      <w:r>
        <w:rPr>
          <w:w w:val="95"/>
        </w:rPr>
        <w:t>ин</w:t>
      </w:r>
      <w:r>
        <w:rPr>
          <w:spacing w:val="-3"/>
          <w:w w:val="95"/>
        </w:rPr>
        <w:t>ф</w:t>
      </w:r>
      <w:r>
        <w:rPr>
          <w:w w:val="95"/>
        </w:rPr>
        <w:t>ор</w:t>
      </w:r>
      <w:r>
        <w:rPr>
          <w:spacing w:val="-1"/>
          <w:w w:val="95"/>
        </w:rPr>
        <w:t>м</w:t>
      </w:r>
      <w:r>
        <w:rPr>
          <w:w w:val="95"/>
        </w:rPr>
        <w:t>ацион</w:t>
      </w:r>
      <w:r>
        <w:rPr>
          <w:spacing w:val="-2"/>
          <w:w w:val="95"/>
        </w:rPr>
        <w:t>н</w:t>
      </w:r>
      <w:r>
        <w:rPr>
          <w:w w:val="95"/>
        </w:rPr>
        <w:t>и</w:t>
      </w:r>
      <w:r>
        <w:rPr>
          <w:w w:val="99"/>
        </w:rPr>
        <w:t xml:space="preserve"> </w:t>
      </w:r>
      <w:r>
        <w:rPr>
          <w:spacing w:val="-1"/>
        </w:rPr>
        <w:t>съ</w:t>
      </w:r>
      <w:r>
        <w:rPr/>
        <w:t>би</w:t>
      </w:r>
      <w:r>
        <w:rPr>
          <w:spacing w:val="2"/>
        </w:rPr>
        <w:t>т</w:t>
      </w:r>
      <w:r>
        <w:rPr/>
        <w:t>ия</w:t>
      </w:r>
    </w:p>
    <w:p>
      <w:pPr>
        <w:pStyle w:val="TextBody"/>
        <w:spacing w:lineRule="auto" w:line="242" w:before="14" w:after="0"/>
        <w:ind w:left="476" w:hanging="0"/>
        <w:rPr>
          <w:b w:val="false"/>
          <w:b w:val="false"/>
          <w:bCs w:val="false"/>
        </w:rPr>
      </w:pPr>
      <w:r>
        <w:rPr/>
        <w:t>И</w:t>
      </w:r>
      <w:r>
        <w:rPr>
          <w:spacing w:val="-1"/>
        </w:rPr>
        <w:t>з</w:t>
      </w:r>
      <w:r>
        <w:rPr>
          <w:spacing w:val="1"/>
        </w:rPr>
        <w:t>д</w:t>
      </w:r>
      <w:r>
        <w:rPr/>
        <w:t>а</w:t>
      </w:r>
      <w:r>
        <w:rPr>
          <w:spacing w:val="1"/>
        </w:rPr>
        <w:t>д</w:t>
      </w:r>
      <w:r>
        <w:rPr>
          <w:spacing w:val="-1"/>
        </w:rPr>
        <w:t>е</w:t>
      </w:r>
      <w:r>
        <w:rPr/>
        <w:t>ни</w:t>
      </w:r>
      <w:r>
        <w:rPr>
          <w:spacing w:val="-20"/>
        </w:rPr>
        <w:t xml:space="preserve"> </w:t>
      </w:r>
      <w:r>
        <w:rPr>
          <w:spacing w:val="-2"/>
        </w:rPr>
        <w:t>и</w:t>
      </w:r>
      <w:r>
        <w:rPr/>
        <w:t>н</w:t>
      </w:r>
      <w:r>
        <w:rPr>
          <w:spacing w:val="-3"/>
        </w:rPr>
        <w:t>ф</w:t>
      </w:r>
      <w:r>
        <w:rPr/>
        <w:t>ор</w:t>
      </w:r>
      <w:r>
        <w:rPr>
          <w:spacing w:val="-1"/>
        </w:rPr>
        <w:t>м</w:t>
      </w:r>
      <w:r>
        <w:rPr/>
        <w:t>ац</w:t>
      </w:r>
      <w:r>
        <w:rPr>
          <w:spacing w:val="-2"/>
        </w:rPr>
        <w:t>и</w:t>
      </w:r>
      <w:r>
        <w:rPr/>
        <w:t>онни</w:t>
      </w:r>
      <w:r>
        <w:rPr>
          <w:spacing w:val="-19"/>
        </w:rPr>
        <w:t xml:space="preserve"> </w:t>
      </w:r>
      <w:r>
        <w:rPr>
          <w:spacing w:val="-1"/>
        </w:rPr>
        <w:t>м</w:t>
      </w:r>
      <w:r>
        <w:rPr>
          <w:spacing w:val="-3"/>
        </w:rPr>
        <w:t>а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риа</w:t>
      </w:r>
      <w:r>
        <w:rPr>
          <w:spacing w:val="-1"/>
        </w:rPr>
        <w:t>л</w:t>
      </w:r>
      <w:r>
        <w:rPr/>
        <w:t>и</w:t>
      </w:r>
      <w:r>
        <w:rPr>
          <w:w w:val="99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вид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бро</w:t>
      </w:r>
      <w:r>
        <w:rPr>
          <w:spacing w:val="-7"/>
        </w:rPr>
        <w:t>ш</w:t>
      </w:r>
      <w:r>
        <w:rPr/>
        <w:t>ур</w:t>
      </w:r>
      <w:r>
        <w:rPr>
          <w:spacing w:val="1"/>
        </w:rPr>
        <w:t>и</w:t>
      </w:r>
      <w:r>
        <w:rPr/>
        <w:t>,</w:t>
      </w:r>
      <w:r>
        <w:rPr>
          <w:spacing w:val="-7"/>
        </w:rPr>
        <w:t xml:space="preserve"> 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овки</w:t>
      </w:r>
      <w:r>
        <w:rPr>
          <w:spacing w:val="-5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1"/>
        </w:rPr>
        <w:t>д</w:t>
      </w:r>
      <w:r>
        <w:rPr/>
        <w:t>р.)</w:t>
      </w:r>
      <w:r>
        <w:rPr>
          <w:w w:val="99"/>
        </w:rPr>
        <w:t xml:space="preserve"> </w:t>
      </w:r>
      <w:r>
        <w:rPr>
          <w:spacing w:val="2"/>
        </w:rPr>
        <w:t>Б</w:t>
      </w:r>
      <w:r>
        <w:rPr/>
        <w:t>р</w:t>
      </w:r>
      <w:r>
        <w:rPr>
          <w:spacing w:val="-3"/>
        </w:rPr>
        <w:t>о</w:t>
      </w:r>
      <w:r>
        <w:rPr/>
        <w:t xml:space="preserve">й </w:t>
      </w:r>
      <w:r>
        <w:rPr>
          <w:spacing w:val="23"/>
        </w:rPr>
        <w:t xml:space="preserve"> </w:t>
      </w:r>
      <w:r>
        <w:rPr>
          <w:spacing w:val="-1"/>
        </w:rPr>
        <w:t>сл</w:t>
      </w:r>
      <w:r>
        <w:rPr/>
        <w:t>у</w:t>
      </w:r>
      <w:r>
        <w:rPr>
          <w:spacing w:val="-5"/>
        </w:rPr>
        <w:t>ж</w:t>
      </w:r>
      <w:r>
        <w:rPr/>
        <w:t>и</w:t>
      </w:r>
      <w:r>
        <w:rPr>
          <w:spacing w:val="2"/>
        </w:rPr>
        <w:t>т</w:t>
      </w:r>
      <w:r>
        <w:rPr>
          <w:spacing w:val="-1"/>
        </w:rPr>
        <w:t>ел</w:t>
      </w:r>
      <w:r>
        <w:rPr>
          <w:spacing w:val="1"/>
        </w:rPr>
        <w:t>и</w:t>
      </w:r>
      <w:r>
        <w:rPr/>
        <w:t xml:space="preserve">, </w:t>
      </w:r>
      <w:r>
        <w:rPr>
          <w:spacing w:val="22"/>
        </w:rPr>
        <w:t xml:space="preserve"> </w:t>
      </w:r>
      <w:r>
        <w:rPr>
          <w:spacing w:val="-1"/>
        </w:rPr>
        <w:t>ч</w:t>
      </w:r>
      <w:r>
        <w:rPr/>
        <w:t>ии</w:t>
      </w:r>
      <w:r>
        <w:rPr>
          <w:spacing w:val="2"/>
        </w:rPr>
        <w:t>т</w:t>
      </w:r>
      <w:r>
        <w:rPr/>
        <w:t xml:space="preserve">о </w:t>
      </w:r>
      <w:r>
        <w:rPr>
          <w:spacing w:val="23"/>
        </w:rPr>
        <w:t xml:space="preserve"> </w:t>
      </w:r>
      <w:r>
        <w:rPr>
          <w:spacing w:val="-1"/>
        </w:rPr>
        <w:t>з</w:t>
      </w:r>
      <w:r>
        <w:rPr>
          <w:spacing w:val="-3"/>
        </w:rPr>
        <w:t>а</w:t>
      </w:r>
      <w:r>
        <w:rPr/>
        <w:t>п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т</w:t>
      </w:r>
      <w:r>
        <w:rPr/>
        <w:t xml:space="preserve">и </w:t>
      </w:r>
      <w:r>
        <w:rPr>
          <w:spacing w:val="23"/>
        </w:rPr>
        <w:t xml:space="preserve"> </w:t>
      </w:r>
      <w:r>
        <w:rPr>
          <w:spacing w:val="-1"/>
        </w:rPr>
        <w:t>с</w:t>
      </w:r>
      <w:r>
        <w:rPr/>
        <w:t>е</w:t>
      </w:r>
      <w:r>
        <w:rPr>
          <w:w w:val="99"/>
        </w:rPr>
        <w:t xml:space="preserve"> </w:t>
      </w:r>
      <w:r>
        <w:rPr>
          <w:spacing w:val="-1"/>
        </w:rPr>
        <w:t>с</w:t>
      </w:r>
      <w:r>
        <w:rPr>
          <w:spacing w:val="1"/>
        </w:rPr>
        <w:t>ъ</w:t>
      </w:r>
      <w:r>
        <w:rPr>
          <w:spacing w:val="-3"/>
        </w:rPr>
        <w:t>ф</w:t>
      </w:r>
      <w:r>
        <w:rPr/>
        <w:t>инан</w:t>
      </w:r>
      <w:r>
        <w:rPr>
          <w:spacing w:val="-1"/>
        </w:rPr>
        <w:t>с</w:t>
      </w:r>
      <w:r>
        <w:rPr/>
        <w:t>ират</w:t>
      </w:r>
      <w:r>
        <w:rPr>
          <w:spacing w:val="-11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-14"/>
        </w:rPr>
        <w:t xml:space="preserve"> 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х</w:t>
      </w:r>
      <w:r>
        <w:rPr>
          <w:spacing w:val="-2"/>
        </w:rPr>
        <w:t>н</w:t>
      </w:r>
      <w:r>
        <w:rPr/>
        <w:t>и</w:t>
      </w:r>
      <w:r>
        <w:rPr>
          <w:spacing w:val="-1"/>
        </w:rPr>
        <w:t>чес</w:t>
      </w:r>
      <w:r>
        <w:rPr/>
        <w:t>к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"/>
        </w:rPr>
        <w:t>м</w:t>
      </w:r>
      <w:r>
        <w:rPr>
          <w:spacing w:val="2"/>
        </w:rPr>
        <w:t>о</w:t>
      </w:r>
      <w:r>
        <w:rPr/>
        <w:t>щ</w:t>
      </w:r>
      <w:r>
        <w:rPr>
          <w:w w:val="99"/>
        </w:rPr>
        <w:t xml:space="preserve"> </w:t>
      </w:r>
      <w:r>
        <w:rPr>
          <w:spacing w:val="2"/>
        </w:rPr>
        <w:t>Б</w:t>
      </w:r>
      <w:r>
        <w:rPr/>
        <w:t>р</w:t>
      </w:r>
      <w:r>
        <w:rPr>
          <w:spacing w:val="-3"/>
        </w:rPr>
        <w:t>о</w:t>
      </w:r>
      <w:r>
        <w:rPr/>
        <w:t>й</w:t>
      </w:r>
      <w:r>
        <w:rPr>
          <w:spacing w:val="48"/>
        </w:rPr>
        <w:t xml:space="preserve"> </w:t>
      </w:r>
      <w:r>
        <w:rPr/>
        <w:t>к</w:t>
      </w:r>
      <w:r>
        <w:rPr>
          <w:spacing w:val="-3"/>
        </w:rPr>
        <w:t>о</w:t>
      </w:r>
      <w:r>
        <w:rPr/>
        <w:t>н</w:t>
      </w:r>
      <w:r>
        <w:rPr>
          <w:spacing w:val="-1"/>
        </w:rPr>
        <w:t>с</w:t>
      </w:r>
      <w:r>
        <w:rPr/>
        <w:t>у</w:t>
      </w:r>
      <w:r>
        <w:rPr>
          <w:spacing w:val="-1"/>
        </w:rPr>
        <w:t>л</w:t>
      </w:r>
      <w:r>
        <w:rPr>
          <w:spacing w:val="2"/>
        </w:rPr>
        <w:t>т</w:t>
      </w:r>
      <w:r>
        <w:rPr>
          <w:spacing w:val="-3"/>
        </w:rPr>
        <w:t>а</w:t>
      </w:r>
      <w:r>
        <w:rPr/>
        <w:t>ци</w:t>
      </w:r>
      <w:r>
        <w:rPr>
          <w:spacing w:val="1"/>
        </w:rPr>
        <w:t>и</w:t>
      </w:r>
      <w:r>
        <w:rPr/>
        <w:t>,</w:t>
      </w:r>
      <w:r>
        <w:rPr>
          <w:spacing w:val="44"/>
        </w:rPr>
        <w:t xml:space="preserve"> </w:t>
      </w:r>
      <w:r>
        <w:rPr>
          <w:spacing w:val="-2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ав</w:t>
      </w:r>
      <w:r>
        <w:rPr>
          <w:spacing w:val="-1"/>
        </w:rPr>
        <w:t>е</w:t>
      </w:r>
      <w:r>
        <w:rPr/>
        <w:t>ни</w:t>
      </w:r>
      <w:r>
        <w:rPr>
          <w:spacing w:val="46"/>
        </w:rPr>
        <w:t xml:space="preserve"> </w:t>
      </w:r>
      <w:r>
        <w:rPr/>
        <w:t>по</w:t>
      </w:r>
      <w:r>
        <w:rPr>
          <w:w w:val="99"/>
        </w:rPr>
        <w:t xml:space="preserve"> </w:t>
      </w:r>
      <w:r>
        <w:rPr>
          <w:spacing w:val="2"/>
        </w:rPr>
        <w:t>т</w:t>
      </w:r>
      <w:r>
        <w:rPr>
          <w:spacing w:val="-1"/>
        </w:rPr>
        <w:t>еле</w:t>
      </w:r>
      <w:r>
        <w:rPr>
          <w:spacing w:val="-3"/>
        </w:rPr>
        <w:t>ф</w:t>
      </w:r>
      <w:r>
        <w:rPr/>
        <w:t xml:space="preserve">он, </w:t>
      </w:r>
      <w:r>
        <w:rPr>
          <w:spacing w:val="36"/>
        </w:rPr>
        <w:t xml:space="preserve"> </w:t>
      </w:r>
      <w:r>
        <w:rPr>
          <w:spacing w:val="-1"/>
        </w:rPr>
        <w:t>еле</w:t>
      </w:r>
      <w:r>
        <w:rPr/>
        <w:t>к</w:t>
      </w:r>
      <w:r>
        <w:rPr>
          <w:spacing w:val="2"/>
        </w:rPr>
        <w:t>т</w:t>
      </w:r>
      <w:r>
        <w:rPr/>
        <w:t xml:space="preserve">ронна </w:t>
      </w:r>
      <w:r>
        <w:rPr>
          <w:spacing w:val="35"/>
        </w:rPr>
        <w:t xml:space="preserve"> </w:t>
      </w:r>
      <w:r>
        <w:rPr/>
        <w:t>п</w:t>
      </w:r>
      <w:r>
        <w:rPr>
          <w:spacing w:val="2"/>
        </w:rPr>
        <w:t>о</w:t>
      </w:r>
      <w:r>
        <w:rPr>
          <w:spacing w:val="-7"/>
        </w:rPr>
        <w:t>щ</w:t>
      </w:r>
      <w:r>
        <w:rPr/>
        <w:t xml:space="preserve">а </w:t>
      </w:r>
      <w:r>
        <w:rPr>
          <w:spacing w:val="36"/>
        </w:rPr>
        <w:t xml:space="preserve"> </w:t>
      </w:r>
      <w:r>
        <w:rPr/>
        <w:t>и</w:t>
      </w:r>
      <w:r>
        <w:rPr>
          <w:spacing w:val="-1"/>
        </w:rPr>
        <w:t>л</w:t>
      </w:r>
      <w:r>
        <w:rPr/>
        <w:t xml:space="preserve">и </w:t>
      </w:r>
      <w:r>
        <w:rPr>
          <w:spacing w:val="38"/>
        </w:rPr>
        <w:t xml:space="preserve"> </w:t>
      </w:r>
      <w:r>
        <w:rPr/>
        <w:t>на</w:t>
      </w:r>
      <w:r>
        <w:rPr>
          <w:w w:val="99"/>
        </w:rPr>
        <w:t xml:space="preserve"> </w:t>
      </w:r>
      <w:r>
        <w:rPr>
          <w:spacing w:val="-1"/>
        </w:rPr>
        <w:t>мяс</w:t>
      </w:r>
      <w:r>
        <w:rPr>
          <w:spacing w:val="2"/>
        </w:rPr>
        <w:t>т</w:t>
      </w:r>
      <w:r>
        <w:rPr/>
        <w:t>о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ни</w:t>
      </w:r>
      <w:r>
        <w:rPr>
          <w:spacing w:val="2"/>
        </w:rPr>
        <w:t>т</w:t>
      </w:r>
      <w:r>
        <w:rPr/>
        <w:t>е</w:t>
      </w:r>
      <w:r>
        <w:rPr>
          <w:spacing w:val="37"/>
        </w:rPr>
        <w:t xml:space="preserve"> </w:t>
      </w:r>
      <w:r>
        <w:rPr/>
        <w:t>ин</w:t>
      </w:r>
      <w:r>
        <w:rPr>
          <w:spacing w:val="-3"/>
        </w:rPr>
        <w:t>ф</w:t>
      </w:r>
      <w:r>
        <w:rPr/>
        <w:t>ор</w:t>
      </w:r>
      <w:r>
        <w:rPr>
          <w:spacing w:val="-1"/>
        </w:rPr>
        <w:t>м</w:t>
      </w:r>
      <w:r>
        <w:rPr/>
        <w:t>ацион</w:t>
      </w:r>
      <w:r>
        <w:rPr>
          <w:spacing w:val="-2"/>
        </w:rPr>
        <w:t>н</w:t>
      </w:r>
      <w:r>
        <w:rPr/>
        <w:t>и</w:t>
      </w:r>
      <w:r>
        <w:rPr>
          <w:w w:val="99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</w:t>
      </w:r>
      <w:r>
        <w:rPr/>
        <w:t>рове</w:t>
      </w:r>
    </w:p>
    <w:p>
      <w:pPr>
        <w:pStyle w:val="TextBody"/>
        <w:spacing w:before="10" w:after="0"/>
        <w:ind w:left="541" w:right="67" w:hanging="3"/>
        <w:jc w:val="center"/>
        <w:rPr>
          <w:b w:val="false"/>
          <w:b w:val="false"/>
          <w:bCs w:val="false"/>
        </w:rPr>
      </w:pPr>
      <w:r>
        <w:rPr/>
        <w:t>Д</w:t>
      </w:r>
      <w:r>
        <w:rPr>
          <w:spacing w:val="-1"/>
        </w:rPr>
        <w:t>я</w:t>
      </w:r>
      <w:r>
        <w:rPr/>
        <w:t>л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на</w:t>
      </w:r>
      <w:r>
        <w:rPr>
          <w:spacing w:val="-1"/>
        </w:rPr>
        <w:t>селе</w:t>
      </w:r>
      <w:r>
        <w:rPr/>
        <w:t>ни</w:t>
      </w:r>
      <w:r>
        <w:rPr>
          <w:spacing w:val="-1"/>
        </w:rPr>
        <w:t>е</w:t>
      </w:r>
      <w:r>
        <w:rPr>
          <w:spacing w:val="2"/>
        </w:rPr>
        <w:t>т</w:t>
      </w:r>
      <w:r>
        <w:rPr/>
        <w:t>о</w:t>
      </w:r>
      <w:r>
        <w:rPr>
          <w:spacing w:val="-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-6"/>
        </w:rPr>
        <w:t xml:space="preserve"> </w:t>
      </w:r>
      <w:r>
        <w:rPr/>
        <w:t>15+,</w:t>
      </w:r>
      <w:r>
        <w:rPr>
          <w:spacing w:val="-6"/>
        </w:rPr>
        <w:t xml:space="preserve"> </w:t>
      </w:r>
      <w:r>
        <w:rPr/>
        <w:t>ко</w:t>
      </w:r>
      <w:r>
        <w:rPr>
          <w:spacing w:val="-2"/>
        </w:rPr>
        <w:t>и</w:t>
      </w:r>
      <w:r>
        <w:rPr>
          <w:spacing w:val="2"/>
        </w:rPr>
        <w:t>т</w:t>
      </w:r>
      <w:r>
        <w:rPr/>
        <w:t>о</w:t>
      </w:r>
      <w:r>
        <w:rPr>
          <w:spacing w:val="-6"/>
        </w:rPr>
        <w:t xml:space="preserve"> </w:t>
      </w:r>
      <w:r>
        <w:rPr>
          <w:spacing w:val="-1"/>
        </w:rPr>
        <w:t>с</w:t>
      </w:r>
      <w:r>
        <w:rPr/>
        <w:t>а</w:t>
      </w:r>
      <w:r>
        <w:rPr>
          <w:w w:val="99"/>
        </w:rPr>
        <w:t xml:space="preserve"> </w:t>
      </w:r>
      <w:r>
        <w:rPr/>
        <w:t>ин</w:t>
      </w:r>
      <w:r>
        <w:rPr>
          <w:spacing w:val="-3"/>
        </w:rPr>
        <w:t>ф</w:t>
      </w:r>
      <w:r>
        <w:rPr/>
        <w:t>ор</w:t>
      </w:r>
      <w:r>
        <w:rPr>
          <w:spacing w:val="-1"/>
        </w:rPr>
        <w:t>м</w:t>
      </w:r>
      <w:r>
        <w:rPr/>
        <w:t>ирани</w:t>
      </w:r>
      <w:r>
        <w:rPr>
          <w:spacing w:val="-19"/>
        </w:rPr>
        <w:t xml:space="preserve"> </w:t>
      </w:r>
      <w:r>
        <w:rPr>
          <w:spacing w:val="-3"/>
        </w:rPr>
        <w:t>о</w:t>
      </w:r>
      <w:r>
        <w:rPr>
          <w:spacing w:val="-1"/>
        </w:rPr>
        <w:t>т</w:t>
      </w:r>
      <w:r>
        <w:rPr/>
        <w:t>но</w:t>
      </w:r>
      <w:r>
        <w:rPr>
          <w:spacing w:val="-1"/>
        </w:rPr>
        <w:t>с</w:t>
      </w:r>
      <w:r>
        <w:rPr/>
        <w:t>но</w:t>
      </w:r>
      <w:r>
        <w:rPr>
          <w:spacing w:val="-22"/>
        </w:rPr>
        <w:t xml:space="preserve"> </w:t>
      </w:r>
      <w:r>
        <w:rPr/>
        <w:t>кох</w:t>
      </w:r>
      <w:r>
        <w:rPr>
          <w:spacing w:val="-1"/>
        </w:rPr>
        <w:t>ез</w:t>
      </w:r>
      <w:r>
        <w:rPr/>
        <w:t>ионн</w:t>
      </w:r>
      <w:r>
        <w:rPr>
          <w:spacing w:val="-3"/>
        </w:rPr>
        <w:t>а</w:t>
      </w:r>
      <w:r>
        <w:rPr>
          <w:spacing w:val="2"/>
        </w:rPr>
        <w:t>т</w:t>
      </w:r>
      <w:r>
        <w:rPr/>
        <w:t>а</w:t>
      </w:r>
      <w:r>
        <w:rPr>
          <w:w w:val="99"/>
        </w:rPr>
        <w:t xml:space="preserve"> </w:t>
      </w:r>
      <w:r>
        <w:rPr/>
        <w:t>по</w:t>
      </w:r>
      <w:r>
        <w:rPr>
          <w:spacing w:val="-1"/>
        </w:rPr>
        <w:t>л</w:t>
      </w:r>
      <w:r>
        <w:rPr>
          <w:spacing w:val="-2"/>
        </w:rPr>
        <w:t>и</w:t>
      </w:r>
      <w:r>
        <w:rPr>
          <w:spacing w:val="2"/>
        </w:rPr>
        <w:t>т</w:t>
      </w:r>
      <w:r>
        <w:rPr/>
        <w:t>ика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ЕС</w:t>
      </w:r>
    </w:p>
    <w:p>
      <w:pPr>
        <w:pStyle w:val="TextBody"/>
        <w:spacing w:before="69" w:after="0"/>
        <w:ind w:left="0" w:right="112" w:hanging="0"/>
        <w:jc w:val="right"/>
        <w:rPr>
          <w:b w:val="false"/>
          <w:b w:val="false"/>
          <w:bCs w:val="false"/>
        </w:rPr>
      </w:pPr>
      <w:r>
        <w:br w:type="column"/>
      </w:r>
      <w:r>
        <w:rPr>
          <w:w w:val="95"/>
        </w:rPr>
        <w:t>1590</w:t>
      </w:r>
    </w:p>
    <w:p>
      <w:pPr>
        <w:pStyle w:val="Normal"/>
        <w:spacing w:lineRule="exact" w:line="280" w:before="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112" w:hanging="0"/>
        <w:jc w:val="right"/>
        <w:rPr>
          <w:b w:val="false"/>
          <w:b w:val="false"/>
          <w:bCs w:val="false"/>
        </w:rPr>
      </w:pPr>
      <w:r>
        <w:rPr>
          <w:w w:val="95"/>
        </w:rPr>
        <w:t>10</w:t>
      </w:r>
    </w:p>
    <w:p>
      <w:pPr>
        <w:pStyle w:val="Normal"/>
        <w:spacing w:lineRule="exact" w:line="280" w:before="13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112" w:hanging="0"/>
        <w:jc w:val="right"/>
        <w:rPr>
          <w:b w:val="false"/>
          <w:b w:val="false"/>
          <w:bCs w:val="false"/>
        </w:rPr>
      </w:pPr>
      <w:r>
        <w:rPr>
          <w:w w:val="95"/>
        </w:rPr>
        <w:t>88</w:t>
      </w:r>
    </w:p>
    <w:p>
      <w:pPr>
        <w:pStyle w:val="Normal"/>
        <w:spacing w:lineRule="exact" w:line="280" w:before="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112" w:hanging="0"/>
        <w:jc w:val="right"/>
        <w:rPr>
          <w:b w:val="false"/>
          <w:b w:val="false"/>
          <w:bCs w:val="false"/>
        </w:rPr>
      </w:pPr>
      <w:r>
        <w:rPr/>
        <w:t>20</w:t>
      </w:r>
      <w:r>
        <w:rPr>
          <w:spacing w:val="-6"/>
        </w:rPr>
        <w:t xml:space="preserve"> </w:t>
      </w:r>
      <w:r>
        <w:rPr/>
        <w:t>000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115" w:hanging="0"/>
        <w:jc w:val="right"/>
        <w:rPr>
          <w:b w:val="false"/>
          <w:b w:val="false"/>
          <w:bCs w:val="false"/>
        </w:rPr>
      </w:pPr>
      <w:r>
        <w:rPr>
          <w:w w:val="95"/>
        </w:rPr>
        <w:t>70%</w:t>
      </w:r>
    </w:p>
    <w:p>
      <w:pPr>
        <w:sectPr>
          <w:type w:val="continuous"/>
          <w:pgSz w:w="11906" w:h="16838"/>
          <w:pgMar w:left="980" w:right="980" w:gutter="0" w:header="0" w:top="1360" w:footer="743" w:bottom="940"/>
          <w:cols w:num="3" w:equalWidth="false" w:sep="false">
            <w:col w:w="2559" w:space="1120"/>
            <w:col w:w="4593" w:space="418"/>
            <w:col w:w="1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9" w:after="0"/>
        <w:rPr>
          <w:rFonts w:ascii="Times New Roman" w:hAnsi="Times New Roman" w:eastAsia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eastAsia="Times New Roman" w:cs="Times New Roman" w:ascii="Times New Roman" w:hAnsi="Times New Roman"/>
          <w:b w:val="false"/>
          <w:bCs w:val="false"/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45795</wp:posOffset>
                </wp:positionH>
                <wp:positionV relativeFrom="page">
                  <wp:posOffset>899795</wp:posOffset>
                </wp:positionV>
                <wp:extent cx="6266815" cy="8959850"/>
                <wp:effectExtent l="4445" t="381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880" cy="8959680"/>
                          <a:chOff x="0" y="0"/>
                          <a:chExt cx="6266880" cy="895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6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9" h="0">
                                  <a:moveTo>
                                    <a:pt x="1022" y="1423"/>
                                  </a:moveTo>
                                  <a:lnTo>
                                    <a:pt x="10882" y="14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895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9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95">
                                  <a:moveTo>
                                    <a:pt x="1027" y="1428"/>
                                  </a:moveTo>
                                  <a:lnTo>
                                    <a:pt x="1027" y="155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160" y="3240"/>
                            <a:ext cx="1440" cy="895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9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95">
                                  <a:moveTo>
                                    <a:pt x="1805" y="1428"/>
                                  </a:moveTo>
                                  <a:lnTo>
                                    <a:pt x="1805" y="155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0" y="3240"/>
                            <a:ext cx="1440" cy="220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0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78">
                                  <a:moveTo>
                                    <a:pt x="5066" y="1428"/>
                                  </a:moveTo>
                                  <a:lnTo>
                                    <a:pt x="5066" y="49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0" y="2388960"/>
                            <a:ext cx="1440" cy="256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6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42">
                                  <a:moveTo>
                                    <a:pt x="5066" y="5182"/>
                                  </a:moveTo>
                                  <a:lnTo>
                                    <a:pt x="5066" y="92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0" y="5132160"/>
                            <a:ext cx="1440" cy="382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24">
                                  <a:moveTo>
                                    <a:pt x="5066" y="9499"/>
                                  </a:moveTo>
                                  <a:lnTo>
                                    <a:pt x="5066" y="155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4360" y="3240"/>
                            <a:ext cx="1440" cy="895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95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95">
                                  <a:moveTo>
                                    <a:pt x="10877" y="1428"/>
                                  </a:moveTo>
                                  <a:lnTo>
                                    <a:pt x="10877" y="155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1440"/>
                            <a:ext cx="626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9" h="0">
                                  <a:moveTo>
                                    <a:pt x="1022" y="1709"/>
                                  </a:moveTo>
                                  <a:lnTo>
                                    <a:pt x="10882" y="17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9840"/>
                            <a:ext cx="626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9" h="0">
                                  <a:moveTo>
                                    <a:pt x="1022" y="2666"/>
                                  </a:moveTo>
                                  <a:lnTo>
                                    <a:pt x="10882" y="26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3280"/>
                            <a:ext cx="626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9" h="0">
                                  <a:moveTo>
                                    <a:pt x="1022" y="4056"/>
                                  </a:moveTo>
                                  <a:lnTo>
                                    <a:pt x="10882" y="40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388960"/>
                            <a:ext cx="4878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78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166">
                                  <a:moveTo>
                                    <a:pt x="1032" y="5348"/>
                                  </a:moveTo>
                                  <a:lnTo>
                                    <a:pt x="1800" y="5348"/>
                                  </a:lnTo>
                                  <a:lnTo>
                                    <a:pt x="1800" y="5182"/>
                                  </a:lnTo>
                                  <a:lnTo>
                                    <a:pt x="1032" y="5182"/>
                                  </a:lnTo>
                                  <a:lnTo>
                                    <a:pt x="1032" y="5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" y="221292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1064" y="4906"/>
                                  </a:moveTo>
                                  <a:lnTo>
                                    <a:pt x="1064" y="5182"/>
                                  </a:lnTo>
                                </a:path>
                              </a:pathLst>
                            </a:custGeom>
                            <a:noFill/>
                            <a:ln w="42480">
                              <a:solidFill>
                                <a:srgbClr val="355e9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109960"/>
                            <a:ext cx="4878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7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162">
                                  <a:moveTo>
                                    <a:pt x="1032" y="4906"/>
                                  </a:moveTo>
                                  <a:lnTo>
                                    <a:pt x="1800" y="4906"/>
                                  </a:lnTo>
                                  <a:lnTo>
                                    <a:pt x="1800" y="4744"/>
                                  </a:lnTo>
                                  <a:lnTo>
                                    <a:pt x="1032" y="4744"/>
                                  </a:lnTo>
                                  <a:lnTo>
                                    <a:pt x="1032" y="49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960" y="2212920"/>
                            <a:ext cx="4068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76">
                                  <a:moveTo>
                                    <a:pt x="1737" y="5182"/>
                                  </a:moveTo>
                                  <a:lnTo>
                                    <a:pt x="1801" y="5182"/>
                                  </a:lnTo>
                                  <a:lnTo>
                                    <a:pt x="1801" y="4906"/>
                                  </a:lnTo>
                                  <a:lnTo>
                                    <a:pt x="1737" y="4906"/>
                                  </a:lnTo>
                                  <a:lnTo>
                                    <a:pt x="1737" y="5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2212920"/>
                            <a:ext cx="40716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1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276">
                                  <a:moveTo>
                                    <a:pt x="1097" y="5182"/>
                                  </a:moveTo>
                                  <a:lnTo>
                                    <a:pt x="1738" y="5182"/>
                                  </a:lnTo>
                                  <a:lnTo>
                                    <a:pt x="1738" y="4906"/>
                                  </a:lnTo>
                                  <a:lnTo>
                                    <a:pt x="1097" y="4906"/>
                                  </a:lnTo>
                                  <a:lnTo>
                                    <a:pt x="1097" y="5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0" y="2388960"/>
                            <a:ext cx="57600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2" h="166">
                                  <a:moveTo>
                                    <a:pt x="1810" y="5348"/>
                                  </a:moveTo>
                                  <a:lnTo>
                                    <a:pt x="10872" y="5348"/>
                                  </a:lnTo>
                                  <a:lnTo>
                                    <a:pt x="10872" y="5182"/>
                                  </a:lnTo>
                                  <a:lnTo>
                                    <a:pt x="1810" y="5182"/>
                                  </a:lnTo>
                                  <a:lnTo>
                                    <a:pt x="1810" y="5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680" y="2212920"/>
                            <a:ext cx="4392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76">
                                  <a:moveTo>
                                    <a:pt x="1809" y="5182"/>
                                  </a:moveTo>
                                  <a:lnTo>
                                    <a:pt x="1878" y="5182"/>
                                  </a:lnTo>
                                  <a:lnTo>
                                    <a:pt x="1878" y="4906"/>
                                  </a:lnTo>
                                  <a:lnTo>
                                    <a:pt x="1809" y="4906"/>
                                  </a:lnTo>
                                  <a:lnTo>
                                    <a:pt x="1809" y="5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0" y="2109960"/>
                            <a:ext cx="57600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2" h="162">
                                  <a:moveTo>
                                    <a:pt x="1810" y="4906"/>
                                  </a:moveTo>
                                  <a:lnTo>
                                    <a:pt x="10872" y="4906"/>
                                  </a:lnTo>
                                  <a:lnTo>
                                    <a:pt x="10872" y="4744"/>
                                  </a:lnTo>
                                  <a:lnTo>
                                    <a:pt x="1810" y="4744"/>
                                  </a:lnTo>
                                  <a:lnTo>
                                    <a:pt x="1810" y="49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1320" y="221292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10841" y="4906"/>
                                  </a:moveTo>
                                  <a:lnTo>
                                    <a:pt x="10841" y="5182"/>
                                  </a:lnTo>
                                </a:path>
                              </a:pathLst>
                            </a:custGeom>
                            <a:noFill/>
                            <a:ln w="40680">
                              <a:solidFill>
                                <a:srgbClr val="355e9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2212920"/>
                            <a:ext cx="567756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7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3" h="276">
                                  <a:moveTo>
                                    <a:pt x="1877" y="5182"/>
                                  </a:moveTo>
                                  <a:lnTo>
                                    <a:pt x="10810" y="5182"/>
                                  </a:lnTo>
                                  <a:lnTo>
                                    <a:pt x="10810" y="4906"/>
                                  </a:lnTo>
                                  <a:lnTo>
                                    <a:pt x="1877" y="4906"/>
                                  </a:lnTo>
                                  <a:lnTo>
                                    <a:pt x="1877" y="5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6360"/>
                            <a:ext cx="626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9" h="0">
                                  <a:moveTo>
                                    <a:pt x="1022" y="4738"/>
                                  </a:moveTo>
                                  <a:lnTo>
                                    <a:pt x="10882" y="47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96960"/>
                            <a:ext cx="626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9" h="0">
                                  <a:moveTo>
                                    <a:pt x="1022" y="5352"/>
                                  </a:moveTo>
                                  <a:lnTo>
                                    <a:pt x="10882" y="53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4360" y="2499840"/>
                            <a:ext cx="1440" cy="231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48">
                                  <a:moveTo>
                                    <a:pt x="9319" y="5357"/>
                                  </a:moveTo>
                                  <a:lnTo>
                                    <a:pt x="9319" y="90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7880" y="2856240"/>
                            <a:ext cx="36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0" h="0">
                                  <a:moveTo>
                                    <a:pt x="5062" y="5918"/>
                                  </a:moveTo>
                                  <a:lnTo>
                                    <a:pt x="10882" y="59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7880" y="3218040"/>
                            <a:ext cx="36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0" h="0">
                                  <a:moveTo>
                                    <a:pt x="5062" y="6487"/>
                                  </a:moveTo>
                                  <a:lnTo>
                                    <a:pt x="10882" y="64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7880" y="3578400"/>
                            <a:ext cx="3699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0" h="0">
                                  <a:moveTo>
                                    <a:pt x="5062" y="7054"/>
                                  </a:moveTo>
                                  <a:lnTo>
                                    <a:pt x="10882" y="705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88680"/>
                            <a:ext cx="626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9" h="0">
                                  <a:moveTo>
                                    <a:pt x="1022" y="8172"/>
                                  </a:moveTo>
                                  <a:lnTo>
                                    <a:pt x="10882" y="81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5132880"/>
                            <a:ext cx="48780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78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208">
                                  <a:moveTo>
                                    <a:pt x="1032" y="9708"/>
                                  </a:moveTo>
                                  <a:lnTo>
                                    <a:pt x="1800" y="9708"/>
                                  </a:lnTo>
                                  <a:lnTo>
                                    <a:pt x="1800" y="9500"/>
                                  </a:lnTo>
                                  <a:lnTo>
                                    <a:pt x="1032" y="9500"/>
                                  </a:lnTo>
                                  <a:lnTo>
                                    <a:pt x="1032" y="9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" y="495756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1064" y="9224"/>
                                  </a:moveTo>
                                  <a:lnTo>
                                    <a:pt x="1064" y="9500"/>
                                  </a:lnTo>
                                </a:path>
                              </a:pathLst>
                            </a:custGeom>
                            <a:noFill/>
                            <a:ln w="42480">
                              <a:solidFill>
                                <a:srgbClr val="355e9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825440"/>
                            <a:ext cx="48780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78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208">
                                  <a:moveTo>
                                    <a:pt x="1032" y="9224"/>
                                  </a:moveTo>
                                  <a:lnTo>
                                    <a:pt x="1800" y="9224"/>
                                  </a:lnTo>
                                  <a:lnTo>
                                    <a:pt x="1800" y="9016"/>
                                  </a:lnTo>
                                  <a:lnTo>
                                    <a:pt x="1032" y="9016"/>
                                  </a:lnTo>
                                  <a:lnTo>
                                    <a:pt x="1032" y="9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960" y="4956840"/>
                            <a:ext cx="4068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76">
                                  <a:moveTo>
                                    <a:pt x="1737" y="9499"/>
                                  </a:moveTo>
                                  <a:lnTo>
                                    <a:pt x="1801" y="9499"/>
                                  </a:lnTo>
                                  <a:lnTo>
                                    <a:pt x="1801" y="9223"/>
                                  </a:lnTo>
                                  <a:lnTo>
                                    <a:pt x="1737" y="9223"/>
                                  </a:lnTo>
                                  <a:lnTo>
                                    <a:pt x="1737" y="9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4956840"/>
                            <a:ext cx="40716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1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276">
                                  <a:moveTo>
                                    <a:pt x="1097" y="9499"/>
                                  </a:moveTo>
                                  <a:lnTo>
                                    <a:pt x="1738" y="9499"/>
                                  </a:lnTo>
                                  <a:lnTo>
                                    <a:pt x="1738" y="9223"/>
                                  </a:lnTo>
                                  <a:lnTo>
                                    <a:pt x="1097" y="9223"/>
                                  </a:lnTo>
                                  <a:lnTo>
                                    <a:pt x="1097" y="9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0" y="5132880"/>
                            <a:ext cx="576000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2" h="208">
                                  <a:moveTo>
                                    <a:pt x="1810" y="9708"/>
                                  </a:moveTo>
                                  <a:lnTo>
                                    <a:pt x="10872" y="9708"/>
                                  </a:lnTo>
                                  <a:lnTo>
                                    <a:pt x="10872" y="9500"/>
                                  </a:lnTo>
                                  <a:lnTo>
                                    <a:pt x="1810" y="9500"/>
                                  </a:lnTo>
                                  <a:lnTo>
                                    <a:pt x="1810" y="9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680" y="4957560"/>
                            <a:ext cx="4392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76">
                                  <a:moveTo>
                                    <a:pt x="1809" y="9500"/>
                                  </a:moveTo>
                                  <a:lnTo>
                                    <a:pt x="1878" y="9500"/>
                                  </a:lnTo>
                                  <a:lnTo>
                                    <a:pt x="1878" y="9224"/>
                                  </a:lnTo>
                                  <a:lnTo>
                                    <a:pt x="1809" y="9224"/>
                                  </a:lnTo>
                                  <a:lnTo>
                                    <a:pt x="1809" y="9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0" y="4825440"/>
                            <a:ext cx="576000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62" h="208">
                                  <a:moveTo>
                                    <a:pt x="1810" y="9224"/>
                                  </a:moveTo>
                                  <a:lnTo>
                                    <a:pt x="10872" y="9224"/>
                                  </a:lnTo>
                                  <a:lnTo>
                                    <a:pt x="10872" y="9016"/>
                                  </a:lnTo>
                                  <a:lnTo>
                                    <a:pt x="1810" y="9016"/>
                                  </a:lnTo>
                                  <a:lnTo>
                                    <a:pt x="1810" y="9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1320" y="4956840"/>
                            <a:ext cx="14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6">
                                  <a:moveTo>
                                    <a:pt x="10841" y="9223"/>
                                  </a:moveTo>
                                  <a:lnTo>
                                    <a:pt x="10841" y="9499"/>
                                  </a:lnTo>
                                </a:path>
                              </a:pathLst>
                            </a:custGeom>
                            <a:noFill/>
                            <a:ln w="40680">
                              <a:solidFill>
                                <a:srgbClr val="355e9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4956840"/>
                            <a:ext cx="567756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7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3" h="276">
                                  <a:moveTo>
                                    <a:pt x="1877" y="9499"/>
                                  </a:moveTo>
                                  <a:lnTo>
                                    <a:pt x="10810" y="9499"/>
                                  </a:lnTo>
                                  <a:lnTo>
                                    <a:pt x="10810" y="9223"/>
                                  </a:lnTo>
                                  <a:lnTo>
                                    <a:pt x="1877" y="9223"/>
                                  </a:lnTo>
                                  <a:lnTo>
                                    <a:pt x="1877" y="9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e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1480"/>
                            <a:ext cx="626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9" h="0">
                                  <a:moveTo>
                                    <a:pt x="1022" y="9010"/>
                                  </a:moveTo>
                                  <a:lnTo>
                                    <a:pt x="10882" y="90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68600"/>
                            <a:ext cx="626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9" h="0">
                                  <a:moveTo>
                                    <a:pt x="1022" y="9713"/>
                                  </a:moveTo>
                                  <a:lnTo>
                                    <a:pt x="10882" y="97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57160"/>
                            <a:ext cx="6266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66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9" h="0">
                                  <a:moveTo>
                                    <a:pt x="1022" y="15518"/>
                                  </a:moveTo>
                                  <a:lnTo>
                                    <a:pt x="10882" y="155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70.85pt;width:493.45pt;height:705.5pt" coordorigin="1017,1417" coordsize="9869,14110">
                <v:group id="shape_0" style="position:absolute;left:1017;top:1417;width:9868;height:2">
                  <v:shape id="shape_0" coordorigin="1022,1423" coordsize="9859,0" path="m1022,1423l10882,1423e" stroked="t" o:allowincell="f" style="position:absolute;left:1017;top:1417;width:986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22;top:1422;width:2;height:14105">
                  <v:shape id="shape_0" coordorigin="1027,1428" coordsize="0,14095" path="m1027,1428l1027,15523e" stroked="t" o:allowincell="f" style="position:absolute;left:1022;top:1422;width:1;height:1410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00;top:1422;width:2;height:14105">
                  <v:shape id="shape_0" coordorigin="1805,1428" coordsize="0,14095" path="m1805,1428l1805,15523e" stroked="t" o:allowincell="f" style="position:absolute;left:1800;top:1422;width:1;height:1410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65;top:1422;width:2;height:3479">
                  <v:shape id="shape_0" coordorigin="5066,1428" coordsize="0,3478" path="m5066,1428l5066,4906e" stroked="t" o:allowincell="f" style="position:absolute;left:5065;top:1422;width:1;height:347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65;top:5179;width:2;height:4044">
                  <v:shape id="shape_0" coordorigin="5066,5182" coordsize="0,4042" path="m5066,5182l5066,9223e" stroked="t" o:allowincell="f" style="position:absolute;left:5065;top:5179;width:1;height:404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65;top:9499;width:2;height:6028">
                  <v:shape id="shape_0" coordorigin="5066,9499" coordsize="0,6024" path="m5066,9499l5066,15523e" stroked="t" o:allowincell="f" style="position:absolute;left:5065;top:9499;width:1;height:602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82;top:1422;width:2;height:14105">
                  <v:shape id="shape_0" coordorigin="10877,1428" coordsize="0,14095" path="m10877,1428l10877,15523e" stroked="t" o:allowincell="f" style="position:absolute;left:10882;top:1422;width:1;height:1410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17;top:1702;width:9868;height:2">
                  <v:shape id="shape_0" coordorigin="1022,1709" coordsize="9859,0" path="m1022,1709l10882,1709e" stroked="t" o:allowincell="f" style="position:absolute;left:1017;top:1702;width:986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17;top:2661;width:9868;height:2">
                  <v:shape id="shape_0" coordorigin="1022,2666" coordsize="9859,0" path="m1022,2666l10882,2666e" stroked="t" o:allowincell="f" style="position:absolute;left:1017;top:2661;width:986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17;top:4052;width:9868;height:2">
                  <v:shape id="shape_0" coordorigin="1022,4056" coordsize="9859,0" path="m1022,4056l10882,4056e" stroked="t" o:allowincell="f" style="position:absolute;left:1017;top:4052;width:986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27;top:5179;width:768;height:166">
                  <v:shape id="shape_0" coordorigin="1032,5182" coordsize="768,166" path="m1032,5348l1800,5348l1800,5182l1032,5182l1032,5348xe" fillcolor="#355e91" stroked="f" o:allowincell="f" style="position:absolute;left:1027;top:5179;width:767;height:165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059;top:4902;width:2;height:276">
                  <v:shape id="shape_0" coordorigin="1064,4906" coordsize="0,276" path="m1064,4906l1064,5182e" stroked="t" o:allowincell="f" style="position:absolute;left:1059;top:4902;width:1;height:275;mso-wrap-style:none;v-text-anchor:middle;mso-position-horizontal-relative:page;mso-position-vertical-relative:page">
                    <v:fill o:detectmouseclick="t" on="false"/>
                    <v:stroke color="#355e91" weight="42480" joinstyle="round" endcap="flat"/>
                    <w10:wrap type="none"/>
                  </v:shape>
                </v:group>
                <v:group id="shape_0" style="position:absolute;left:1027;top:4740;width:768;height:162">
                  <v:shape id="shape_0" coordorigin="1032,4744" coordsize="768,162" path="m1032,4906l1800,4906l1800,4744l1032,4744l1032,4906xe" fillcolor="#355e91" stroked="f" o:allowincell="f" style="position:absolute;left:1027;top:4740;width:767;height:161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732;top:4902;width:64;height:276">
                  <v:shape id="shape_0" coordorigin="1737,4906" coordsize="64,276" path="m1737,5182l1801,5182l1801,4906l1737,4906l1737,5182xe" fillcolor="#355e91" stroked="f" o:allowincell="f" style="position:absolute;left:1732;top:4902;width:63;height:275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092;top:4902;width:641;height:276">
                  <v:shape id="shape_0" coordorigin="1097,4906" coordsize="641,276" path="m1097,5182l1738,5182l1738,4906l1097,4906l1097,5182xe" fillcolor="#355e91" stroked="f" o:allowincell="f" style="position:absolute;left:1092;top:4902;width:640;height:275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805;top:5179;width:9071;height:166">
                  <v:shape id="shape_0" coordorigin="1810,5182" coordsize="9062,166" path="m1810,5348l10872,5348l10872,5182l1810,5182l1810,5348xe" fillcolor="#355e91" stroked="f" o:allowincell="f" style="position:absolute;left:1805;top:5179;width:9070;height:165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804;top:4902;width:69;height:276">
                  <v:shape id="shape_0" coordorigin="1809,4906" coordsize="69,276" path="m1809,5182l1878,5182l1878,4906l1809,4906l1809,5182xe" fillcolor="#355e91" stroked="f" o:allowincell="f" style="position:absolute;left:1804;top:4902;width:68;height:275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805;top:4740;width:9071;height:162">
                  <v:shape id="shape_0" coordorigin="1810,4744" coordsize="9062,162" path="m1810,4906l10872,4906l10872,4744l1810,4744l1810,4906xe" fillcolor="#355e91" stroked="f" o:allowincell="f" style="position:absolute;left:1805;top:4740;width:9070;height:161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0846;top:4902;width:2;height:276">
                  <v:shape id="shape_0" coordorigin="10841,4906" coordsize="0,276" path="m10841,4906l10841,5182e" stroked="t" o:allowincell="f" style="position:absolute;left:10846;top:4902;width:1;height:275;mso-wrap-style:none;v-text-anchor:middle;mso-position-horizontal-relative:page;mso-position-vertical-relative:page">
                    <v:fill o:detectmouseclick="t" on="false"/>
                    <v:stroke color="#355e91" weight="40680" joinstyle="round" endcap="flat"/>
                    <w10:wrap type="none"/>
                  </v:shape>
                </v:group>
                <v:group id="shape_0" style="position:absolute;left:1872;top:4902;width:8941;height:276">
                  <v:shape id="shape_0" coordorigin="1877,4906" coordsize="8933,276" path="m1877,5182l10810,5182l10810,4906l1877,4906l1877,5182xe" fillcolor="#355e91" stroked="f" o:allowincell="f" style="position:absolute;left:1872;top:4902;width:8940;height:275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017;top:4734;width:9868;height:2">
                  <v:shape id="shape_0" coordorigin="1022,4738" coordsize="9859,0" path="m1022,4738l10882,4738e" stroked="t" o:allowincell="f" style="position:absolute;left:1017;top:4734;width:986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17;top:5349;width:9868;height:2">
                  <v:shape id="shape_0" coordorigin="1022,5352" coordsize="9859,0" path="m1022,5352l10882,5352e" stroked="t" o:allowincell="f" style="position:absolute;left:1017;top:5349;width:986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323;top:5354;width:2;height:3650">
                  <v:shape id="shape_0" coordorigin="9319,5357" coordsize="0,3648" path="m9319,5357l9319,9005e" stroked="t" o:allowincell="f" style="position:absolute;left:9323;top:5354;width:1;height:364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61;top:5915;width:5825;height:2">
                  <v:shape id="shape_0" coordorigin="5062,5918" coordsize="5820,0" path="m5062,5918l10882,5918e" stroked="t" o:allowincell="f" style="position:absolute;left:5061;top:5915;width:582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61;top:6485;width:5825;height:2">
                  <v:shape id="shape_0" coordorigin="5062,6487" coordsize="5820,0" path="m5062,6487l10882,6487e" stroked="t" o:allowincell="f" style="position:absolute;left:5061;top:6485;width:582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61;top:7052;width:5825;height:2">
                  <v:shape id="shape_0" coordorigin="5062,7054" coordsize="5820,0" path="m5062,7054l10882,7054e" stroked="t" o:allowincell="f" style="position:absolute;left:5061;top:7052;width:582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17;top:8171;width:9868;height:2">
                  <v:shape id="shape_0" coordorigin="1022,8172" coordsize="9859,0" path="m1022,8172l10882,8172e" stroked="t" o:allowincell="f" style="position:absolute;left:1017;top:8171;width:986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27;top:9500;width:768;height:208">
                  <v:shape id="shape_0" coordorigin="1032,9500" coordsize="768,208" path="m1032,9708l1800,9708l1800,9500l1032,9500l1032,9708xe" fillcolor="#355e91" stroked="f" o:allowincell="f" style="position:absolute;left:1027;top:9500;width:767;height:207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059;top:9224;width:2;height:276">
                  <v:shape id="shape_0" coordorigin="1064,9224" coordsize="0,276" path="m1064,9224l1064,9500e" stroked="t" o:allowincell="f" style="position:absolute;left:1059;top:9224;width:1;height:275;mso-wrap-style:none;v-text-anchor:middle;mso-position-horizontal-relative:page;mso-position-vertical-relative:page">
                    <v:fill o:detectmouseclick="t" on="false"/>
                    <v:stroke color="#355e91" weight="42480" joinstyle="round" endcap="flat"/>
                    <w10:wrap type="none"/>
                  </v:shape>
                </v:group>
                <v:group id="shape_0" style="position:absolute;left:1027;top:9016;width:768;height:208">
                  <v:shape id="shape_0" coordorigin="1032,9016" coordsize="768,208" path="m1032,9224l1800,9224l1800,9016l1032,9016l1032,9224xe" fillcolor="#355e91" stroked="f" o:allowincell="f" style="position:absolute;left:1027;top:9016;width:767;height:207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732;top:9223;width:64;height:276">
                  <v:shape id="shape_0" coordorigin="1737,9223" coordsize="64,276" path="m1737,9499l1801,9499l1801,9223l1737,9223l1737,9499xe" fillcolor="#355e91" stroked="f" o:allowincell="f" style="position:absolute;left:1732;top:9223;width:63;height:275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092;top:9223;width:641;height:276">
                  <v:shape id="shape_0" coordorigin="1097,9223" coordsize="641,276" path="m1097,9499l1738,9499l1738,9223l1097,9223l1097,9499xe" fillcolor="#355e91" stroked="f" o:allowincell="f" style="position:absolute;left:1092;top:9223;width:640;height:275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805;top:9500;width:9071;height:208">
                  <v:shape id="shape_0" coordorigin="1810,9500" coordsize="9062,208" path="m1810,9708l10872,9708l10872,9500l1810,9500l1810,9708xe" fillcolor="#355e91" stroked="f" o:allowincell="f" style="position:absolute;left:1805;top:9500;width:9070;height:207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804;top:9224;width:69;height:276">
                  <v:shape id="shape_0" coordorigin="1809,9224" coordsize="69,276" path="m1809,9500l1878,9500l1878,9224l1809,9224l1809,9500xe" fillcolor="#355e91" stroked="f" o:allowincell="f" style="position:absolute;left:1804;top:9224;width:68;height:275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805;top:9016;width:9071;height:208">
                  <v:shape id="shape_0" coordorigin="1810,9016" coordsize="9062,208" path="m1810,9224l10872,9224l10872,9016l1810,9016l1810,9224xe" fillcolor="#355e91" stroked="f" o:allowincell="f" style="position:absolute;left:1805;top:9016;width:9070;height:207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0846;top:9223;width:2;height:276">
                  <v:shape id="shape_0" coordorigin="10841,9223" coordsize="0,276" path="m10841,9223l10841,9499e" stroked="t" o:allowincell="f" style="position:absolute;left:10846;top:9223;width:1;height:275;mso-wrap-style:none;v-text-anchor:middle;mso-position-horizontal-relative:page;mso-position-vertical-relative:page">
                    <v:fill o:detectmouseclick="t" on="false"/>
                    <v:stroke color="#355e91" weight="40680" joinstyle="round" endcap="flat"/>
                    <w10:wrap type="none"/>
                  </v:shape>
                </v:group>
                <v:group id="shape_0" style="position:absolute;left:1872;top:9223;width:8941;height:276">
                  <v:shape id="shape_0" coordorigin="1877,9223" coordsize="8933,276" path="m1877,9499l10810,9499l10810,9223l1877,9223l1877,9499xe" fillcolor="#355e91" stroked="f" o:allowincell="f" style="position:absolute;left:1872;top:9223;width:8940;height:275;mso-wrap-style:none;v-text-anchor:middle;mso-position-horizontal-relative:page;mso-position-vertical-relative:page">
                    <v:fill o:detectmouseclick="t" type="solid" color2="#caa16e"/>
                    <v:stroke color="#3465a4" joinstyle="round" endcap="flat"/>
                    <w10:wrap type="none"/>
                  </v:shape>
                </v:group>
                <v:group id="shape_0" style="position:absolute;left:1017;top:9010;width:9868;height:2">
                  <v:shape id="shape_0" coordorigin="1022,9010" coordsize="9859,0" path="m1022,9010l10882,9010e" stroked="t" o:allowincell="f" style="position:absolute;left:1017;top:9010;width:986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17;top:9714;width:9868;height:2">
                  <v:shape id="shape_0" coordorigin="1022,9713" coordsize="9859,0" path="m1022,9713l10882,9713e" stroked="t" o:allowincell="f" style="position:absolute;left:1017;top:9714;width:986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17;top:15523;width:9868;height:2">
                  <v:shape id="shape_0" coordorigin="1022,15518" coordsize="9859,0" path="m1022,15518l10882,15518e" stroked="t" o:allowincell="f" style="position:absolute;left:1017;top:15523;width:986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896" w:leader="none"/>
        </w:tabs>
        <w:spacing w:before="69" w:after="0"/>
        <w:ind w:left="301" w:hanging="0"/>
        <w:rPr>
          <w:b w:val="false"/>
          <w:b w:val="false"/>
          <w:bCs w:val="false"/>
        </w:rPr>
      </w:pPr>
      <w:r>
        <w:rPr>
          <w:color w:val="FFFFFF"/>
        </w:rPr>
        <w:t>ІV</w:t>
        <w:tab/>
        <w:t>О</w:t>
      </w:r>
      <w:r>
        <w:rPr>
          <w:color w:val="FFFFFF"/>
          <w:spacing w:val="2"/>
        </w:rPr>
        <w:t>Б</w:t>
      </w:r>
      <w:r>
        <w:rPr>
          <w:color w:val="FFFFFF"/>
        </w:rPr>
        <w:t>О</w:t>
      </w:r>
      <w:r>
        <w:rPr>
          <w:color w:val="FFFFFF"/>
          <w:spacing w:val="-1"/>
        </w:rPr>
        <w:t>С</w:t>
      </w:r>
      <w:r>
        <w:rPr>
          <w:color w:val="FFFFFF"/>
          <w:spacing w:val="-2"/>
        </w:rPr>
        <w:t>Н</w:t>
      </w:r>
      <w:r>
        <w:rPr>
          <w:color w:val="FFFFFF"/>
        </w:rPr>
        <w:t>ОВ</w:t>
      </w:r>
      <w:r>
        <w:rPr>
          <w:color w:val="FFFFFF"/>
          <w:spacing w:val="1"/>
        </w:rPr>
        <w:t>К</w:t>
      </w:r>
      <w:r>
        <w:rPr>
          <w:color w:val="FFFFFF"/>
        </w:rPr>
        <w:t>А</w:t>
      </w:r>
      <w:r>
        <w:rPr>
          <w:color w:val="FFFFFF"/>
          <w:spacing w:val="-18"/>
        </w:rPr>
        <w:t xml:space="preserve"> </w:t>
      </w:r>
      <w:r>
        <w:rPr>
          <w:color w:val="FFFFFF"/>
        </w:rPr>
        <w:t>НА</w:t>
      </w:r>
      <w:r>
        <w:rPr>
          <w:color w:val="FFFFFF"/>
          <w:spacing w:val="-17"/>
        </w:rPr>
        <w:t xml:space="preserve"> </w:t>
      </w:r>
      <w:r>
        <w:rPr>
          <w:color w:val="FFFFFF"/>
          <w:spacing w:val="-2"/>
        </w:rPr>
        <w:t>НЕ</w:t>
      </w:r>
      <w:r>
        <w:rPr>
          <w:color w:val="FFFFFF"/>
        </w:rPr>
        <w:t>О</w:t>
      </w:r>
      <w:r>
        <w:rPr>
          <w:color w:val="FFFFFF"/>
          <w:spacing w:val="2"/>
        </w:rPr>
        <w:t>Б</w:t>
      </w:r>
      <w:r>
        <w:rPr>
          <w:color w:val="FFFFFF"/>
          <w:spacing w:val="-1"/>
        </w:rPr>
        <w:t>Х</w:t>
      </w:r>
      <w:r>
        <w:rPr>
          <w:color w:val="FFFFFF"/>
        </w:rPr>
        <w:t>ОДИ</w:t>
      </w:r>
      <w:r>
        <w:rPr>
          <w:color w:val="FFFFFF"/>
          <w:spacing w:val="-1"/>
        </w:rPr>
        <w:t>М</w:t>
      </w:r>
      <w:r>
        <w:rPr>
          <w:color w:val="FFFFFF"/>
        </w:rPr>
        <w:t>О</w:t>
      </w:r>
      <w:r>
        <w:rPr>
          <w:color w:val="FFFFFF"/>
          <w:spacing w:val="-1"/>
        </w:rPr>
        <w:t>С</w:t>
      </w:r>
      <w:r>
        <w:rPr>
          <w:color w:val="FFFFFF"/>
          <w:spacing w:val="-2"/>
        </w:rPr>
        <w:t>Т</w:t>
      </w:r>
      <w:r>
        <w:rPr>
          <w:color w:val="FFFFFF"/>
        </w:rPr>
        <w:t>ТА</w:t>
      </w:r>
      <w:r>
        <w:rPr>
          <w:color w:val="FFFFFF"/>
          <w:spacing w:val="-17"/>
        </w:rPr>
        <w:t xml:space="preserve"> </w:t>
      </w:r>
      <w:r>
        <w:rPr>
          <w:color w:val="FFFFFF"/>
          <w:spacing w:val="-2"/>
        </w:rPr>
        <w:t>О</w:t>
      </w:r>
      <w:r>
        <w:rPr>
          <w:color w:val="FFFFFF"/>
        </w:rPr>
        <w:t>Т</w:t>
      </w:r>
      <w:r>
        <w:rPr>
          <w:color w:val="FFFFFF"/>
          <w:spacing w:val="-17"/>
        </w:rPr>
        <w:t xml:space="preserve"> </w:t>
      </w:r>
      <w:r>
        <w:rPr>
          <w:color w:val="FFFFFF"/>
        </w:rPr>
        <w:t>ОПЕ</w:t>
      </w:r>
      <w:r>
        <w:rPr>
          <w:color w:val="FFFFFF"/>
          <w:spacing w:val="-3"/>
        </w:rPr>
        <w:t>Р</w:t>
      </w:r>
      <w:r>
        <w:rPr>
          <w:color w:val="FFFFFF"/>
          <w:spacing w:val="-1"/>
        </w:rPr>
        <w:t>А</w:t>
      </w:r>
      <w:r>
        <w:rPr>
          <w:color w:val="FFFFFF"/>
        </w:rPr>
        <w:t>ЦИ</w:t>
      </w:r>
      <w:r>
        <w:rPr>
          <w:color w:val="FFFFFF"/>
          <w:spacing w:val="-1"/>
        </w:rPr>
        <w:t>Я</w:t>
      </w:r>
      <w:r>
        <w:rPr>
          <w:color w:val="FFFFFF"/>
        </w:rPr>
        <w:t>ТА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2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9" w:after="0"/>
        <w:ind w:left="116" w:right="110" w:hanging="0"/>
        <w:rPr>
          <w:b w:val="false"/>
          <w:b w:val="false"/>
          <w:bCs w:val="false"/>
        </w:rPr>
      </w:pPr>
      <w:r>
        <w:rPr/>
        <w:t xml:space="preserve">От  </w:t>
      </w:r>
      <w:r>
        <w:rPr>
          <w:spacing w:val="8"/>
        </w:rPr>
        <w:t xml:space="preserve"> </w:t>
      </w:r>
      <w:r>
        <w:rPr/>
        <w:t xml:space="preserve">2012  </w:t>
      </w:r>
      <w:r>
        <w:rPr>
          <w:spacing w:val="8"/>
        </w:rPr>
        <w:t xml:space="preserve"> </w:t>
      </w:r>
      <w:r>
        <w:rPr>
          <w:spacing w:val="-1"/>
        </w:rPr>
        <w:t>г</w:t>
      </w:r>
      <w:r>
        <w:rPr/>
        <w:t xml:space="preserve">.  </w:t>
      </w:r>
      <w:r>
        <w:rPr>
          <w:spacing w:val="9"/>
        </w:rPr>
        <w:t xml:space="preserve"> </w:t>
      </w:r>
      <w:r>
        <w:rPr>
          <w:spacing w:val="-3"/>
        </w:rPr>
        <w:t>ф</w:t>
      </w:r>
      <w:r>
        <w:rPr/>
        <w:t>ункц</w:t>
      </w:r>
      <w:r>
        <w:rPr>
          <w:spacing w:val="-2"/>
        </w:rPr>
        <w:t>и</w:t>
      </w:r>
      <w:r>
        <w:rPr/>
        <w:t xml:space="preserve">онира  </w:t>
      </w:r>
      <w:r>
        <w:rPr>
          <w:spacing w:val="6"/>
        </w:rPr>
        <w:t xml:space="preserve"> </w:t>
      </w:r>
      <w:r>
        <w:rPr>
          <w:spacing w:val="-1"/>
        </w:rPr>
        <w:t>м</w:t>
      </w:r>
      <w:r>
        <w:rPr/>
        <w:t>р</w:t>
      </w:r>
      <w:r>
        <w:rPr>
          <w:spacing w:val="-1"/>
        </w:rPr>
        <w:t>е</w:t>
      </w:r>
      <w:r>
        <w:rPr>
          <w:spacing w:val="-5"/>
        </w:rPr>
        <w:t>ж</w:t>
      </w:r>
      <w:r>
        <w:rPr/>
        <w:t>а</w:t>
      </w:r>
      <w:r>
        <w:rPr>
          <w:spacing w:val="2"/>
        </w:rPr>
        <w:t>т</w:t>
      </w:r>
      <w:r>
        <w:rPr/>
        <w:t xml:space="preserve">а  </w:t>
      </w:r>
      <w:r>
        <w:rPr>
          <w:spacing w:val="10"/>
        </w:rPr>
        <w:t xml:space="preserve"> </w:t>
      </w:r>
      <w:r>
        <w:rPr/>
        <w:t xml:space="preserve">от  </w:t>
      </w:r>
      <w:r>
        <w:rPr>
          <w:spacing w:val="6"/>
        </w:rPr>
        <w:t xml:space="preserve"> </w:t>
      </w:r>
      <w:r>
        <w:rPr/>
        <w:t xml:space="preserve">27  </w:t>
      </w:r>
      <w:r>
        <w:rPr>
          <w:spacing w:val="9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2"/>
        </w:rPr>
        <w:t>н</w:t>
      </w:r>
      <w:r>
        <w:rPr/>
        <w:t xml:space="preserve">и  </w:t>
      </w:r>
      <w:r>
        <w:rPr>
          <w:spacing w:val="9"/>
        </w:rPr>
        <w:t xml:space="preserve"> </w:t>
      </w:r>
      <w:r>
        <w:rPr>
          <w:spacing w:val="-2"/>
        </w:rPr>
        <w:t>и</w:t>
      </w:r>
      <w:r>
        <w:rPr/>
        <w:t>н</w:t>
      </w:r>
      <w:r>
        <w:rPr>
          <w:spacing w:val="-3"/>
        </w:rPr>
        <w:t>ф</w:t>
      </w:r>
      <w:r>
        <w:rPr/>
        <w:t>ор</w:t>
      </w:r>
      <w:r>
        <w:rPr>
          <w:spacing w:val="-1"/>
        </w:rPr>
        <w:t>м</w:t>
      </w:r>
      <w:r>
        <w:rPr/>
        <w:t>ацион</w:t>
      </w:r>
      <w:r>
        <w:rPr>
          <w:spacing w:val="-2"/>
        </w:rPr>
        <w:t>н</w:t>
      </w:r>
      <w:r>
        <w:rPr/>
        <w:t xml:space="preserve">и  </w:t>
      </w:r>
      <w:r>
        <w:rPr>
          <w:spacing w:val="7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2"/>
        </w:rPr>
        <w:t>т</w:t>
      </w:r>
      <w:r>
        <w:rPr>
          <w:spacing w:val="-5"/>
        </w:rPr>
        <w:t>ъ</w:t>
      </w:r>
      <w:r>
        <w:rPr/>
        <w:t xml:space="preserve">ра  </w:t>
      </w:r>
      <w:r>
        <w:rPr>
          <w:spacing w:val="7"/>
        </w:rPr>
        <w:t xml:space="preserve"> </w:t>
      </w:r>
      <w:r>
        <w:rPr>
          <w:spacing w:val="-1"/>
        </w:rPr>
        <w:t>з</w:t>
      </w:r>
      <w:r>
        <w:rPr/>
        <w:t>а</w:t>
      </w:r>
      <w:r>
        <w:rPr>
          <w:w w:val="99"/>
        </w:rPr>
        <w:t xml:space="preserve"> </w:t>
      </w:r>
      <w:r>
        <w:rPr/>
        <w:t>попу</w:t>
      </w:r>
      <w:r>
        <w:rPr>
          <w:spacing w:val="-1"/>
        </w:rPr>
        <w:t>ля</w:t>
      </w:r>
      <w:r>
        <w:rPr/>
        <w:t>ри</w:t>
      </w:r>
      <w:r>
        <w:rPr>
          <w:spacing w:val="-1"/>
        </w:rPr>
        <w:t>з</w:t>
      </w:r>
      <w:r>
        <w:rPr>
          <w:spacing w:val="-2"/>
        </w:rPr>
        <w:t>и</w:t>
      </w:r>
      <w:r>
        <w:rPr/>
        <w:t>ране</w:t>
      </w:r>
      <w:r>
        <w:rPr>
          <w:spacing w:val="-8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К</w:t>
      </w:r>
      <w:r>
        <w:rPr/>
        <w:t>ох</w:t>
      </w:r>
      <w:r>
        <w:rPr>
          <w:spacing w:val="-1"/>
        </w:rPr>
        <w:t>ез</w:t>
      </w:r>
      <w:r>
        <w:rPr/>
        <w:t>ионна</w:t>
      </w:r>
      <w:r>
        <w:rPr>
          <w:spacing w:val="2"/>
        </w:rPr>
        <w:t>т</w:t>
      </w:r>
      <w:r>
        <w:rPr/>
        <w:t>а</w:t>
      </w:r>
      <w:r>
        <w:rPr>
          <w:spacing w:val="-6"/>
        </w:rPr>
        <w:t xml:space="preserve"> </w:t>
      </w:r>
      <w:r>
        <w:rPr/>
        <w:t>по</w:t>
      </w:r>
      <w:r>
        <w:rPr>
          <w:spacing w:val="-3"/>
        </w:rPr>
        <w:t>л</w:t>
      </w:r>
      <w:r>
        <w:rPr>
          <w:spacing w:val="-2"/>
        </w:rPr>
        <w:t>и</w:t>
      </w:r>
      <w:r>
        <w:rPr>
          <w:spacing w:val="2"/>
        </w:rPr>
        <w:t>т</w:t>
      </w:r>
      <w:r>
        <w:rPr/>
        <w:t>ика</w:t>
      </w:r>
      <w:r>
        <w:rPr>
          <w:spacing w:val="-8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ЕС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</w:t>
      </w:r>
      <w:r>
        <w:rPr>
          <w:spacing w:val="-9"/>
        </w:rPr>
        <w:t xml:space="preserve"> </w:t>
      </w:r>
      <w:r>
        <w:rPr>
          <w:spacing w:val="2"/>
        </w:rPr>
        <w:t>Б</w:t>
      </w:r>
      <w:r>
        <w:rPr>
          <w:spacing w:val="-1"/>
        </w:rPr>
        <w:t>ълг</w:t>
      </w:r>
      <w:r>
        <w:rPr/>
        <w:t>ари</w:t>
      </w:r>
      <w:r>
        <w:rPr>
          <w:spacing w:val="-1"/>
        </w:rPr>
        <w:t>я</w:t>
      </w:r>
      <w:r>
        <w:rPr/>
        <w:t>.</w:t>
      </w:r>
      <w:r>
        <w:rPr>
          <w:spacing w:val="-4"/>
        </w:rPr>
        <w:t xml:space="preserve"> </w:t>
      </w:r>
      <w:r>
        <w:rPr/>
        <w:t>ОИЦ</w:t>
      </w:r>
      <w:r>
        <w:rPr>
          <w:spacing w:val="-6"/>
        </w:rPr>
        <w:t xml:space="preserve"> </w:t>
      </w:r>
      <w:r>
        <w:rPr>
          <w:spacing w:val="-3"/>
        </w:rPr>
        <w:t>ф</w:t>
      </w:r>
      <w:r>
        <w:rPr/>
        <w:t>ункцион</w:t>
      </w:r>
      <w:r>
        <w:rPr>
          <w:spacing w:val="-2"/>
        </w:rPr>
        <w:t>и</w:t>
      </w:r>
      <w:r>
        <w:rPr/>
        <w:t>р</w:t>
      </w:r>
      <w:r>
        <w:rPr>
          <w:spacing w:val="-3"/>
        </w:rPr>
        <w:t>а</w:t>
      </w:r>
      <w:r>
        <w:rPr/>
        <w:t>т</w:t>
      </w:r>
      <w:r>
        <w:rPr>
          <w:spacing w:val="-5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w w:val="99"/>
        </w:rPr>
        <w:t xml:space="preserve"> </w:t>
      </w:r>
      <w:r>
        <w:rPr/>
        <w:t>пр</w:t>
      </w:r>
      <w:r>
        <w:rPr>
          <w:spacing w:val="-2"/>
        </w:rPr>
        <w:t>и</w:t>
      </w:r>
      <w:r>
        <w:rPr/>
        <w:t>нц</w:t>
      </w:r>
      <w:r>
        <w:rPr>
          <w:spacing w:val="-2"/>
        </w:rPr>
        <w:t>и</w:t>
      </w:r>
      <w:r>
        <w:rPr/>
        <w:t>па</w:t>
      </w:r>
      <w:r>
        <w:rPr>
          <w:spacing w:val="6"/>
        </w:rPr>
        <w:t xml:space="preserve"> </w:t>
      </w:r>
      <w:r>
        <w:rPr/>
        <w:t>„</w:t>
      </w:r>
      <w:r>
        <w:rPr>
          <w:spacing w:val="-1"/>
        </w:rPr>
        <w:t>е</w:t>
      </w:r>
      <w:r>
        <w:rPr>
          <w:spacing w:val="1"/>
        </w:rPr>
        <w:t>д</w:t>
      </w:r>
      <w:r>
        <w:rPr/>
        <w:t>но</w:t>
      </w:r>
      <w:r>
        <w:rPr>
          <w:spacing w:val="7"/>
        </w:rPr>
        <w:t xml:space="preserve"> </w:t>
      </w:r>
      <w:r>
        <w:rPr>
          <w:spacing w:val="-1"/>
        </w:rPr>
        <w:t>г</w:t>
      </w:r>
      <w:r>
        <w:rPr/>
        <w:t>и</w:t>
      </w:r>
      <w:r>
        <w:rPr>
          <w:spacing w:val="-5"/>
        </w:rPr>
        <w:t>ш</w:t>
      </w:r>
      <w:r>
        <w:rPr>
          <w:spacing w:val="1"/>
        </w:rPr>
        <w:t>е</w:t>
      </w:r>
      <w:r>
        <w:rPr/>
        <w:t>“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раб</w:t>
      </w:r>
      <w:r>
        <w:rPr>
          <w:spacing w:val="-3"/>
        </w:rPr>
        <w:t>о</w:t>
      </w:r>
      <w:r>
        <w:rPr>
          <w:spacing w:val="2"/>
        </w:rPr>
        <w:t>т</w:t>
      </w:r>
      <w:r>
        <w:rPr>
          <w:spacing w:val="-3"/>
        </w:rPr>
        <w:t>я</w:t>
      </w:r>
      <w:r>
        <w:rPr/>
        <w:t>т</w:t>
      </w:r>
      <w:r>
        <w:rPr>
          <w:spacing w:val="9"/>
        </w:rPr>
        <w:t xml:space="preserve"> </w:t>
      </w:r>
      <w:r>
        <w:rPr/>
        <w:t>а</w:t>
      </w:r>
      <w:r>
        <w:rPr>
          <w:spacing w:val="-2"/>
        </w:rPr>
        <w:t>к</w:t>
      </w:r>
      <w:r>
        <w:rPr>
          <w:spacing w:val="2"/>
        </w:rPr>
        <w:t>т</w:t>
      </w:r>
      <w:r>
        <w:rPr/>
        <w:t>и</w:t>
      </w:r>
      <w:r>
        <w:rPr>
          <w:spacing w:val="-3"/>
        </w:rPr>
        <w:t>в</w:t>
      </w:r>
      <w:r>
        <w:rPr/>
        <w:t>но</w:t>
      </w:r>
      <w:r>
        <w:rPr>
          <w:spacing w:val="7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>
          <w:spacing w:val="-1"/>
        </w:rPr>
        <w:t>У</w:t>
      </w:r>
      <w:r>
        <w:rPr/>
        <w:t>О,</w:t>
      </w:r>
      <w:r>
        <w:rPr>
          <w:spacing w:val="6"/>
        </w:rPr>
        <w:t xml:space="preserve"> </w:t>
      </w:r>
      <w:r>
        <w:rPr/>
        <w:t>ка</w:t>
      </w:r>
      <w:r>
        <w:rPr>
          <w:spacing w:val="2"/>
        </w:rPr>
        <w:t>т</w:t>
      </w:r>
      <w:r>
        <w:rPr/>
        <w:t>о</w:t>
      </w:r>
      <w:r>
        <w:rPr>
          <w:spacing w:val="7"/>
        </w:rPr>
        <w:t xml:space="preserve"> </w:t>
      </w:r>
      <w:r>
        <w:rPr>
          <w:spacing w:val="-1"/>
        </w:rPr>
        <w:t>г</w:t>
      </w:r>
      <w:r>
        <w:rPr/>
        <w:t>и</w:t>
      </w:r>
      <w:r>
        <w:rPr>
          <w:spacing w:val="6"/>
        </w:rPr>
        <w:t xml:space="preserve"> </w:t>
      </w:r>
      <w:r>
        <w:rPr/>
        <w:t>по</w:t>
      </w:r>
      <w:r>
        <w:rPr>
          <w:spacing w:val="1"/>
        </w:rPr>
        <w:t>д</w:t>
      </w:r>
      <w:r>
        <w:rPr/>
        <w:t>по</w:t>
      </w:r>
      <w:r>
        <w:rPr>
          <w:spacing w:val="-1"/>
        </w:rPr>
        <w:t>м</w:t>
      </w:r>
      <w:r>
        <w:rPr>
          <w:spacing w:val="-3"/>
        </w:rPr>
        <w:t>а</w:t>
      </w:r>
      <w:r>
        <w:rPr>
          <w:spacing w:val="-1"/>
        </w:rPr>
        <w:t>г</w:t>
      </w:r>
      <w:r>
        <w:rPr/>
        <w:t>ат</w:t>
      </w:r>
      <w:r>
        <w:rPr>
          <w:spacing w:val="9"/>
        </w:rPr>
        <w:t xml:space="preserve"> </w:t>
      </w:r>
      <w:r>
        <w:rPr/>
        <w:t>п</w:t>
      </w:r>
      <w:r>
        <w:rPr>
          <w:spacing w:val="-2"/>
        </w:rPr>
        <w:t>р</w:t>
      </w:r>
      <w:r>
        <w:rPr/>
        <w:t>и</w:t>
      </w:r>
      <w:r>
        <w:rPr>
          <w:spacing w:val="7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а</w:t>
      </w:r>
      <w:r>
        <w:rPr>
          <w:spacing w:val="-1"/>
        </w:rPr>
        <w:t>л</w:t>
      </w:r>
      <w:r>
        <w:rPr/>
        <w:t>и</w:t>
      </w:r>
      <w:r>
        <w:rPr>
          <w:spacing w:val="-1"/>
        </w:rPr>
        <w:t>з</w:t>
      </w:r>
      <w:r>
        <w:rPr>
          <w:spacing w:val="-2"/>
        </w:rPr>
        <w:t>и</w:t>
      </w:r>
      <w:r>
        <w:rPr/>
        <w:t>ран</w:t>
      </w:r>
      <w:r>
        <w:rPr>
          <w:spacing w:val="-1"/>
        </w:rPr>
        <w:t>е</w:t>
      </w:r>
      <w:r>
        <w:rPr>
          <w:spacing w:val="-3"/>
        </w:rPr>
        <w:t>т</w:t>
      </w:r>
      <w:r>
        <w:rPr/>
        <w:t>о</w:t>
      </w:r>
      <w:r>
        <w:rPr>
          <w:w w:val="99"/>
        </w:rPr>
        <w:t xml:space="preserve"> </w:t>
      </w:r>
      <w:r>
        <w:rPr/>
        <w:t xml:space="preserve">на </w:t>
      </w:r>
      <w:r>
        <w:rPr>
          <w:spacing w:val="16"/>
        </w:rPr>
        <w:t xml:space="preserve"> </w:t>
      </w:r>
      <w:r>
        <w:rPr/>
        <w:t>ин</w:t>
      </w:r>
      <w:r>
        <w:rPr>
          <w:spacing w:val="-3"/>
        </w:rPr>
        <w:t>ф</w:t>
      </w:r>
      <w:r>
        <w:rPr/>
        <w:t>ор</w:t>
      </w:r>
      <w:r>
        <w:rPr>
          <w:spacing w:val="-1"/>
        </w:rPr>
        <w:t>м</w:t>
      </w:r>
      <w:r>
        <w:rPr/>
        <w:t>ацио</w:t>
      </w:r>
      <w:r>
        <w:rPr>
          <w:spacing w:val="-2"/>
        </w:rPr>
        <w:t>н</w:t>
      </w:r>
      <w:r>
        <w:rPr/>
        <w:t xml:space="preserve">ни </w:t>
      </w:r>
      <w:r>
        <w:rPr>
          <w:spacing w:val="16"/>
        </w:rPr>
        <w:t xml:space="preserve"> </w:t>
      </w:r>
      <w:r>
        <w:rPr/>
        <w:t>ка</w:t>
      </w:r>
      <w:r>
        <w:rPr>
          <w:spacing w:val="-1"/>
        </w:rPr>
        <w:t>м</w:t>
      </w:r>
      <w:r>
        <w:rPr/>
        <w:t>пан</w:t>
      </w:r>
      <w:r>
        <w:rPr>
          <w:spacing w:val="-2"/>
        </w:rPr>
        <w:t>и</w:t>
      </w:r>
      <w:r>
        <w:rPr/>
        <w:t xml:space="preserve">и </w:t>
      </w:r>
      <w:r>
        <w:rPr>
          <w:spacing w:val="18"/>
        </w:rPr>
        <w:t xml:space="preserve"> </w:t>
      </w:r>
      <w:r>
        <w:rPr/>
        <w:t xml:space="preserve">на </w:t>
      </w:r>
      <w:r>
        <w:rPr>
          <w:spacing w:val="15"/>
        </w:rPr>
        <w:t xml:space="preserve"> 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р</w:t>
      </w:r>
      <w:r>
        <w:rPr>
          <w:spacing w:val="-2"/>
        </w:rPr>
        <w:t>и</w:t>
      </w:r>
      <w:r>
        <w:rPr>
          <w:spacing w:val="2"/>
        </w:rPr>
        <w:t>т</w:t>
      </w:r>
      <w:r>
        <w:rPr>
          <w:spacing w:val="-3"/>
        </w:rPr>
        <w:t>о</w:t>
      </w:r>
      <w:r>
        <w:rPr/>
        <w:t>ри</w:t>
      </w:r>
      <w:r>
        <w:rPr>
          <w:spacing w:val="-3"/>
        </w:rPr>
        <w:t>я</w:t>
      </w:r>
      <w:r>
        <w:rPr>
          <w:spacing w:val="2"/>
        </w:rPr>
        <w:t>т</w:t>
      </w:r>
      <w:r>
        <w:rPr/>
        <w:t xml:space="preserve">а </w:t>
      </w:r>
      <w:r>
        <w:rPr>
          <w:spacing w:val="17"/>
        </w:rPr>
        <w:t xml:space="preserve"> </w:t>
      </w:r>
      <w:r>
        <w:rPr/>
        <w:t xml:space="preserve">на </w:t>
      </w:r>
      <w:r>
        <w:rPr>
          <w:spacing w:val="16"/>
        </w:rPr>
        <w:t xml:space="preserve"> </w:t>
      </w:r>
      <w:r>
        <w:rPr>
          <w:spacing w:val="-1"/>
        </w:rPr>
        <w:t>съ</w:t>
      </w:r>
      <w:r>
        <w:rPr/>
        <w:t>о</w:t>
      </w:r>
      <w:r>
        <w:rPr>
          <w:spacing w:val="2"/>
        </w:rPr>
        <w:t>т</w:t>
      </w:r>
      <w:r>
        <w:rPr/>
        <w:t>в</w:t>
      </w:r>
      <w:r>
        <w:rPr>
          <w:spacing w:val="-1"/>
        </w:rPr>
        <w:t>ет</w:t>
      </w:r>
      <w:r>
        <w:rPr/>
        <w:t>н</w:t>
      </w:r>
      <w:r>
        <w:rPr>
          <w:spacing w:val="-3"/>
        </w:rPr>
        <w:t>а</w:t>
      </w:r>
      <w:r>
        <w:rPr>
          <w:spacing w:val="-1"/>
        </w:rPr>
        <w:t>т</w:t>
      </w:r>
      <w:r>
        <w:rPr/>
        <w:t xml:space="preserve">а </w:t>
      </w:r>
      <w:r>
        <w:rPr>
          <w:spacing w:val="17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 xml:space="preserve">. </w:t>
      </w:r>
      <w:r>
        <w:rPr>
          <w:spacing w:val="17"/>
        </w:rPr>
        <w:t xml:space="preserve"> </w:t>
      </w:r>
      <w:r>
        <w:rPr>
          <w:spacing w:val="-1"/>
        </w:rPr>
        <w:t>М</w:t>
      </w:r>
      <w:r>
        <w:rPr/>
        <w:t>р</w:t>
      </w:r>
      <w:r>
        <w:rPr>
          <w:spacing w:val="1"/>
        </w:rPr>
        <w:t>е</w:t>
      </w:r>
      <w:r>
        <w:rPr>
          <w:spacing w:val="-5"/>
        </w:rPr>
        <w:t>ж</w:t>
      </w:r>
      <w:r>
        <w:rPr/>
        <w:t>а</w:t>
      </w:r>
      <w:r>
        <w:rPr>
          <w:spacing w:val="2"/>
        </w:rPr>
        <w:t>т</w:t>
      </w:r>
      <w:r>
        <w:rPr/>
        <w:t xml:space="preserve">а </w:t>
      </w:r>
      <w:r>
        <w:rPr>
          <w:spacing w:val="17"/>
        </w:rPr>
        <w:t xml:space="preserve"> </w:t>
      </w:r>
      <w:r>
        <w:rPr>
          <w:spacing w:val="-1"/>
        </w:rPr>
        <w:t>с</w:t>
      </w:r>
      <w:r>
        <w:rPr/>
        <w:t>и</w:t>
      </w:r>
      <w:r>
        <w:rPr>
          <w:w w:val="99"/>
        </w:rPr>
        <w:t xml:space="preserve"> </w:t>
      </w:r>
      <w:r>
        <w:rPr/>
        <w:t>па</w:t>
      </w:r>
      <w:r>
        <w:rPr>
          <w:spacing w:val="-2"/>
        </w:rPr>
        <w:t>р</w:t>
      </w:r>
      <w:r>
        <w:rPr>
          <w:spacing w:val="2"/>
        </w:rPr>
        <w:t>т</w:t>
      </w:r>
      <w:r>
        <w:rPr/>
        <w:t>н</w:t>
      </w:r>
      <w:r>
        <w:rPr>
          <w:spacing w:val="-2"/>
        </w:rPr>
        <w:t>и</w:t>
      </w:r>
      <w:r>
        <w:rPr/>
        <w:t>ра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р</w:t>
      </w:r>
      <w:r>
        <w:rPr>
          <w:spacing w:val="-1"/>
        </w:rPr>
        <w:t>ег</w:t>
      </w:r>
      <w:r>
        <w:rPr/>
        <w:t>иона</w:t>
      </w:r>
      <w:r>
        <w:rPr>
          <w:spacing w:val="-1"/>
        </w:rPr>
        <w:t>л</w:t>
      </w:r>
      <w:r>
        <w:rPr>
          <w:spacing w:val="-2"/>
        </w:rPr>
        <w:t>н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ме</w:t>
      </w:r>
      <w:r>
        <w:rPr>
          <w:spacing w:val="1"/>
        </w:rPr>
        <w:t>д</w:t>
      </w:r>
      <w:r>
        <w:rPr/>
        <w:t>ии</w:t>
      </w:r>
      <w:r>
        <w:rPr>
          <w:spacing w:val="-7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</w:t>
      </w:r>
      <w:r>
        <w:rPr>
          <w:spacing w:val="-2"/>
        </w:rPr>
        <w:t>д</w:t>
      </w:r>
      <w:r>
        <w:rPr>
          <w:spacing w:val="1"/>
        </w:rPr>
        <w:t>д</w:t>
      </w:r>
      <w:r>
        <w:rPr>
          <w:spacing w:val="-1"/>
        </w:rPr>
        <w:t>ъ</w:t>
      </w:r>
      <w:r>
        <w:rPr/>
        <w:t>р</w:t>
      </w:r>
      <w:r>
        <w:rPr>
          <w:spacing w:val="-5"/>
        </w:rPr>
        <w:t>ж</w:t>
      </w:r>
      <w:r>
        <w:rPr/>
        <w:t>а</w:t>
      </w:r>
      <w:r>
        <w:rPr>
          <w:spacing w:val="-8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д</w:t>
      </w:r>
      <w:r>
        <w:rPr/>
        <w:t>овни</w:t>
      </w:r>
      <w:r>
        <w:rPr>
          <w:spacing w:val="-7"/>
        </w:rPr>
        <w:t xml:space="preserve"> </w:t>
      </w:r>
      <w:r>
        <w:rPr/>
        <w:t>ру</w:t>
      </w:r>
      <w:r>
        <w:rPr>
          <w:spacing w:val="-3"/>
        </w:rPr>
        <w:t>б</w:t>
      </w:r>
      <w:r>
        <w:rPr/>
        <w:t>ри</w:t>
      </w:r>
      <w:r>
        <w:rPr>
          <w:spacing w:val="-2"/>
        </w:rPr>
        <w:t>к</w:t>
      </w:r>
      <w:r>
        <w:rPr/>
        <w:t>и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spacing w:val="-1"/>
        </w:rPr>
        <w:t>еле</w:t>
      </w:r>
      <w:r>
        <w:rPr/>
        <w:t>к</w:t>
      </w:r>
      <w:r>
        <w:rPr>
          <w:spacing w:val="-1"/>
        </w:rPr>
        <w:t>т</w:t>
      </w:r>
      <w:r>
        <w:rPr/>
        <w:t>рон</w:t>
      </w:r>
      <w:r>
        <w:rPr>
          <w:spacing w:val="-2"/>
        </w:rPr>
        <w:t>н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ме</w:t>
      </w:r>
      <w:r>
        <w:rPr>
          <w:spacing w:val="1"/>
        </w:rPr>
        <w:t>д</w:t>
      </w:r>
      <w:r>
        <w:rPr/>
        <w:t>и</w:t>
      </w:r>
      <w:r>
        <w:rPr>
          <w:spacing w:val="1"/>
        </w:rPr>
        <w:t>и</w:t>
      </w:r>
      <w:r>
        <w:rPr/>
        <w:t>.</w:t>
      </w:r>
      <w:r>
        <w:rPr>
          <w:w w:val="99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>
          <w:spacing w:val="1"/>
        </w:rPr>
        <w:t>д</w:t>
      </w:r>
      <w:r>
        <w:rPr/>
        <w:t>вид</w:t>
      </w:r>
      <w:r>
        <w:rPr>
          <w:spacing w:val="31"/>
        </w:rPr>
        <w:t xml:space="preserve"> </w:t>
      </w:r>
      <w:r>
        <w:rPr>
          <w:spacing w:val="1"/>
        </w:rPr>
        <w:t>д</w:t>
      </w:r>
      <w:r>
        <w:rPr/>
        <w:t>об</w:t>
      </w:r>
      <w:r>
        <w:rPr>
          <w:spacing w:val="-2"/>
        </w:rPr>
        <w:t>р</w:t>
      </w:r>
      <w:r>
        <w:rPr/>
        <w:t>и</w:t>
      </w:r>
      <w:r>
        <w:rPr>
          <w:spacing w:val="2"/>
        </w:rPr>
        <w:t>т</w:t>
      </w:r>
      <w:r>
        <w:rPr/>
        <w:t>е</w:t>
      </w:r>
      <w:r>
        <w:rPr>
          <w:spacing w:val="31"/>
        </w:rPr>
        <w:t xml:space="preserve"> </w:t>
      </w:r>
      <w:r>
        <w:rPr/>
        <w:t>р</w:t>
      </w:r>
      <w:r>
        <w:rPr>
          <w:spacing w:val="-1"/>
        </w:rPr>
        <w:t>ез</w:t>
      </w:r>
      <w:r>
        <w:rPr/>
        <w:t>у</w:t>
      </w:r>
      <w:r>
        <w:rPr>
          <w:spacing w:val="-1"/>
        </w:rPr>
        <w:t>л</w:t>
      </w:r>
      <w:r>
        <w:rPr>
          <w:spacing w:val="2"/>
        </w:rPr>
        <w:t>т</w:t>
      </w:r>
      <w:r>
        <w:rPr>
          <w:spacing w:val="-3"/>
        </w:rPr>
        <w:t>а</w:t>
      </w:r>
      <w:r>
        <w:rPr>
          <w:spacing w:val="2"/>
        </w:rPr>
        <w:t>т</w:t>
      </w:r>
      <w:r>
        <w:rPr/>
        <w:t>и</w:t>
      </w:r>
      <w:r>
        <w:rPr>
          <w:spacing w:val="33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35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е</w:t>
      </w:r>
      <w:r>
        <w:rPr>
          <w:spacing w:val="-2"/>
        </w:rPr>
        <w:t>й</w:t>
      </w:r>
      <w:r>
        <w:rPr/>
        <w:t>но</w:t>
      </w:r>
      <w:r>
        <w:rPr>
          <w:spacing w:val="-1"/>
        </w:rPr>
        <w:t>ст</w:t>
      </w:r>
      <w:r>
        <w:rPr>
          <w:spacing w:val="2"/>
        </w:rPr>
        <w:t>т</w:t>
      </w:r>
      <w:r>
        <w:rPr/>
        <w:t>а</w:t>
      </w:r>
      <w:r>
        <w:rPr>
          <w:spacing w:val="31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л</w:t>
      </w:r>
      <w:r>
        <w:rPr>
          <w:spacing w:val="33"/>
        </w:rPr>
        <w:t xml:space="preserve"> </w:t>
      </w:r>
      <w:r>
        <w:rPr>
          <w:spacing w:val="-1"/>
        </w:rPr>
        <w:t>з</w:t>
      </w:r>
      <w:r>
        <w:rPr/>
        <w:t>апа</w:t>
      </w:r>
      <w:r>
        <w:rPr>
          <w:spacing w:val="-1"/>
        </w:rPr>
        <w:t>з</w:t>
      </w:r>
      <w:r>
        <w:rPr/>
        <w:t>ване</w:t>
      </w:r>
      <w:r>
        <w:rPr>
          <w:spacing w:val="32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>
          <w:spacing w:val="-1"/>
        </w:rPr>
        <w:t>з</w:t>
      </w:r>
      <w:r>
        <w:rPr/>
        <w:t>ви</w:t>
      </w:r>
      <w:r>
        <w:rPr>
          <w:spacing w:val="2"/>
        </w:rPr>
        <w:t>т</w:t>
      </w:r>
      <w:r>
        <w:rPr/>
        <w:t>ие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и</w:t>
      </w:r>
      <w:r>
        <w:rPr>
          <w:spacing w:val="-1"/>
        </w:rPr>
        <w:t>зг</w:t>
      </w:r>
      <w:r>
        <w:rPr/>
        <w:t>ра</w:t>
      </w:r>
      <w:r>
        <w:rPr>
          <w:spacing w:val="1"/>
        </w:rPr>
        <w:t>д</w:t>
      </w:r>
      <w:r>
        <w:rPr>
          <w:spacing w:val="-1"/>
        </w:rPr>
        <w:t>е</w:t>
      </w:r>
      <w:r>
        <w:rPr/>
        <w:t>ния</w:t>
      </w:r>
      <w:r>
        <w:rPr>
          <w:w w:val="99"/>
        </w:rPr>
        <w:t xml:space="preserve"> </w:t>
      </w:r>
      <w:r>
        <w:rPr/>
        <w:t>капа</w:t>
      </w:r>
      <w:r>
        <w:rPr>
          <w:spacing w:val="-2"/>
        </w:rPr>
        <w:t>ц</w:t>
      </w:r>
      <w:r>
        <w:rPr/>
        <w:t>и</w:t>
      </w:r>
      <w:r>
        <w:rPr>
          <w:spacing w:val="2"/>
        </w:rPr>
        <w:t>т</w:t>
      </w:r>
      <w:r>
        <w:rPr>
          <w:spacing w:val="-5"/>
        </w:rPr>
        <w:t>е</w:t>
      </w:r>
      <w:r>
        <w:rPr/>
        <w:t>т</w:t>
      </w:r>
      <w:r>
        <w:rPr>
          <w:spacing w:val="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а</w:t>
      </w:r>
      <w:r>
        <w:rPr>
          <w:spacing w:val="-2"/>
        </w:rPr>
        <w:t>р</w:t>
      </w:r>
      <w:r>
        <w:rPr>
          <w:spacing w:val="-1"/>
        </w:rPr>
        <w:t>т</w:t>
      </w:r>
      <w:r>
        <w:rPr/>
        <w:t>ньо</w:t>
      </w:r>
      <w:r>
        <w:rPr>
          <w:spacing w:val="-2"/>
        </w:rPr>
        <w:t>р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ва</w:t>
      </w:r>
      <w:r>
        <w:rPr>
          <w:spacing w:val="2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1"/>
        </w:rPr>
        <w:t>м</w:t>
      </w:r>
      <w:r>
        <w:rPr/>
        <w:t>р</w:t>
      </w:r>
      <w:r>
        <w:rPr>
          <w:spacing w:val="-1"/>
        </w:rPr>
        <w:t>е</w:t>
      </w:r>
      <w:r>
        <w:rPr>
          <w:spacing w:val="-5"/>
        </w:rPr>
        <w:t>ж</w:t>
      </w:r>
      <w:r>
        <w:rPr/>
        <w:t>а</w:t>
      </w:r>
      <w:r>
        <w:rPr>
          <w:spacing w:val="2"/>
        </w:rPr>
        <w:t>т</w:t>
      </w:r>
      <w:r>
        <w:rPr/>
        <w:t>а,</w:t>
      </w:r>
      <w:r>
        <w:rPr>
          <w:spacing w:val="1"/>
        </w:rPr>
        <w:t xml:space="preserve"> </w:t>
      </w:r>
      <w:r>
        <w:rPr/>
        <w:t>пр</w:t>
      </w:r>
      <w:r>
        <w:rPr>
          <w:spacing w:val="-1"/>
        </w:rPr>
        <w:t>е</w:t>
      </w:r>
      <w:r>
        <w:rPr/>
        <w:t>з</w:t>
      </w:r>
      <w:r>
        <w:rPr>
          <w:spacing w:val="-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о</w:t>
      </w:r>
      <w:r>
        <w:rPr>
          <w:spacing w:val="1"/>
        </w:rPr>
        <w:t>д</w:t>
      </w:r>
      <w:r>
        <w:rPr/>
        <w:t>а</w:t>
      </w:r>
      <w:r>
        <w:rPr>
          <w:spacing w:val="1"/>
        </w:rPr>
        <w:t xml:space="preserve"> </w:t>
      </w:r>
      <w:r>
        <w:rPr/>
        <w:t>2014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020</w:t>
      </w:r>
      <w:r>
        <w:rPr>
          <w:spacing w:val="1"/>
        </w:rPr>
        <w:t xml:space="preserve"> </w:t>
      </w:r>
      <w:r>
        <w:rPr>
          <w:spacing w:val="-1"/>
        </w:rPr>
        <w:t>г</w:t>
      </w:r>
      <w:r>
        <w:rPr/>
        <w:t>.</w:t>
      </w:r>
      <w:r>
        <w:rPr>
          <w:spacing w:val="2"/>
        </w:rPr>
        <w:t xml:space="preserve"> </w:t>
      </w:r>
      <w:r>
        <w:rPr/>
        <w:t>е н</w:t>
      </w:r>
      <w:r>
        <w:rPr>
          <w:spacing w:val="-1"/>
        </w:rPr>
        <w:t>е</w:t>
      </w:r>
      <w:r>
        <w:rPr/>
        <w:t>обхо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 xml:space="preserve"> </w:t>
      </w:r>
      <w:r>
        <w:rPr>
          <w:spacing w:val="2"/>
        </w:rPr>
        <w:t>т</w:t>
      </w:r>
      <w:r>
        <w:rPr/>
        <w:t>я</w:t>
      </w:r>
      <w:r>
        <w:rPr>
          <w:spacing w:val="1"/>
        </w:rPr>
        <w:t xml:space="preserve"> д</w:t>
      </w:r>
      <w:r>
        <w:rPr/>
        <w:t>а</w:t>
      </w:r>
      <w:r>
        <w:rPr>
          <w:spacing w:val="1"/>
        </w:rPr>
        <w:t xml:space="preserve"> </w:t>
      </w:r>
      <w:r>
        <w:rPr>
          <w:spacing w:val="-5"/>
        </w:rPr>
        <w:t>с</w:t>
      </w:r>
      <w:r>
        <w:rPr/>
        <w:t>е</w:t>
      </w:r>
      <w:r>
        <w:rPr>
          <w:w w:val="99"/>
        </w:rPr>
        <w:t xml:space="preserve"> </w:t>
      </w:r>
      <w:r>
        <w:rPr>
          <w:spacing w:val="1"/>
        </w:rPr>
        <w:t>д</w:t>
      </w:r>
      <w:r>
        <w:rPr/>
        <w:t>ора</w:t>
      </w:r>
      <w:r>
        <w:rPr>
          <w:spacing w:val="-1"/>
        </w:rPr>
        <w:t>з</w:t>
      </w:r>
      <w:r>
        <w:rPr/>
        <w:t>ви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>
          <w:spacing w:val="1"/>
        </w:rPr>
        <w:t>дд</w:t>
      </w:r>
      <w:r>
        <w:rPr>
          <w:spacing w:val="-1"/>
        </w:rPr>
        <w:t>ъ</w:t>
      </w:r>
      <w:r>
        <w:rPr/>
        <w:t>р</w:t>
      </w:r>
      <w:r>
        <w:rPr>
          <w:spacing w:val="-5"/>
        </w:rPr>
        <w:t>ж</w:t>
      </w:r>
      <w:r>
        <w:rPr/>
        <w:t>а в на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о</w:t>
      </w:r>
      <w:r>
        <w:rPr>
          <w:spacing w:val="2"/>
        </w:rPr>
        <w:t>я</w:t>
      </w:r>
      <w:r>
        <w:rPr>
          <w:spacing w:val="-7"/>
        </w:rPr>
        <w:t>щ</w:t>
      </w:r>
      <w:r>
        <w:rPr/>
        <w:t>ия про</w:t>
      </w:r>
      <w:r>
        <w:rPr>
          <w:spacing w:val="-1"/>
        </w:rPr>
        <w:t>г</w:t>
      </w:r>
      <w:r>
        <w:rPr/>
        <w:t>ра</w:t>
      </w:r>
      <w:r>
        <w:rPr>
          <w:spacing w:val="-1"/>
        </w:rPr>
        <w:t>ме</w:t>
      </w:r>
      <w:r>
        <w:rPr/>
        <w:t>н</w:t>
      </w:r>
      <w:r>
        <w:rPr>
          <w:spacing w:val="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о</w:t>
      </w:r>
      <w:r>
        <w:rPr>
          <w:spacing w:val="1"/>
        </w:rPr>
        <w:t>д</w:t>
      </w:r>
      <w:r>
        <w:rPr/>
        <w:t>,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>а</w:t>
      </w:r>
      <w:r>
        <w:rPr>
          <w:spacing w:val="2"/>
        </w:rPr>
        <w:t>т</w:t>
      </w:r>
      <w:r>
        <w:rPr/>
        <w:t>о обхв</w:t>
      </w:r>
      <w:r>
        <w:rPr>
          <w:spacing w:val="-3"/>
        </w:rPr>
        <w:t>а</w:t>
      </w:r>
      <w:r>
        <w:rPr>
          <w:spacing w:val="2"/>
        </w:rPr>
        <w:t>т</w:t>
      </w:r>
      <w:r>
        <w:rPr>
          <w:spacing w:val="-1"/>
        </w:rPr>
        <w:t>ъ</w:t>
      </w:r>
      <w:r>
        <w:rPr/>
        <w:t>т й</w:t>
      </w:r>
      <w:r>
        <w:rPr>
          <w:spacing w:val="1"/>
        </w:rPr>
        <w:t xml:space="preserve"> </w:t>
      </w:r>
      <w:r>
        <w:rPr/>
        <w:t>б</w:t>
      </w:r>
      <w:r>
        <w:rPr>
          <w:spacing w:val="-1"/>
        </w:rPr>
        <w:t>ъ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 xml:space="preserve"> </w:t>
      </w:r>
      <w:r>
        <w:rPr/>
        <w:t>ра</w:t>
      </w:r>
      <w:r>
        <w:rPr>
          <w:spacing w:val="2"/>
        </w:rPr>
        <w:t>з</w:t>
      </w:r>
      <w:r>
        <w:rPr>
          <w:spacing w:val="-7"/>
        </w:rPr>
        <w:t>ш</w:t>
      </w:r>
      <w:r>
        <w:rPr/>
        <w:t>ир</w:t>
      </w:r>
      <w:r>
        <w:rPr>
          <w:spacing w:val="-1"/>
        </w:rPr>
        <w:t>е</w:t>
      </w:r>
      <w:r>
        <w:rPr/>
        <w:t xml:space="preserve">н </w:t>
      </w:r>
      <w:r>
        <w:rPr>
          <w:spacing w:val="1"/>
        </w:rPr>
        <w:t>д</w:t>
      </w:r>
      <w:r>
        <w:rPr/>
        <w:t>о</w:t>
      </w:r>
      <w:r>
        <w:rPr>
          <w:w w:val="99"/>
        </w:rPr>
        <w:t xml:space="preserve"> </w:t>
      </w:r>
      <w:r>
        <w:rPr/>
        <w:t>в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ч</w:t>
      </w:r>
      <w:r>
        <w:rPr/>
        <w:t xml:space="preserve">ки </w:t>
      </w:r>
      <w:r>
        <w:rPr>
          <w:spacing w:val="7"/>
        </w:rPr>
        <w:t xml:space="preserve"> </w:t>
      </w:r>
      <w:r>
        <w:rPr/>
        <w:t>про</w:t>
      </w:r>
      <w:r>
        <w:rPr>
          <w:spacing w:val="-1"/>
        </w:rPr>
        <w:t>г</w:t>
      </w:r>
      <w:r>
        <w:rPr/>
        <w:t>ра</w:t>
      </w:r>
      <w:r>
        <w:rPr>
          <w:spacing w:val="-3"/>
        </w:rPr>
        <w:t>м</w:t>
      </w:r>
      <w:r>
        <w:rPr>
          <w:spacing w:val="1"/>
        </w:rPr>
        <w:t>и</w:t>
      </w:r>
      <w:r>
        <w:rPr/>
        <w:t xml:space="preserve">, </w:t>
      </w:r>
      <w:r>
        <w:rPr>
          <w:spacing w:val="7"/>
        </w:rPr>
        <w:t xml:space="preserve"> </w:t>
      </w:r>
      <w:r>
        <w:rPr>
          <w:spacing w:val="-3"/>
        </w:rPr>
        <w:t>ф</w:t>
      </w:r>
      <w:r>
        <w:rPr/>
        <w:t>инан</w:t>
      </w:r>
      <w:r>
        <w:rPr>
          <w:spacing w:val="-1"/>
        </w:rPr>
        <w:t>с</w:t>
      </w:r>
      <w:r>
        <w:rPr>
          <w:spacing w:val="-2"/>
        </w:rPr>
        <w:t>и</w:t>
      </w:r>
      <w:r>
        <w:rPr/>
        <w:t xml:space="preserve">рани </w:t>
      </w:r>
      <w:r>
        <w:rPr>
          <w:spacing w:val="5"/>
        </w:rPr>
        <w:t xml:space="preserve"> </w:t>
      </w:r>
      <w:r>
        <w:rPr/>
        <w:t xml:space="preserve">от </w:t>
      </w:r>
      <w:r>
        <w:rPr>
          <w:spacing w:val="7"/>
        </w:rPr>
        <w:t xml:space="preserve"> </w:t>
      </w:r>
      <w:r>
        <w:rPr/>
        <w:t>Е</w:t>
      </w:r>
      <w:r>
        <w:rPr>
          <w:spacing w:val="-1"/>
        </w:rPr>
        <w:t>С</w:t>
      </w:r>
      <w:r>
        <w:rPr>
          <w:spacing w:val="-2"/>
        </w:rPr>
        <w:t>И</w:t>
      </w:r>
      <w:r>
        <w:rPr/>
        <w:t xml:space="preserve">Ф. </w:t>
      </w:r>
      <w:r>
        <w:rPr>
          <w:spacing w:val="6"/>
        </w:rPr>
        <w:t xml:space="preserve"> </w:t>
      </w:r>
      <w:r>
        <w:rPr/>
        <w:t xml:space="preserve">По </w:t>
      </w:r>
      <w:r>
        <w:rPr>
          <w:spacing w:val="5"/>
        </w:rPr>
        <w:t xml:space="preserve"> </w:t>
      </w:r>
      <w:r>
        <w:rPr>
          <w:spacing w:val="2"/>
        </w:rPr>
        <w:t>т</w:t>
      </w:r>
      <w:r>
        <w:rPr/>
        <w:t>о</w:t>
      </w:r>
      <w:r>
        <w:rPr>
          <w:spacing w:val="-1"/>
        </w:rPr>
        <w:t>з</w:t>
      </w:r>
      <w:r>
        <w:rPr/>
        <w:t xml:space="preserve">и </w:t>
      </w:r>
      <w:r>
        <w:rPr>
          <w:spacing w:val="6"/>
        </w:rPr>
        <w:t xml:space="preserve"> </w:t>
      </w:r>
      <w:r>
        <w:rPr/>
        <w:t>на</w:t>
      </w:r>
      <w:r>
        <w:rPr>
          <w:spacing w:val="-1"/>
        </w:rPr>
        <w:t>ч</w:t>
      </w:r>
      <w:r>
        <w:rPr/>
        <w:t xml:space="preserve">ин </w:t>
      </w:r>
      <w:r>
        <w:rPr>
          <w:spacing w:val="7"/>
        </w:rPr>
        <w:t xml:space="preserve"> </w:t>
      </w:r>
      <w:r>
        <w:rPr>
          <w:spacing w:val="-5"/>
        </w:rPr>
        <w:t>щ</w:t>
      </w:r>
      <w:r>
        <w:rPr/>
        <w:t xml:space="preserve">е </w:t>
      </w:r>
      <w:r>
        <w:rPr>
          <w:spacing w:val="6"/>
        </w:rPr>
        <w:t xml:space="preserve"> </w:t>
      </w:r>
      <w:r>
        <w:rPr>
          <w:spacing w:val="-1"/>
        </w:rPr>
        <w:t>с</w:t>
      </w:r>
      <w:r>
        <w:rPr/>
        <w:t xml:space="preserve">е </w:t>
      </w:r>
      <w:r>
        <w:rPr>
          <w:spacing w:val="6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/>
        <w:t>и</w:t>
      </w:r>
      <w:r>
        <w:rPr>
          <w:spacing w:val="-1"/>
        </w:rPr>
        <w:t>г</w:t>
      </w:r>
      <w:r>
        <w:rPr/>
        <w:t xml:space="preserve">ури </w:t>
      </w:r>
      <w:r>
        <w:rPr>
          <w:spacing w:val="7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1"/>
        </w:rPr>
        <w:t>ъ</w:t>
      </w:r>
      <w:r>
        <w:rPr>
          <w:spacing w:val="-2"/>
        </w:rPr>
        <w:t>п</w:t>
      </w:r>
      <w:r>
        <w:rPr/>
        <w:t>на</w:t>
      </w:r>
      <w:r>
        <w:rPr>
          <w:w w:val="99"/>
        </w:rPr>
        <w:t xml:space="preserve"> </w:t>
      </w:r>
      <w:r>
        <w:rPr/>
        <w:t>ин</w:t>
      </w:r>
      <w:r>
        <w:rPr>
          <w:spacing w:val="-3"/>
        </w:rPr>
        <w:t>ф</w:t>
      </w:r>
      <w:r>
        <w:rPr/>
        <w:t>ор</w:t>
      </w:r>
      <w:r>
        <w:rPr>
          <w:spacing w:val="-1"/>
        </w:rPr>
        <w:t>м</w:t>
      </w:r>
      <w:r>
        <w:rPr/>
        <w:t>ация</w:t>
      </w:r>
      <w:r>
        <w:rPr>
          <w:spacing w:val="-5"/>
        </w:rPr>
        <w:t xml:space="preserve"> </w:t>
      </w:r>
      <w:r>
        <w:rPr>
          <w:spacing w:val="-1"/>
        </w:rPr>
        <w:t>з</w:t>
      </w:r>
      <w:r>
        <w:rPr/>
        <w:t>а</w:t>
      </w:r>
      <w:r>
        <w:rPr>
          <w:spacing w:val="-4"/>
        </w:rPr>
        <w:t xml:space="preserve"> </w:t>
      </w:r>
      <w:r>
        <w:rPr/>
        <w:t>Е</w:t>
      </w:r>
      <w:r>
        <w:rPr>
          <w:spacing w:val="-1"/>
        </w:rPr>
        <w:t>С</w:t>
      </w:r>
      <w:r>
        <w:rPr>
          <w:spacing w:val="-2"/>
        </w:rPr>
        <w:t>И</w:t>
      </w:r>
      <w:r>
        <w:rPr/>
        <w:t>Ф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1"/>
        </w:rPr>
        <w:t>г</w:t>
      </w:r>
      <w:r>
        <w:rPr/>
        <w:t>ра</w:t>
      </w:r>
      <w:r>
        <w:rPr>
          <w:spacing w:val="-5"/>
        </w:rPr>
        <w:t>ж</w:t>
      </w:r>
      <w:r>
        <w:rPr>
          <w:spacing w:val="1"/>
        </w:rPr>
        <w:t>д</w:t>
      </w:r>
      <w:r>
        <w:rPr/>
        <w:t>ани</w:t>
      </w:r>
      <w:r>
        <w:rPr>
          <w:spacing w:val="2"/>
        </w:rPr>
        <w:t>т</w:t>
      </w:r>
      <w:r>
        <w:rPr/>
        <w:t>е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3"/>
        </w:rPr>
        <w:t>Р</w:t>
      </w:r>
      <w:r>
        <w:rPr>
          <w:spacing w:val="-1"/>
        </w:rPr>
        <w:t>е</w:t>
      </w:r>
      <w:r>
        <w:rPr/>
        <w:t>пуб</w:t>
      </w:r>
      <w:r>
        <w:rPr>
          <w:spacing w:val="-1"/>
        </w:rPr>
        <w:t>л</w:t>
      </w:r>
      <w:r>
        <w:rPr/>
        <w:t>ика</w:t>
      </w:r>
      <w:r>
        <w:rPr>
          <w:spacing w:val="-6"/>
        </w:rPr>
        <w:t xml:space="preserve"> </w:t>
      </w:r>
      <w:r>
        <w:rPr>
          <w:spacing w:val="2"/>
        </w:rPr>
        <w:t>Б</w:t>
      </w:r>
      <w:r>
        <w:rPr>
          <w:spacing w:val="-1"/>
        </w:rPr>
        <w:t>ълг</w:t>
      </w:r>
      <w:r>
        <w:rPr/>
        <w:t>ария</w:t>
      </w:r>
      <w:r>
        <w:rPr>
          <w:spacing w:val="-4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-4"/>
        </w:rPr>
        <w:t xml:space="preserve"> </w:t>
      </w:r>
      <w:r>
        <w:rPr>
          <w:spacing w:val="2"/>
        </w:rPr>
        <w:t>т</w:t>
      </w:r>
      <w:r>
        <w:rPr>
          <w:spacing w:val="-1"/>
        </w:rPr>
        <w:t>е</w:t>
      </w:r>
      <w:r>
        <w:rPr/>
        <w:t>р</w:t>
      </w:r>
      <w:r>
        <w:rPr>
          <w:spacing w:val="-2"/>
        </w:rPr>
        <w:t>и</w:t>
      </w:r>
      <w:r>
        <w:rPr>
          <w:spacing w:val="2"/>
        </w:rPr>
        <w:t>т</w:t>
      </w:r>
      <w:r>
        <w:rPr>
          <w:spacing w:val="-3"/>
        </w:rPr>
        <w:t>о</w:t>
      </w:r>
      <w:r>
        <w:rPr/>
        <w:t>ри</w:t>
      </w:r>
      <w:r>
        <w:rPr>
          <w:spacing w:val="-3"/>
        </w:rPr>
        <w:t>я</w:t>
      </w:r>
      <w:r>
        <w:rPr>
          <w:spacing w:val="2"/>
        </w:rPr>
        <w:t>т</w:t>
      </w:r>
      <w:r>
        <w:rPr/>
        <w:t>а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ц</w:t>
      </w:r>
      <w:r>
        <w:rPr>
          <w:spacing w:val="-1"/>
        </w:rPr>
        <w:t>я</w:t>
      </w:r>
      <w:r>
        <w:rPr>
          <w:spacing w:val="-3"/>
        </w:rPr>
        <w:t>л</w:t>
      </w:r>
      <w:r>
        <w:rPr/>
        <w:t>а</w:t>
      </w:r>
      <w:r>
        <w:rPr>
          <w:spacing w:val="2"/>
        </w:rPr>
        <w:t>т</w:t>
      </w:r>
      <w:r>
        <w:rPr/>
        <w:t>а</w:t>
      </w:r>
      <w:r>
        <w:rPr>
          <w:w w:val="99"/>
        </w:rPr>
        <w:t xml:space="preserve"> 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рана.</w:t>
      </w:r>
    </w:p>
    <w:p>
      <w:pPr>
        <w:pStyle w:val="TextBody"/>
        <w:ind w:left="116" w:right="110" w:hanging="0"/>
        <w:jc w:val="both"/>
        <w:rPr>
          <w:b w:val="false"/>
          <w:b w:val="false"/>
          <w:bCs w:val="false"/>
        </w:rPr>
      </w:pPr>
      <w:r>
        <w:rPr/>
        <w:t>Оп</w:t>
      </w:r>
      <w:r>
        <w:rPr>
          <w:spacing w:val="-1"/>
        </w:rPr>
        <w:t>е</w:t>
      </w:r>
      <w:r>
        <w:rPr/>
        <w:t>раци</w:t>
      </w:r>
      <w:r>
        <w:rPr>
          <w:spacing w:val="-3"/>
        </w:rPr>
        <w:t>я</w:t>
      </w:r>
      <w:r>
        <w:rPr>
          <w:spacing w:val="2"/>
        </w:rPr>
        <w:t>т</w:t>
      </w:r>
      <w:r>
        <w:rPr/>
        <w:t>а</w:t>
      </w:r>
      <w:r>
        <w:rPr>
          <w:spacing w:val="13"/>
        </w:rPr>
        <w:t xml:space="preserve"> </w:t>
      </w:r>
      <w:r>
        <w:rPr/>
        <w:t>е</w:t>
      </w:r>
      <w:r>
        <w:rPr>
          <w:spacing w:val="13"/>
        </w:rPr>
        <w:t xml:space="preserve"> </w:t>
      </w:r>
      <w:r>
        <w:rPr/>
        <w:t>н</w:t>
      </w:r>
      <w:r>
        <w:rPr>
          <w:spacing w:val="-1"/>
        </w:rPr>
        <w:t>е</w:t>
      </w:r>
      <w:r>
        <w:rPr/>
        <w:t>обхо</w:t>
      </w:r>
      <w:r>
        <w:rPr>
          <w:spacing w:val="-2"/>
        </w:rPr>
        <w:t>д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13"/>
        </w:rPr>
        <w:t xml:space="preserve"> </w:t>
      </w:r>
      <w:r>
        <w:rPr>
          <w:spacing w:val="-1"/>
        </w:rPr>
        <w:t>з</w:t>
      </w:r>
      <w:r>
        <w:rPr/>
        <w:t>а</w:t>
      </w:r>
      <w:r>
        <w:rPr>
          <w:spacing w:val="14"/>
        </w:rPr>
        <w:t xml:space="preserve"> </w:t>
      </w:r>
      <w:r>
        <w:rPr>
          <w:spacing w:val="1"/>
        </w:rPr>
        <w:t>д</w:t>
      </w:r>
      <w:r>
        <w:rPr/>
        <w:t>а</w:t>
      </w:r>
      <w:r>
        <w:rPr>
          <w:spacing w:val="13"/>
        </w:rPr>
        <w:t xml:space="preserve"> </w:t>
      </w:r>
      <w:r>
        <w:rPr/>
        <w:t>б</w:t>
      </w:r>
      <w:r>
        <w:rPr>
          <w:spacing w:val="-1"/>
        </w:rPr>
        <w:t>ъ</w:t>
      </w:r>
      <w:r>
        <w:rPr>
          <w:spacing w:val="1"/>
        </w:rPr>
        <w:t>д</w:t>
      </w:r>
      <w:r>
        <w:rPr/>
        <w:t>е</w:t>
      </w:r>
      <w:r>
        <w:rPr>
          <w:spacing w:val="13"/>
        </w:rPr>
        <w:t xml:space="preserve"> </w:t>
      </w:r>
      <w:r>
        <w:rPr/>
        <w:t>про</w:t>
      </w:r>
      <w:r>
        <w:rPr>
          <w:spacing w:val="1"/>
        </w:rPr>
        <w:t>д</w:t>
      </w:r>
      <w:r>
        <w:rPr>
          <w:spacing w:val="-5"/>
        </w:rPr>
        <w:t>ъ</w:t>
      </w:r>
      <w:r>
        <w:rPr>
          <w:spacing w:val="2"/>
        </w:rPr>
        <w:t>л</w:t>
      </w:r>
      <w:r>
        <w:rPr>
          <w:spacing w:val="-5"/>
        </w:rPr>
        <w:t>ж</w:t>
      </w:r>
      <w:r>
        <w:rPr>
          <w:spacing w:val="-1"/>
        </w:rPr>
        <w:t>е</w:t>
      </w:r>
      <w:r>
        <w:rPr/>
        <w:t>на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а</w:t>
      </w:r>
      <w:r>
        <w:rPr>
          <w:spacing w:val="1"/>
        </w:rPr>
        <w:t>д</w:t>
      </w:r>
      <w:r>
        <w:rPr>
          <w:spacing w:val="-1"/>
        </w:rPr>
        <w:t>г</w:t>
      </w:r>
      <w:r>
        <w:rPr/>
        <w:t>ра</w:t>
      </w:r>
      <w:r>
        <w:rPr>
          <w:spacing w:val="1"/>
        </w:rPr>
        <w:t>д</w:t>
      </w:r>
      <w:r>
        <w:rPr>
          <w:spacing w:val="-1"/>
        </w:rPr>
        <w:t>е</w:t>
      </w:r>
      <w:r>
        <w:rPr/>
        <w:t>на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о</w:t>
      </w:r>
      <w:r>
        <w:rPr>
          <w:spacing w:val="1"/>
        </w:rPr>
        <w:t>д</w:t>
      </w:r>
      <w:r>
        <w:rPr/>
        <w:t>а</w:t>
      </w:r>
      <w:r>
        <w:rPr>
          <w:spacing w:val="14"/>
        </w:rPr>
        <w:t xml:space="preserve"> </w:t>
      </w:r>
      <w:r>
        <w:rPr/>
        <w:t>2014</w:t>
      </w:r>
      <w:r>
        <w:rPr>
          <w:spacing w:val="13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2020</w:t>
      </w:r>
      <w:r>
        <w:rPr>
          <w:spacing w:val="10"/>
        </w:rPr>
        <w:t xml:space="preserve"> </w:t>
      </w:r>
      <w:r>
        <w:rPr>
          <w:spacing w:val="-1"/>
        </w:rPr>
        <w:t>г</w:t>
      </w:r>
      <w:r>
        <w:rPr/>
        <w:t>.</w:t>
      </w:r>
      <w:r>
        <w:rPr>
          <w:w w:val="99"/>
        </w:rPr>
        <w:t xml:space="preserve"> </w:t>
      </w:r>
      <w:r>
        <w:rPr/>
        <w:t>у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анов</w:t>
      </w:r>
      <w:r>
        <w:rPr>
          <w:spacing w:val="-1"/>
        </w:rPr>
        <w:t>е</w:t>
      </w:r>
      <w:r>
        <w:rPr/>
        <w:t>н</w:t>
      </w:r>
      <w:r>
        <w:rPr>
          <w:spacing w:val="-3"/>
        </w:rPr>
        <w:t>а</w:t>
      </w:r>
      <w:r>
        <w:rPr>
          <w:spacing w:val="2"/>
        </w:rPr>
        <w:t>т</w:t>
      </w:r>
      <w:r>
        <w:rPr/>
        <w:t>а</w:t>
      </w:r>
      <w:r>
        <w:rPr>
          <w:spacing w:val="11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3"/>
        </w:rPr>
        <w:t>б</w:t>
      </w:r>
      <w:r>
        <w:rPr/>
        <w:t>ра</w:t>
      </w:r>
      <w:r>
        <w:rPr>
          <w:spacing w:val="10"/>
        </w:rPr>
        <w:t xml:space="preserve"> </w:t>
      </w:r>
      <w:r>
        <w:rPr/>
        <w:t>пра</w:t>
      </w:r>
      <w:r>
        <w:rPr>
          <w:spacing w:val="-2"/>
        </w:rPr>
        <w:t>к</w:t>
      </w:r>
      <w:r>
        <w:rPr>
          <w:spacing w:val="2"/>
        </w:rPr>
        <w:t>т</w:t>
      </w:r>
      <w:r>
        <w:rPr>
          <w:spacing w:val="-2"/>
        </w:rPr>
        <w:t>и</w:t>
      </w:r>
      <w:r>
        <w:rPr/>
        <w:t>ка</w:t>
      </w:r>
      <w:r>
        <w:rPr>
          <w:spacing w:val="11"/>
        </w:rPr>
        <w:t xml:space="preserve"> </w:t>
      </w:r>
      <w:r>
        <w:rPr>
          <w:spacing w:val="-3"/>
        </w:rPr>
        <w:t>о</w:t>
      </w:r>
      <w:r>
        <w:rPr/>
        <w:t>т</w:t>
      </w:r>
      <w:r>
        <w:rPr>
          <w:spacing w:val="14"/>
        </w:rPr>
        <w:t xml:space="preserve"> </w:t>
      </w:r>
      <w:r>
        <w:rPr>
          <w:spacing w:val="-2"/>
        </w:rPr>
        <w:t>п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/>
        <w:t>хо</w:t>
      </w:r>
      <w:r>
        <w:rPr>
          <w:spacing w:val="1"/>
        </w:rPr>
        <w:t>д</w:t>
      </w:r>
      <w:r>
        <w:rPr/>
        <w:t>ния</w:t>
      </w:r>
      <w:r>
        <w:rPr>
          <w:spacing w:val="10"/>
        </w:rPr>
        <w:t xml:space="preserve"> </w:t>
      </w:r>
      <w:r>
        <w:rPr/>
        <w:t>про</w:t>
      </w:r>
      <w:r>
        <w:rPr>
          <w:spacing w:val="-1"/>
        </w:rPr>
        <w:t>г</w:t>
      </w:r>
      <w:r>
        <w:rPr/>
        <w:t>ра</w:t>
      </w:r>
      <w:r>
        <w:rPr>
          <w:spacing w:val="-1"/>
        </w:rPr>
        <w:t>ме</w:t>
      </w:r>
      <w:r>
        <w:rPr/>
        <w:t>н</w:t>
      </w:r>
      <w:r>
        <w:rPr>
          <w:spacing w:val="10"/>
        </w:rPr>
        <w:t xml:space="preserve"> </w:t>
      </w:r>
      <w:r>
        <w:rPr/>
        <w:t>п</w:t>
      </w:r>
      <w:r>
        <w:rPr>
          <w:spacing w:val="-1"/>
        </w:rPr>
        <w:t>е</w:t>
      </w:r>
      <w:r>
        <w:rPr/>
        <w:t>риод</w:t>
      </w:r>
      <w:r>
        <w:rPr>
          <w:spacing w:val="13"/>
        </w:rPr>
        <w:t xml:space="preserve"> </w:t>
      </w:r>
      <w:r>
        <w:rPr>
          <w:spacing w:val="-1"/>
        </w:rPr>
        <w:t>з</w:t>
      </w:r>
      <w:r>
        <w:rPr/>
        <w:t>а</w:t>
      </w:r>
      <w:r>
        <w:rPr>
          <w:spacing w:val="10"/>
        </w:rPr>
        <w:t xml:space="preserve"> </w:t>
      </w:r>
      <w:r>
        <w:rPr/>
        <w:t>пов</w:t>
      </w:r>
      <w:r>
        <w:rPr>
          <w:spacing w:val="3"/>
        </w:rPr>
        <w:t>и</w:t>
      </w:r>
      <w:r>
        <w:rPr>
          <w:spacing w:val="-7"/>
        </w:rPr>
        <w:t>ш</w:t>
      </w:r>
      <w:r>
        <w:rPr/>
        <w:t>а</w:t>
      </w:r>
      <w:r>
        <w:rPr>
          <w:spacing w:val="2"/>
        </w:rPr>
        <w:t>в</w:t>
      </w:r>
      <w:r>
        <w:rPr/>
        <w:t>ане</w:t>
      </w:r>
      <w:r>
        <w:rPr>
          <w:w w:val="99"/>
        </w:rPr>
        <w:t xml:space="preserve"> </w:t>
      </w:r>
      <w:r>
        <w:rPr/>
        <w:t>ин</w:t>
      </w:r>
      <w:r>
        <w:rPr>
          <w:spacing w:val="-3"/>
        </w:rPr>
        <w:t>ф</w:t>
      </w:r>
      <w:r>
        <w:rPr/>
        <w:t>ор</w:t>
      </w:r>
      <w:r>
        <w:rPr>
          <w:spacing w:val="-1"/>
        </w:rPr>
        <w:t>м</w:t>
      </w:r>
      <w:r>
        <w:rPr/>
        <w:t>ирано</w:t>
      </w:r>
      <w:r>
        <w:rPr>
          <w:spacing w:val="-1"/>
        </w:rPr>
        <w:t>ст</w:t>
      </w:r>
      <w:r>
        <w:rPr>
          <w:spacing w:val="2"/>
        </w:rPr>
        <w:t>т</w:t>
      </w:r>
      <w:r>
        <w:rPr/>
        <w:t>а</w:t>
      </w:r>
      <w:r>
        <w:rPr>
          <w:spacing w:val="43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/>
        <w:t>о</w:t>
      </w:r>
      <w:r>
        <w:rPr>
          <w:spacing w:val="2"/>
        </w:rPr>
        <w:t>б</w:t>
      </w:r>
      <w:r>
        <w:rPr>
          <w:spacing w:val="-5"/>
        </w:rPr>
        <w:t>щ</w:t>
      </w:r>
      <w:r>
        <w:rPr>
          <w:spacing w:val="1"/>
        </w:rPr>
        <w:t>е</w:t>
      </w:r>
      <w:r>
        <w:rPr>
          <w:spacing w:val="-1"/>
        </w:rPr>
        <w:t>с</w:t>
      </w:r>
      <w:r>
        <w:rPr>
          <w:spacing w:val="2"/>
        </w:rPr>
        <w:t>т</w:t>
      </w:r>
      <w:r>
        <w:rPr/>
        <w:t>в</w:t>
      </w:r>
      <w:r>
        <w:rPr>
          <w:spacing w:val="-1"/>
        </w:rPr>
        <w:t>е</w:t>
      </w:r>
      <w:r>
        <w:rPr/>
        <w:t>но</w:t>
      </w:r>
      <w:r>
        <w:rPr>
          <w:spacing w:val="-1"/>
        </w:rPr>
        <w:t>ст</w:t>
      </w:r>
      <w:r>
        <w:rPr>
          <w:spacing w:val="2"/>
        </w:rPr>
        <w:t>т</w:t>
      </w:r>
      <w:r>
        <w:rPr/>
        <w:t>а</w:t>
      </w:r>
      <w:r>
        <w:rPr>
          <w:spacing w:val="43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2"/>
        </w:rPr>
        <w:t>н</w:t>
      </w:r>
      <w:r>
        <w:rPr/>
        <w:t>о</w:t>
      </w:r>
      <w:r>
        <w:rPr>
          <w:spacing w:val="-1"/>
        </w:rPr>
        <w:t>с</w:t>
      </w:r>
      <w:r>
        <w:rPr/>
        <w:t>но</w:t>
      </w:r>
      <w:r>
        <w:rPr>
          <w:spacing w:val="46"/>
        </w:rPr>
        <w:t xml:space="preserve"> </w:t>
      </w:r>
      <w:r>
        <w:rPr>
          <w:spacing w:val="-3"/>
        </w:rPr>
        <w:t>ф</w:t>
      </w:r>
      <w:r>
        <w:rPr/>
        <w:t>инан</w:t>
      </w:r>
      <w:r>
        <w:rPr>
          <w:spacing w:val="-1"/>
        </w:rPr>
        <w:t>с</w:t>
      </w:r>
      <w:r>
        <w:rPr/>
        <w:t>иран</w:t>
      </w:r>
      <w:r>
        <w:rPr>
          <w:spacing w:val="-5"/>
        </w:rPr>
        <w:t>е</w:t>
      </w:r>
      <w:r>
        <w:rPr>
          <w:spacing w:val="2"/>
        </w:rPr>
        <w:t>т</w:t>
      </w:r>
      <w:r>
        <w:rPr/>
        <w:t>о</w:t>
      </w:r>
      <w:r>
        <w:rPr>
          <w:spacing w:val="41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>Е</w:t>
      </w:r>
      <w:r>
        <w:rPr>
          <w:spacing w:val="-1"/>
        </w:rPr>
        <w:t>С</w:t>
      </w:r>
      <w:r>
        <w:rPr/>
        <w:t>ИФ,</w:t>
      </w:r>
      <w:r>
        <w:rPr>
          <w:spacing w:val="43"/>
        </w:rPr>
        <w:t xml:space="preserve"> </w:t>
      </w:r>
      <w:r>
        <w:rPr/>
        <w:t>как</w:t>
      </w:r>
      <w:r>
        <w:rPr>
          <w:spacing w:val="2"/>
        </w:rPr>
        <w:t>т</w:t>
      </w:r>
      <w:r>
        <w:rPr/>
        <w:t>о</w:t>
      </w:r>
      <w:r>
        <w:rPr>
          <w:spacing w:val="41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капа</w:t>
      </w:r>
      <w:r>
        <w:rPr>
          <w:spacing w:val="-2"/>
        </w:rPr>
        <w:t>ц</w:t>
      </w:r>
      <w:r>
        <w:rPr/>
        <w:t>и</w:t>
      </w:r>
      <w:r>
        <w:rPr>
          <w:spacing w:val="2"/>
        </w:rPr>
        <w:t>т</w:t>
      </w:r>
      <w:r>
        <w:rPr>
          <w:spacing w:val="-5"/>
        </w:rPr>
        <w:t>е</w:t>
      </w:r>
      <w:r>
        <w:rPr>
          <w:spacing w:val="2"/>
        </w:rPr>
        <w:t>т</w:t>
      </w:r>
      <w:r>
        <w:rPr/>
        <w:t>а</w:t>
      </w:r>
      <w:r>
        <w:rPr>
          <w:spacing w:val="22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п</w:t>
      </w:r>
      <w:r>
        <w:rPr>
          <w:spacing w:val="-3"/>
        </w:rPr>
        <w:t>о</w:t>
      </w:r>
      <w:r>
        <w:rPr>
          <w:spacing w:val="2"/>
        </w:rPr>
        <w:t>т</w:t>
      </w:r>
      <w:r>
        <w:rPr>
          <w:spacing w:val="-1"/>
        </w:rPr>
        <w:t>е</w:t>
      </w:r>
      <w:r>
        <w:rPr>
          <w:spacing w:val="-2"/>
        </w:rPr>
        <w:t>н</w:t>
      </w:r>
      <w:r>
        <w:rPr/>
        <w:t>циа</w:t>
      </w:r>
      <w:r>
        <w:rPr>
          <w:spacing w:val="-1"/>
        </w:rPr>
        <w:t>л</w:t>
      </w:r>
      <w:r>
        <w:rPr/>
        <w:t>н</w:t>
      </w:r>
      <w:r>
        <w:rPr>
          <w:spacing w:val="-2"/>
        </w:rPr>
        <w:t>и</w:t>
      </w:r>
      <w:r>
        <w:rPr>
          <w:spacing w:val="2"/>
        </w:rPr>
        <w:t>т</w:t>
      </w:r>
      <w:r>
        <w:rPr/>
        <w:t>е</w:t>
      </w:r>
      <w:r>
        <w:rPr>
          <w:spacing w:val="24"/>
        </w:rPr>
        <w:t xml:space="preserve"> </w:t>
      </w:r>
      <w:r>
        <w:rPr/>
        <w:t>б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е</w:t>
      </w:r>
      <w:r>
        <w:rPr>
          <w:spacing w:val="-3"/>
        </w:rPr>
        <w:t>ф</w:t>
      </w:r>
      <w:r>
        <w:rPr/>
        <w:t>ици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т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з</w:t>
      </w:r>
      <w:r>
        <w:rPr/>
        <w:t>а</w:t>
      </w:r>
      <w:r>
        <w:rPr>
          <w:spacing w:val="41"/>
        </w:rPr>
        <w:t xml:space="preserve"> </w:t>
      </w:r>
      <w:r>
        <w:rPr/>
        <w:t>кан</w:t>
      </w:r>
      <w:r>
        <w:rPr>
          <w:spacing w:val="-2"/>
        </w:rPr>
        <w:t>д</w:t>
      </w:r>
      <w:r>
        <w:rPr/>
        <w:t>и</w:t>
      </w:r>
      <w:r>
        <w:rPr>
          <w:spacing w:val="1"/>
        </w:rPr>
        <w:t>д</w:t>
      </w:r>
      <w:r>
        <w:rPr>
          <w:spacing w:val="-3"/>
        </w:rPr>
        <w:t>а</w:t>
      </w:r>
      <w:r>
        <w:rPr>
          <w:spacing w:val="2"/>
        </w:rPr>
        <w:t>т</w:t>
      </w:r>
      <w:r>
        <w:rPr>
          <w:spacing w:val="-1"/>
        </w:rPr>
        <w:t>с</w:t>
      </w:r>
      <w:r>
        <w:rPr>
          <w:spacing w:val="2"/>
        </w:rPr>
        <w:t>т</w:t>
      </w:r>
      <w:r>
        <w:rPr>
          <w:spacing w:val="-3"/>
        </w:rPr>
        <w:t>в</w:t>
      </w:r>
      <w:r>
        <w:rPr/>
        <w:t>ане</w:t>
      </w:r>
      <w:r>
        <w:rPr>
          <w:spacing w:val="2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и</w:t>
      </w:r>
      <w:r>
        <w:rPr>
          <w:spacing w:val="-3"/>
        </w:rPr>
        <w:t>з</w:t>
      </w:r>
      <w:r>
        <w:rPr/>
        <w:t>п</w:t>
      </w:r>
      <w:r>
        <w:rPr>
          <w:spacing w:val="-1"/>
        </w:rPr>
        <w:t>ъл</w:t>
      </w:r>
      <w:r>
        <w:rPr/>
        <w:t>н</w:t>
      </w:r>
      <w:r>
        <w:rPr>
          <w:spacing w:val="-1"/>
        </w:rPr>
        <w:t>е</w:t>
      </w:r>
      <w:r>
        <w:rPr/>
        <w:t>ние</w:t>
      </w:r>
      <w:r>
        <w:rPr>
          <w:spacing w:val="24"/>
        </w:rPr>
        <w:t xml:space="preserve"> </w:t>
      </w:r>
      <w:r>
        <w:rPr>
          <w:spacing w:val="-5"/>
        </w:rPr>
        <w:t>н</w:t>
      </w:r>
      <w:r>
        <w:rPr/>
        <w:t>а</w:t>
      </w:r>
      <w:r>
        <w:rPr>
          <w:w w:val="99"/>
        </w:rPr>
        <w:t xml:space="preserve"> </w:t>
      </w:r>
      <w:r>
        <w:rPr/>
        <w:t>про</w:t>
      </w:r>
      <w:r>
        <w:rPr>
          <w:spacing w:val="-1"/>
        </w:rPr>
        <w:t>е</w:t>
      </w:r>
      <w:r>
        <w:rPr>
          <w:spacing w:val="-2"/>
        </w:rPr>
        <w:t>к</w:t>
      </w:r>
      <w:r>
        <w:rPr>
          <w:spacing w:val="2"/>
        </w:rPr>
        <w:t>т</w:t>
      </w:r>
      <w:r>
        <w:rPr/>
        <w:t>и</w:t>
      </w:r>
      <w:r>
        <w:rPr>
          <w:spacing w:val="-9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Е</w:t>
      </w:r>
      <w:r>
        <w:rPr>
          <w:spacing w:val="-1"/>
        </w:rPr>
        <w:t>С</w:t>
      </w:r>
      <w:r>
        <w:rPr/>
        <w:t>ИФ.</w:t>
      </w:r>
    </w:p>
    <w:p>
      <w:pPr>
        <w:pStyle w:val="TextBody"/>
        <w:ind w:left="116" w:right="1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</w:t>
      </w:r>
      <w:r>
        <w:rPr>
          <w:b w:val="false"/>
          <w:bCs w:val="false"/>
          <w:spacing w:val="-1"/>
        </w:rPr>
        <w:t>е</w:t>
      </w:r>
      <w:r>
        <w:rPr>
          <w:b w:val="false"/>
          <w:bCs w:val="false"/>
        </w:rPr>
        <w:t>раци</w:t>
      </w:r>
      <w:r>
        <w:rPr>
          <w:b w:val="false"/>
          <w:bCs w:val="false"/>
          <w:spacing w:val="-3"/>
        </w:rPr>
        <w:t>я</w:t>
      </w:r>
      <w:r>
        <w:rPr>
          <w:b w:val="false"/>
          <w:bCs w:val="false"/>
          <w:spacing w:val="2"/>
        </w:rPr>
        <w:t>т</w:t>
      </w:r>
      <w:r>
        <w:rPr>
          <w:b w:val="false"/>
          <w:bCs w:val="false"/>
        </w:rPr>
        <w:t>а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н</w:t>
      </w:r>
      <w:r>
        <w:rPr>
          <w:b w:val="false"/>
          <w:bCs w:val="false"/>
          <w:spacing w:val="-1"/>
        </w:rPr>
        <w:t>е</w:t>
      </w:r>
      <w:r>
        <w:rPr>
          <w:b w:val="false"/>
          <w:bCs w:val="false"/>
        </w:rPr>
        <w:t>обхо</w:t>
      </w:r>
      <w:r>
        <w:rPr>
          <w:b w:val="false"/>
          <w:bCs w:val="false"/>
          <w:spacing w:val="1"/>
        </w:rPr>
        <w:t>д</w:t>
      </w:r>
      <w:r>
        <w:rPr>
          <w:b w:val="false"/>
          <w:bCs w:val="false"/>
        </w:rPr>
        <w:t>и</w:t>
      </w:r>
      <w:r>
        <w:rPr>
          <w:b w:val="false"/>
          <w:bCs w:val="false"/>
          <w:spacing w:val="-1"/>
        </w:rPr>
        <w:t>м</w:t>
      </w:r>
      <w:r>
        <w:rPr>
          <w:b w:val="false"/>
          <w:bCs w:val="false"/>
        </w:rPr>
        <w:t>а</w:t>
      </w:r>
      <w:r>
        <w:rPr>
          <w:b w:val="false"/>
          <w:bCs w:val="false"/>
          <w:spacing w:val="-1"/>
        </w:rPr>
        <w:t xml:space="preserve"> з</w:t>
      </w:r>
      <w:r>
        <w:rPr>
          <w:b w:val="false"/>
          <w:bCs w:val="false"/>
        </w:rPr>
        <w:t>а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р</w:t>
      </w:r>
      <w:r>
        <w:rPr>
          <w:b w:val="false"/>
          <w:bCs w:val="false"/>
          <w:spacing w:val="-1"/>
        </w:rPr>
        <w:t>е</w:t>
      </w:r>
      <w:r>
        <w:rPr>
          <w:b w:val="false"/>
          <w:bCs w:val="false"/>
        </w:rPr>
        <w:t>а</w:t>
      </w:r>
      <w:r>
        <w:rPr>
          <w:b w:val="false"/>
          <w:bCs w:val="false"/>
          <w:spacing w:val="-1"/>
        </w:rPr>
        <w:t>л</w:t>
      </w:r>
      <w:r>
        <w:rPr>
          <w:b w:val="false"/>
          <w:bCs w:val="false"/>
        </w:rPr>
        <w:t>и</w:t>
      </w:r>
      <w:r>
        <w:rPr>
          <w:b w:val="false"/>
          <w:bCs w:val="false"/>
          <w:spacing w:val="-1"/>
        </w:rPr>
        <w:t>з</w:t>
      </w:r>
      <w:r>
        <w:rPr>
          <w:b w:val="false"/>
          <w:bCs w:val="false"/>
        </w:rPr>
        <w:t>иран</w:t>
      </w:r>
      <w:r>
        <w:rPr>
          <w:b w:val="false"/>
          <w:bCs w:val="false"/>
          <w:spacing w:val="-1"/>
        </w:rPr>
        <w:t>е</w:t>
      </w:r>
      <w:r>
        <w:rPr>
          <w:b w:val="false"/>
          <w:bCs w:val="false"/>
          <w:spacing w:val="2"/>
        </w:rPr>
        <w:t>т</w:t>
      </w:r>
      <w:r>
        <w:rPr>
          <w:b w:val="false"/>
          <w:bCs w:val="false"/>
        </w:rPr>
        <w:t>о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на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ко</w:t>
      </w:r>
      <w:r>
        <w:rPr>
          <w:b w:val="false"/>
          <w:bCs w:val="false"/>
          <w:spacing w:val="-1"/>
        </w:rPr>
        <w:t>м</w:t>
      </w:r>
      <w:r>
        <w:rPr>
          <w:b w:val="false"/>
          <w:bCs w:val="false"/>
        </w:rPr>
        <w:t>уник</w:t>
      </w:r>
      <w:r>
        <w:rPr>
          <w:b w:val="false"/>
          <w:bCs w:val="false"/>
          <w:spacing w:val="-3"/>
        </w:rPr>
        <w:t>а</w:t>
      </w:r>
      <w:r>
        <w:rPr>
          <w:b w:val="false"/>
          <w:bCs w:val="false"/>
        </w:rPr>
        <w:t>ци</w:t>
      </w:r>
      <w:r>
        <w:rPr>
          <w:b w:val="false"/>
          <w:bCs w:val="false"/>
          <w:spacing w:val="-3"/>
        </w:rPr>
        <w:t>о</w:t>
      </w:r>
      <w:r>
        <w:rPr>
          <w:b w:val="false"/>
          <w:bCs w:val="false"/>
        </w:rPr>
        <w:t>нн</w:t>
      </w:r>
      <w:r>
        <w:rPr>
          <w:b w:val="false"/>
          <w:bCs w:val="false"/>
          <w:spacing w:val="-2"/>
        </w:rPr>
        <w:t>и</w:t>
      </w:r>
      <w:r>
        <w:rPr>
          <w:b w:val="false"/>
          <w:bCs w:val="false"/>
          <w:spacing w:val="2"/>
        </w:rPr>
        <w:t>т</w:t>
      </w:r>
      <w:r>
        <w:rPr>
          <w:b w:val="false"/>
          <w:bCs w:val="false"/>
        </w:rPr>
        <w:t>е</w:t>
      </w:r>
      <w:r>
        <w:rPr>
          <w:b w:val="false"/>
          <w:bCs w:val="false"/>
          <w:spacing w:val="-4"/>
        </w:rPr>
        <w:t xml:space="preserve"> </w:t>
      </w:r>
      <w:r>
        <w:rPr>
          <w:b w:val="false"/>
          <w:bCs w:val="false"/>
          <w:spacing w:val="1"/>
        </w:rPr>
        <w:t>д</w:t>
      </w:r>
      <w:r>
        <w:rPr>
          <w:b w:val="false"/>
          <w:bCs w:val="false"/>
          <w:spacing w:val="-1"/>
        </w:rPr>
        <w:t>е</w:t>
      </w:r>
      <w:r>
        <w:rPr>
          <w:b w:val="false"/>
          <w:bCs w:val="false"/>
        </w:rPr>
        <w:t>йно</w:t>
      </w:r>
      <w:r>
        <w:rPr>
          <w:b w:val="false"/>
          <w:bCs w:val="false"/>
          <w:spacing w:val="-1"/>
        </w:rPr>
        <w:t>с</w:t>
      </w:r>
      <w:r>
        <w:rPr>
          <w:b w:val="false"/>
          <w:bCs w:val="false"/>
          <w:spacing w:val="2"/>
        </w:rPr>
        <w:t>т</w:t>
      </w:r>
      <w:r>
        <w:rPr>
          <w:b w:val="false"/>
          <w:bCs w:val="false"/>
          <w:spacing w:val="1"/>
        </w:rPr>
        <w:t>и</w:t>
      </w:r>
      <w:r>
        <w:rPr>
          <w:b w:val="false"/>
          <w:bCs w:val="false"/>
        </w:rPr>
        <w:t>,</w:t>
      </w:r>
      <w:r>
        <w:rPr>
          <w:b w:val="false"/>
          <w:bCs w:val="false"/>
          <w:spacing w:val="-1"/>
        </w:rPr>
        <w:t xml:space="preserve"> з</w:t>
      </w:r>
      <w:r>
        <w:rPr>
          <w:b w:val="false"/>
          <w:bCs w:val="false"/>
        </w:rPr>
        <w:t>а</w:t>
      </w:r>
      <w:r>
        <w:rPr>
          <w:b w:val="false"/>
          <w:bCs w:val="false"/>
          <w:spacing w:val="-1"/>
        </w:rPr>
        <w:t>л</w:t>
      </w:r>
      <w:r>
        <w:rPr>
          <w:b w:val="false"/>
          <w:bCs w:val="false"/>
        </w:rPr>
        <w:t>о</w:t>
      </w:r>
      <w:r>
        <w:rPr>
          <w:b w:val="false"/>
          <w:bCs w:val="false"/>
          <w:spacing w:val="-5"/>
        </w:rPr>
        <w:t>ж</w:t>
      </w:r>
      <w:r>
        <w:rPr>
          <w:b w:val="false"/>
          <w:bCs w:val="false"/>
          <w:spacing w:val="-1"/>
        </w:rPr>
        <w:t>е</w:t>
      </w:r>
      <w:r>
        <w:rPr>
          <w:b w:val="false"/>
          <w:bCs w:val="false"/>
        </w:rPr>
        <w:t>ни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в</w:t>
      </w:r>
      <w:r>
        <w:rPr>
          <w:b w:val="false"/>
          <w:bCs w:val="false"/>
          <w:w w:val="99"/>
        </w:rPr>
        <w:t xml:space="preserve"> </w:t>
      </w:r>
      <w:r>
        <w:rPr>
          <w:b w:val="false"/>
          <w:bCs w:val="false"/>
        </w:rPr>
        <w:t>Национа</w:t>
      </w:r>
      <w:r>
        <w:rPr>
          <w:b w:val="false"/>
          <w:bCs w:val="false"/>
          <w:spacing w:val="-3"/>
        </w:rPr>
        <w:t>л</w:t>
      </w:r>
      <w:r>
        <w:rPr>
          <w:b w:val="false"/>
          <w:bCs w:val="false"/>
        </w:rPr>
        <w:t>на</w:t>
      </w:r>
      <w:r>
        <w:rPr>
          <w:b w:val="false"/>
          <w:bCs w:val="false"/>
          <w:spacing w:val="2"/>
        </w:rPr>
        <w:t>т</w:t>
      </w:r>
      <w:r>
        <w:rPr>
          <w:b w:val="false"/>
          <w:bCs w:val="false"/>
        </w:rPr>
        <w:t>а</w:t>
      </w:r>
      <w:r>
        <w:rPr>
          <w:b w:val="false"/>
          <w:bCs w:val="false"/>
          <w:spacing w:val="38"/>
        </w:rPr>
        <w:t xml:space="preserve"> </w:t>
      </w:r>
      <w:r>
        <w:rPr>
          <w:b w:val="false"/>
          <w:bCs w:val="false"/>
        </w:rPr>
        <w:t>ко</w:t>
      </w:r>
      <w:r>
        <w:rPr>
          <w:b w:val="false"/>
          <w:bCs w:val="false"/>
          <w:spacing w:val="-1"/>
        </w:rPr>
        <w:t>м</w:t>
      </w:r>
      <w:r>
        <w:rPr>
          <w:b w:val="false"/>
          <w:bCs w:val="false"/>
        </w:rPr>
        <w:t>у</w:t>
      </w:r>
      <w:r>
        <w:rPr>
          <w:b w:val="false"/>
          <w:bCs w:val="false"/>
          <w:spacing w:val="-2"/>
        </w:rPr>
        <w:t>н</w:t>
      </w:r>
      <w:r>
        <w:rPr>
          <w:b w:val="false"/>
          <w:bCs w:val="false"/>
        </w:rPr>
        <w:t>ика</w:t>
      </w:r>
      <w:r>
        <w:rPr>
          <w:b w:val="false"/>
          <w:bCs w:val="false"/>
          <w:spacing w:val="-2"/>
        </w:rPr>
        <w:t>ц</w:t>
      </w:r>
      <w:r>
        <w:rPr>
          <w:b w:val="false"/>
          <w:bCs w:val="false"/>
        </w:rPr>
        <w:t>ионна</w:t>
      </w:r>
      <w:r>
        <w:rPr>
          <w:b w:val="false"/>
          <w:bCs w:val="false"/>
          <w:spacing w:val="41"/>
        </w:rPr>
        <w:t xml:space="preserve"> </w:t>
      </w:r>
      <w:r>
        <w:rPr>
          <w:b w:val="false"/>
          <w:bCs w:val="false"/>
          <w:spacing w:val="-1"/>
        </w:rPr>
        <w:t>ст</w:t>
      </w:r>
      <w:r>
        <w:rPr>
          <w:b w:val="false"/>
          <w:bCs w:val="false"/>
        </w:rPr>
        <w:t>р</w:t>
      </w:r>
      <w:r>
        <w:rPr>
          <w:b w:val="false"/>
          <w:bCs w:val="false"/>
          <w:spacing w:val="-3"/>
        </w:rPr>
        <w:t>а</w:t>
      </w:r>
      <w:r>
        <w:rPr>
          <w:b w:val="false"/>
          <w:bCs w:val="false"/>
          <w:spacing w:val="2"/>
        </w:rPr>
        <w:t>т</w:t>
      </w:r>
      <w:r>
        <w:rPr>
          <w:b w:val="false"/>
          <w:bCs w:val="false"/>
          <w:spacing w:val="-1"/>
        </w:rPr>
        <w:t>ег</w:t>
      </w:r>
      <w:r>
        <w:rPr>
          <w:b w:val="false"/>
          <w:bCs w:val="false"/>
        </w:rPr>
        <w:t>ия</w:t>
      </w:r>
      <w:r>
        <w:rPr>
          <w:b w:val="false"/>
          <w:bCs w:val="false"/>
          <w:spacing w:val="39"/>
        </w:rPr>
        <w:t xml:space="preserve"> </w:t>
      </w:r>
      <w:r>
        <w:rPr>
          <w:b w:val="false"/>
          <w:bCs w:val="false"/>
        </w:rPr>
        <w:t>и</w:t>
      </w:r>
      <w:r>
        <w:rPr>
          <w:b w:val="false"/>
          <w:bCs w:val="false"/>
          <w:spacing w:val="42"/>
        </w:rPr>
        <w:t xml:space="preserve"> </w:t>
      </w:r>
      <w:r>
        <w:rPr>
          <w:b w:val="false"/>
          <w:bCs w:val="false"/>
        </w:rPr>
        <w:t>е</w:t>
      </w:r>
      <w:r>
        <w:rPr>
          <w:b w:val="false"/>
          <w:bCs w:val="false"/>
          <w:spacing w:val="40"/>
        </w:rPr>
        <w:t xml:space="preserve"> </w:t>
      </w:r>
      <w:r>
        <w:rPr>
          <w:b w:val="false"/>
          <w:bCs w:val="false"/>
        </w:rPr>
        <w:t>в</w:t>
      </w:r>
      <w:r>
        <w:rPr>
          <w:b w:val="false"/>
          <w:bCs w:val="false"/>
          <w:spacing w:val="43"/>
        </w:rPr>
        <w:t xml:space="preserve"> </w:t>
      </w:r>
      <w:r>
        <w:rPr>
          <w:b w:val="false"/>
          <w:bCs w:val="false"/>
          <w:spacing w:val="-1"/>
        </w:rPr>
        <w:t>съ</w:t>
      </w:r>
      <w:r>
        <w:rPr>
          <w:b w:val="false"/>
          <w:bCs w:val="false"/>
        </w:rPr>
        <w:t>о</w:t>
      </w:r>
      <w:r>
        <w:rPr>
          <w:b w:val="false"/>
          <w:bCs w:val="false"/>
          <w:spacing w:val="2"/>
        </w:rPr>
        <w:t>т</w:t>
      </w:r>
      <w:r>
        <w:rPr>
          <w:b w:val="false"/>
          <w:bCs w:val="false"/>
        </w:rPr>
        <w:t>в</w:t>
      </w:r>
      <w:r>
        <w:rPr>
          <w:b w:val="false"/>
          <w:bCs w:val="false"/>
          <w:spacing w:val="-1"/>
        </w:rPr>
        <w:t>е</w:t>
      </w:r>
      <w:r>
        <w:rPr>
          <w:b w:val="false"/>
          <w:bCs w:val="false"/>
          <w:spacing w:val="2"/>
        </w:rPr>
        <w:t>т</w:t>
      </w:r>
      <w:r>
        <w:rPr>
          <w:b w:val="false"/>
          <w:bCs w:val="false"/>
          <w:spacing w:val="-1"/>
        </w:rPr>
        <w:t>с</w:t>
      </w:r>
      <w:r>
        <w:rPr>
          <w:b w:val="false"/>
          <w:bCs w:val="false"/>
          <w:spacing w:val="2"/>
        </w:rPr>
        <w:t>т</w:t>
      </w:r>
      <w:r>
        <w:rPr>
          <w:b w:val="false"/>
          <w:bCs w:val="false"/>
        </w:rPr>
        <w:t>вие</w:t>
      </w:r>
      <w:r>
        <w:rPr>
          <w:b w:val="false"/>
          <w:bCs w:val="false"/>
          <w:spacing w:val="37"/>
        </w:rPr>
        <w:t xml:space="preserve"> </w:t>
      </w:r>
      <w:r>
        <w:rPr>
          <w:b w:val="false"/>
          <w:bCs w:val="false"/>
        </w:rPr>
        <w:t>с</w:t>
      </w:r>
      <w:r>
        <w:rPr>
          <w:b w:val="false"/>
          <w:bCs w:val="false"/>
          <w:spacing w:val="40"/>
        </w:rPr>
        <w:t xml:space="preserve"> </w:t>
      </w:r>
      <w:r>
        <w:rPr>
          <w:b w:val="false"/>
          <w:bCs w:val="false"/>
        </w:rPr>
        <w:t>Приор</w:t>
      </w:r>
      <w:r>
        <w:rPr>
          <w:b w:val="false"/>
          <w:bCs w:val="false"/>
          <w:spacing w:val="-2"/>
        </w:rPr>
        <w:t>и</w:t>
      </w:r>
      <w:r>
        <w:rPr>
          <w:b w:val="false"/>
          <w:bCs w:val="false"/>
          <w:spacing w:val="2"/>
        </w:rPr>
        <w:t>т</w:t>
      </w:r>
      <w:r>
        <w:rPr>
          <w:b w:val="false"/>
          <w:bCs w:val="false"/>
          <w:spacing w:val="-1"/>
        </w:rPr>
        <w:t>ет</w:t>
      </w:r>
      <w:r>
        <w:rPr>
          <w:b w:val="false"/>
          <w:bCs w:val="false"/>
        </w:rPr>
        <w:t>на</w:t>
      </w:r>
      <w:r>
        <w:rPr>
          <w:b w:val="false"/>
          <w:bCs w:val="false"/>
          <w:spacing w:val="41"/>
        </w:rPr>
        <w:t xml:space="preserve"> </w:t>
      </w:r>
      <w:r>
        <w:rPr>
          <w:b w:val="false"/>
          <w:bCs w:val="false"/>
        </w:rPr>
        <w:t>ос</w:t>
      </w:r>
      <w:r>
        <w:rPr>
          <w:b w:val="false"/>
          <w:bCs w:val="false"/>
          <w:spacing w:val="40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spacing w:val="43"/>
        </w:rPr>
        <w:t xml:space="preserve"> </w:t>
      </w:r>
      <w:r>
        <w:rPr>
          <w:b w:val="false"/>
          <w:bCs w:val="false"/>
        </w:rPr>
        <w:t>на</w:t>
      </w:r>
      <w:r>
        <w:rPr>
          <w:b w:val="false"/>
          <w:bCs w:val="false"/>
          <w:w w:val="99"/>
        </w:rPr>
        <w:t xml:space="preserve"> </w:t>
      </w:r>
      <w:r>
        <w:rPr>
          <w:b w:val="false"/>
          <w:bCs w:val="false"/>
        </w:rPr>
        <w:t>ОПД</w:t>
      </w:r>
      <w:r>
        <w:rPr>
          <w:b w:val="false"/>
          <w:bCs w:val="false"/>
          <w:spacing w:val="-1"/>
        </w:rPr>
        <w:t>У</w:t>
      </w:r>
      <w:r>
        <w:rPr>
          <w:b w:val="false"/>
          <w:bCs w:val="false"/>
        </w:rPr>
        <w:t>.</w:t>
      </w:r>
    </w:p>
    <w:p>
      <w:pPr>
        <w:sectPr>
          <w:type w:val="continuous"/>
          <w:pgSz w:w="11906" w:h="16838"/>
          <w:pgMar w:left="980" w:right="980" w:gutter="0" w:header="0" w:top="1360" w:footer="743" w:bottom="9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footerReference w:type="default" r:id="rId99"/>
      <w:type w:val="nextPage"/>
      <w:pgSz w:w="11906" w:h="16838"/>
      <w:pgMar w:left="1680" w:right="1300" w:gutter="0" w:header="0" w:top="1580" w:footer="743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5828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58280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1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420"/>
      </w:pPr>
      <w:rPr>
        <w:position w:val="6"/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szCs w:val="24"/>
        <w:w w:val="76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214"/>
      </w:pPr>
      <w:rPr>
        <w:rFonts w:ascii="Symbol" w:hAnsi="Symbol" w:cs="Symbol" w:hint="default"/>
        <w:sz w:val="24"/>
        <w:szCs w:val="24"/>
        <w:w w:val="76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szCs w:val="24"/>
        <w:w w:val="76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szCs w:val="24"/>
        <w:w w:val="7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76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w w:val="76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Symbol" w:cs="Symbol"/>
      <w:w w:val="76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76"/>
      <w:sz w:val="24"/>
      <w:szCs w:val="24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83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33" w:leader="none"/>
        <w:tab w:val="right" w:pos="1006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image" Target="media/image41.png"/><Relationship Id="rId90" Type="http://schemas.openxmlformats.org/officeDocument/2006/relationships/image" Target="media/image42.png"/><Relationship Id="rId91" Type="http://schemas.openxmlformats.org/officeDocument/2006/relationships/image" Target="media/image43.png"/><Relationship Id="rId92" Type="http://schemas.openxmlformats.org/officeDocument/2006/relationships/image" Target="media/image44.png"/><Relationship Id="rId93" Type="http://schemas.openxmlformats.org/officeDocument/2006/relationships/image" Target="media/image45.png"/><Relationship Id="rId94" Type="http://schemas.openxmlformats.org/officeDocument/2006/relationships/image" Target="media/image46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footer" Target="footer1.xml"/><Relationship Id="rId98" Type="http://schemas.openxmlformats.org/officeDocument/2006/relationships/footer" Target="footer2.xml"/><Relationship Id="rId99" Type="http://schemas.openxmlformats.org/officeDocument/2006/relationships/footer" Target="footer3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15:00Z</dcterms:created>
  <dc:creator>l.buserska</dc:creator>
  <dc:description/>
  <dc:language>en-US</dc:language>
  <cp:lastModifiedBy>Николай Стефанов</cp:lastModifiedBy>
  <dcterms:modified xsi:type="dcterms:W3CDTF">2015-07-22T08:15:00Z</dcterms:modified>
  <cp:revision>3</cp:revision>
  <dc:subject/>
  <dc:title>13_Критерии за подбор на операции_Процедура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7-22T00:00:00Z</vt:filetime>
  </property>
  <property fmtid="{D5CDD505-2E9C-101B-9397-08002B2CF9AE}" pid="3" name="LastSaved">
    <vt:filetime>2015-07-22T00:00:00Z</vt:filetime>
  </property>
</Properties>
</file>