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6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кандидатстван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BG16FFPR002-3.011 „Изпълнение на мярка 70 от Националната рамка за приоритетни действия за НАТУРА 2000“  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 xml:space="preserve"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е налице следното обстоятелство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 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Когато кандидатът/партньорът е юридическо лице, декларацията се попълва и представя за лицата, които го представляват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Декларацията се попълва и за лицата, които представляват партньора. В текстът на декларация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4-10-10T09:03:00Z</dcterms:modified>
  <cp:revision>20</cp:revision>
  <dc:subject/>
  <dc:title>ДЕКЛАРАЦИЯ</dc:title>
</cp:coreProperties>
</file>