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2. Доклад от проведената фокус група</w:t>
      </w:r>
    </w:p>
    <w:p>
      <w:pPr>
        <w:pStyle w:val="Normal"/>
        <w:rPr>
          <w:b/>
          <w:b/>
        </w:rPr>
      </w:pPr>
      <w:r>
        <w:rPr>
          <w:b/>
        </w:rPr>
      </w:r>
    </w:p>
    <w:p>
      <w:pPr>
        <w:pStyle w:val="Normal"/>
        <w:jc w:val="center"/>
        <w:rPr>
          <w:b/>
          <w:b/>
        </w:rPr>
      </w:pPr>
      <w:r>
        <w:rPr>
          <w:b/>
        </w:rPr>
      </w:r>
    </w:p>
    <w:p>
      <w:pPr>
        <w:pStyle w:val="Normal"/>
        <w:jc w:val="center"/>
        <w:rPr>
          <w:b/>
          <w:b/>
        </w:rPr>
      </w:pPr>
      <w:r>
        <w:rPr>
          <w:b/>
        </w:rPr>
        <w:t xml:space="preserve">Протокол </w:t>
      </w:r>
    </w:p>
    <w:p>
      <w:pPr>
        <w:pStyle w:val="Normal"/>
        <w:jc w:val="center"/>
        <w:rPr/>
      </w:pPr>
      <w:r>
        <w:rPr>
          <w:b/>
        </w:rPr>
        <w:t xml:space="preserve">от проведена на </w:t>
      </w:r>
      <w:r>
        <w:rPr>
          <w:b/>
          <w:lang w:val="en-US"/>
        </w:rPr>
        <w:t>08</w:t>
      </w:r>
      <w:r>
        <w:rPr>
          <w:b/>
        </w:rPr>
        <w:t>.0</w:t>
      </w:r>
      <w:r>
        <w:rPr>
          <w:b/>
          <w:lang w:val="en-US"/>
        </w:rPr>
        <w:t>8</w:t>
      </w:r>
      <w:r>
        <w:rPr>
          <w:b/>
        </w:rPr>
        <w:t>.2014 г. фокус група във връзка с изпълнение на договор ДОГ - 63/ 08.04.2014г. с предмет „Изготвяне на предварителна оценка (ex-ante assessment) и стратегия за ефективното прилагане на финансови инструменти по Оперативна програма „Околна среда 2014-2020г.”</w:t>
      </w:r>
    </w:p>
    <w:p>
      <w:pPr>
        <w:pStyle w:val="Normal"/>
        <w:jc w:val="center"/>
        <w:rPr/>
      </w:pPr>
      <w:r>
        <w:rPr/>
      </w:r>
    </w:p>
    <w:p>
      <w:pPr>
        <w:pStyle w:val="Normal"/>
        <w:spacing w:before="0" w:after="120"/>
        <w:ind w:left="0" w:right="301" w:hanging="0"/>
        <w:rPr/>
      </w:pPr>
      <w:r>
        <w:rPr/>
        <w:t>На 08.08.2014 г., 10 ч. в сградата на Министерство на околната среда и водите, зала сутерен, беше проведена фокус група по договор ДОГ - 63/ 08.04.2014г. с предмет „Изготвяне на предварителна оценка (</w:t>
      </w:r>
      <w:r>
        <w:rPr>
          <w:lang w:val="en-GB"/>
        </w:rPr>
        <w:t>ex-ante assessment</w:t>
      </w:r>
      <w:r>
        <w:rPr/>
        <w:t>) и стратегия за ефективното прилагане на финансови инструменти по Оперативна програма „Околна среда 2014-2020г.” с представител на Възложителя - Министерство на финансите (МФ), Изпълнителя „БИМ Консултинг“ ООД, представители на Главна дирекция „Оперативна програма Околна среда” (ГДОПОС, Министерство на околната среда и водите (МОСВ)) и представители на банковия сектор.</w:t>
      </w:r>
    </w:p>
    <w:p>
      <w:pPr>
        <w:pStyle w:val="Normal"/>
        <w:spacing w:before="0" w:after="120"/>
        <w:ind w:left="0" w:right="301" w:hanging="0"/>
        <w:rPr/>
      </w:pPr>
      <w:r>
        <w:rPr/>
        <w:t>Модератори на фокус групата бяха  Камелия Калоянова, Веселина Георгиева и Десислава Кочева, експерти от екипа на Консултанта.</w:t>
      </w:r>
    </w:p>
    <w:p>
      <w:pPr>
        <w:pStyle w:val="Normal"/>
        <w:spacing w:before="0" w:after="120"/>
        <w:ind w:left="0" w:right="301" w:hanging="0"/>
        <w:rPr/>
      </w:pPr>
      <w:r>
        <w:rPr/>
        <w:t>Г-жа Камелия Калоянова направи въведение като изрази благодарност за предоставяне на залата, представи членовете на екипа на „БИМ Консултинг“ ООД и програмата за провеждане на фокус групата. След това се представиха останалите участници. Същите се записаха в списък за регистрация и получиха презентацията на хартиен носител.</w:t>
      </w:r>
    </w:p>
    <w:p>
      <w:pPr>
        <w:pStyle w:val="Normal"/>
        <w:spacing w:before="0" w:after="120"/>
        <w:ind w:left="0" w:right="301" w:hanging="0"/>
        <w:rPr/>
      </w:pPr>
      <w:r>
        <w:rPr/>
        <w:t xml:space="preserve">Г-жа Веселина Георгиева представи резултатите от анализа на пазара в секторите ВиК, отпадъци и чистота на атмосферния въздух. Представени бяха основните изводи, пазарни неуспехи, финансов недостиг. След това г-жа Калоянова представи някои основни заключения от проведената анкета сред потенциалните бенефициенти на ОПОС 2014-2020 и откри дискусията. </w:t>
      </w:r>
    </w:p>
    <w:p>
      <w:pPr>
        <w:pStyle w:val="Normal"/>
        <w:spacing w:before="0" w:after="120"/>
        <w:ind w:left="0" w:right="301" w:hanging="0"/>
        <w:rPr/>
      </w:pPr>
      <w:r>
        <w:rPr/>
        <w:t>Бяха поставени следните въпроси:</w:t>
      </w:r>
    </w:p>
    <w:p>
      <w:pPr>
        <w:pStyle w:val="Normal"/>
        <w:spacing w:before="0" w:after="120"/>
        <w:ind w:left="0" w:right="301" w:hanging="0"/>
        <w:rPr/>
      </w:pPr>
      <w:r>
        <w:rPr/>
        <w:t>Представител на МОСВ относно верността на процента 62.5%, в който активите са собственост на ВиК дружествата. Предвижданията на Закона за водите са собственик на активите да е държавата и  този процес тече. В отговор на въпроса г-жа Калоянова посочи, че резултатите от анкетата са на база отговорилите респонденти и тяхното тълкуване. Г-жа Веселина Георгиева добави, че промените в Закона за водите по отношение на собствеността на активите са отбелязани в доклада.</w:t>
      </w:r>
    </w:p>
    <w:p>
      <w:pPr>
        <w:pStyle w:val="Normal"/>
        <w:spacing w:before="0" w:after="120"/>
        <w:ind w:left="0" w:right="301" w:hanging="0"/>
        <w:rPr/>
      </w:pPr>
      <w:r>
        <w:rPr/>
        <w:t>Представител от Обединена Българска банка препоръча наличие на още една шоукарта, която да разглежда финансирането на проектите и проблемите с обезпечението при банките.</w:t>
      </w:r>
    </w:p>
    <w:p>
      <w:pPr>
        <w:pStyle w:val="Normal"/>
        <w:spacing w:before="0" w:after="120"/>
        <w:ind w:left="0" w:right="301" w:hanging="0"/>
        <w:rPr/>
      </w:pPr>
      <w:r>
        <w:rPr/>
        <w:t>Представители на МОСВ коментираха извода, че ВиК секторът не е склонен да инвестира, като отбелязаха, че ВиК дружествата са с големи задължения и нямат възможност да връщат заеми. По отношение на сектор отпадъци – коментарът беше за наличие на потенциал, но липса на интерес. Коментира се и резултатът от анкетата, че общините проявяват интерес към използването на финансови инструменти, а именно беше изразено съмнение дали това е така, защото най-вероятно ще предпочетат БФП по ОПОС.</w:t>
      </w:r>
    </w:p>
    <w:p>
      <w:pPr>
        <w:pStyle w:val="Normal"/>
        <w:spacing w:before="0" w:after="120"/>
        <w:ind w:left="0" w:right="301" w:hanging="0"/>
        <w:rPr/>
      </w:pPr>
      <w:r>
        <w:rPr/>
        <w:t>Беше зададен въпрос от представител на МОСВ  как е отчетено законодателството за държавни помощи, частта в анкетите относно държавни помощи дали съдържа разяснения. На този въпрос беше отговорено по-късно в дискусията от експерта Държавни помощи на консултанта.</w:t>
      </w:r>
    </w:p>
    <w:p>
      <w:pPr>
        <w:pStyle w:val="Normal"/>
        <w:spacing w:before="0" w:after="120"/>
        <w:ind w:left="0" w:right="301" w:hanging="0"/>
        <w:rPr/>
      </w:pPr>
      <w:r>
        <w:rPr/>
        <w:t>Представител на МОСВ изрази притеснение от констатацията за липсата на стимули за инвестиции в качество на атмосферния въздух от страна на потенциалните бенефициенти по оперативната програма и мнение за наличие на потенциал за използването на финансови инструменти. Изразено беше несъгласие, че няма необходимост от финансови инструменти в сектор Въздух. Изразено беше и мнение, че констатациите са изведени на общ принцип и не са отчетени всички детайли.</w:t>
      </w:r>
    </w:p>
    <w:p>
      <w:pPr>
        <w:pStyle w:val="Normal"/>
        <w:spacing w:before="0" w:after="120"/>
        <w:ind w:left="0" w:right="301" w:hanging="0"/>
        <w:rPr/>
      </w:pPr>
      <w:r>
        <w:rPr/>
        <w:t>Г-жа Калоянова обясни, че анкетата само илюстрира данните в анализите. Мнението на анкетираните е качествено,  много от ВиК дружествата не са отговорили, както и че подробен анализ и констатациите ще бъдат отразени в доклада, тъй като това са предварителни изводи. Г-жа Веселина Георгиева добави, че се разглежда съществуващото положение в страната, пазарните неуспехи в момента, прави се преглед на налични практики, каквито по ОПОС няма по отношение на води и отпадъщи, както и добри практики от други страни, т.е. прави се анализ на база реалната ситуация.</w:t>
      </w:r>
    </w:p>
    <w:p>
      <w:pPr>
        <w:pStyle w:val="Normal"/>
        <w:spacing w:before="0" w:after="120"/>
        <w:ind w:left="0" w:right="301" w:hanging="0"/>
        <w:rPr/>
      </w:pPr>
      <w:r>
        <w:rPr/>
        <w:t>На срещата се стигна до заключението и участниците се съгласиха да бъдат организирани допълнителни срещи с банките за по-подробно разискване на тяхното мнение относно проблемите при финансиране, както и отделна среща между Консултанта и МОСВ за обсъждане на доклада.</w:t>
      </w:r>
    </w:p>
    <w:p>
      <w:pPr>
        <w:pStyle w:val="Normal"/>
        <w:spacing w:before="0" w:after="120"/>
        <w:ind w:left="0" w:right="301" w:hanging="0"/>
        <w:rPr/>
      </w:pPr>
      <w:r>
        <w:rPr/>
        <w:t>Съветник на Министъра по еврофондовете изрази мнение, че анализът относно приложимостта на финансови инструменти следва да бъде направен не само на база пазарните неуспехи, но да се вземе предвид и ролята на финансовите инструменти за промяна на поведението, каквато е и целта на политиката по околна среда. Необходимо е създаване на продукт в партньорство с финансовите институции за промяна на поведението на бенефициентите и зависимостта им от грантово финансиране.</w:t>
      </w:r>
    </w:p>
    <w:p>
      <w:pPr>
        <w:pStyle w:val="Normal"/>
        <w:spacing w:before="0" w:after="120"/>
        <w:ind w:left="0" w:right="301" w:hanging="0"/>
        <w:rPr/>
      </w:pPr>
      <w:r>
        <w:rPr/>
        <w:t>Представител на Фонд ФЛАГ се изказа по отношение визията за това как ще се развива в бъдеще финансовата подкрепа по ОПОС, БФП и финансови инструменти. Анализът трябва да води до това как да се променят ползите от всяко предоставено евро. Не са постигнати всички желани резултати и нужди в секторите, така че дейностите, които генерират приходи – трябва постепенно да се изместят от грант към финансови инструменти. Кметове на общини и ВиК дружествата не биха избрали финансови инструменти при алтернатива да ползват грант. Безвъзмездна помощ от 100 % „развращава” и е обосновано да се прилага само за социални сектори, а за останалите е по-целесъобразно да се използва финансов инженеринг. Беше даден пример за добри резултати в подготовката на проекти в здравеопазването за финансиране от Фонда за устойчиво градско развитие, който потвърждава тезата, че когато се готвят проекти, които ще се финансират с финансови инструменти, се мисли пазарно и има стремеж към реализиране на всички възможни ползи. Беше изразена препоръка за конкретни разговори с банковия сектор. Критична точка в структурирането на финансовите инструменти, за да са атрактивни и успешни, е балансът между размера на БФП и размера на финансовите инструменти.</w:t>
      </w:r>
    </w:p>
    <w:p>
      <w:pPr>
        <w:pStyle w:val="Normal"/>
        <w:spacing w:before="0" w:after="120"/>
        <w:ind w:left="0" w:right="301" w:hanging="0"/>
        <w:rPr/>
      </w:pPr>
      <w:r>
        <w:rPr/>
        <w:t>Беше дадена препоръка от страна на банките – всички финансови инструменти да се планират с банките преди да бъдат взети окончателните решения.</w:t>
      </w:r>
    </w:p>
    <w:p>
      <w:pPr>
        <w:pStyle w:val="Normal"/>
        <w:spacing w:before="0" w:after="120"/>
        <w:ind w:left="0" w:right="301" w:hanging="0"/>
        <w:rPr/>
      </w:pPr>
      <w:r>
        <w:rPr/>
        <w:t>Г-жа Десислава Кочева представи Шоукарта 3, в която се разглеждат  варианти на схеми за финансиране на ВиК сектора - Фонд за споделяне на риска, Гаранционен фонд, Фонд за преки инвестиции. Предложението беше направено с примерни проценти – 30% от Кохезионния фонд под формата на подчинен капитал и 70% от международни финансови институции да бъдат предоставяни за финансиране на проекти до 70%, а останалите 30% да бъдат предоставяни от банка-партньор в лицето на търговските банки. Беше поставен въпрос търговските банки дали са съгласни да предоставят финансиране по предложената схема и при какви условия.</w:t>
      </w:r>
    </w:p>
    <w:p>
      <w:pPr>
        <w:pStyle w:val="Normal"/>
        <w:spacing w:before="0" w:after="120"/>
        <w:ind w:left="0" w:right="301" w:hanging="0"/>
        <w:rPr/>
      </w:pPr>
      <w:r>
        <w:rPr/>
        <w:t>От страна на банковите институции беше изразено принципно съгласие, но беше изразено мнение, че спецификата на конкретни финансови инструменти следва да е предмет на отделни срещи.</w:t>
      </w:r>
    </w:p>
    <w:p>
      <w:pPr>
        <w:pStyle w:val="Normal"/>
        <w:spacing w:before="0" w:after="120"/>
        <w:ind w:left="0" w:right="301" w:hanging="0"/>
        <w:rPr/>
      </w:pPr>
      <w:r>
        <w:rPr/>
        <w:t>От страна на представители от Национален гаранционен фонд беше изразено положително мнение, при условие че проектът има приходи и инвестициите могат да се възвърнат. На базата на техния опит те споделиха, че е необходимо по проектите да има устойчиви парични потоци, за да работят гаранционните схеми, също така да има по-голяма целева група потребители на кредитите, но самият размер на кредитите да е по-малък.</w:t>
      </w:r>
    </w:p>
    <w:p>
      <w:pPr>
        <w:pStyle w:val="Normal"/>
        <w:spacing w:before="0" w:after="120"/>
        <w:ind w:left="0" w:right="301" w:hanging="0"/>
        <w:rPr/>
      </w:pPr>
      <w:r>
        <w:rPr/>
        <w:t xml:space="preserve">Представители на търговските банки попитаха дали предложението за осигуряване на по-голяма част от капитала на фонда от международните институции е съгласувано с тях и дали са взети предвид техните условия за предоставянето му. </w:t>
      </w:r>
    </w:p>
    <w:p>
      <w:pPr>
        <w:pStyle w:val="Normal"/>
        <w:spacing w:before="0" w:after="120"/>
        <w:ind w:left="0" w:right="301" w:hanging="0"/>
        <w:rPr/>
      </w:pPr>
      <w:r>
        <w:rPr/>
        <w:t>В отговор представители на Европейската банка за възстановяване и развитие (ЕБВР) обясниха, че идеята на подчинения капитал е да покрие потенциалните загуби, което дава възможност Фондът да се финансира при добри условия от международните институции, а рискът да се сподели с търговските банки. Беше предложено ВиК секторът да бъде разделен на три групи: група 1 -  големи дружества, които могат да си позволят да теглят кредити от нормални финансови институции; група 2  - среден сегмент, с относително добро финансово състояние, но не могат да си позволят кредити по пазарни условия, съответно могат да ползват финансови инструменти; 3-ти сегмент – ВиК дружества, които не могат да си позволят кредити, колкото и ниски лихви да се предлагат.</w:t>
      </w:r>
    </w:p>
    <w:p>
      <w:pPr>
        <w:pStyle w:val="Normal"/>
        <w:spacing w:before="0" w:after="120"/>
        <w:ind w:left="0" w:right="301" w:hanging="0"/>
        <w:rPr/>
      </w:pPr>
      <w:r>
        <w:rPr/>
        <w:t>Представител от Фонд „ФЛАГ“ подкрепи мнението, че държавните помощи не трябва да се пренебрегват, а правилният път е да не се пропуснат сроковете за групово сертифициране. Ако няма групово сертифициране ЕИБ избира конкретни банки, към които фондовете да се обърнат. Следва да е разписано финансовите инструменти какво точно ще финансират, допустими бенефициенти, разходи.</w:t>
      </w:r>
    </w:p>
    <w:p>
      <w:pPr>
        <w:pStyle w:val="Normal"/>
        <w:spacing w:before="0" w:after="120"/>
        <w:ind w:left="0" w:right="301" w:hanging="0"/>
        <w:rPr/>
      </w:pPr>
      <w:r>
        <w:rPr/>
        <w:t>Експерт „Държавни помощи“ от екипа на Консултанта взе отношение по въпроса за държавните помощи, а именно, че всички финансови инструменти трябва да бъдат съобразени с правилата на държавните помощи. МОСВ може да избира между три варианта за оценка – регламент „де минимис“, групово освобождаване от задълженията по нотификация, нотификация по регламент 659 за разрешение в Брюксел. Групово освобождаване към този момент не е възможно да се приложи, поради лошото финансово състояние на ВиК дружествата към настоящия момент. Нотификация е необходима, ако държавата иска да даде помощ към сектора.</w:t>
      </w:r>
    </w:p>
    <w:p>
      <w:pPr>
        <w:pStyle w:val="Normal"/>
        <w:spacing w:before="0" w:after="120"/>
        <w:ind w:left="0" w:right="301" w:hanging="0"/>
        <w:rPr/>
      </w:pPr>
      <w:r>
        <w:rPr/>
        <w:t>Национален гаранционен фонд на база опита си споделиха, че се работи по-успешно, когато броят на получателите на гаранции е сравнително голям, т.е. не е подходяща схема за гарантиране на заеми за ВиК дружествата, които по думите на експертите на МОСВ са 51. При малко получатели ще се работи много трудно. Препоръчва се да се направи гаранционна схема за повече проекти, защото ще има вложени ресурси - обучени хора, ноу-хау. Две са изискванията/условията за финансовите инструменти – устойчив и положителен финансов паричен поток от инвестиционния проект. На първо място условие за осигуряване на финансиране е финансовият поток да е положителен, а на база това доколко е устойчив, се решава как да се финансира. Ако е генерираният паричен поток е устойчив, може да се получи кредит без финансов инструмент. Ако не е дотолкова устойчив и се влияе от определени фактори се появява риск, което значи, че при споделяне на риска, може да се финансира със заем. Ако и това не е сигурно, се минава на проектно финансиране, а ако изобщо няма устойчивост остава вариантът за мецанин. При проектно финансиране обаче стои въпросът дали общините например биха направили проектно дружество, в което банката да има дялове и директен контрол върху изпълнението на проекта. Освен това, според тях, за да могат да потвърдят банките какво финансиране биха предоставили, следва да анализират вероятността от неизпълнение на ангажимента от страна на потенциалните бенефициенти (</w:t>
      </w:r>
      <w:r>
        <w:rPr>
          <w:lang w:val="en-US"/>
        </w:rPr>
        <w:t>probability of default),</w:t>
      </w:r>
      <w:r>
        <w:rPr/>
        <w:t xml:space="preserve"> </w:t>
      </w:r>
      <w:r>
        <w:rPr>
          <w:lang w:val="en-US"/>
        </w:rPr>
        <w:t xml:space="preserve">default </w:t>
      </w:r>
      <w:r>
        <w:rPr/>
        <w:t>на паричните потоци, както и пазарна оценка на очакваните приходи и разходи. Всичко това ще определи реалния ливърдиж ефект на финансовите инструменти.</w:t>
      </w:r>
    </w:p>
    <w:p>
      <w:pPr>
        <w:pStyle w:val="Normal"/>
        <w:spacing w:before="0" w:after="120"/>
        <w:ind w:left="0" w:right="301" w:hanging="0"/>
        <w:rPr/>
      </w:pPr>
      <w:r>
        <w:rPr/>
        <w:t>Гаранционните схеми работят за малки проекти с устойчив поток. Проектното финансиране е по-подходящо при по-неустойчиви парични потоци. Отправена беше препоръка да има яснота предварително дали и доколко инвестиционните проекти могат да генерират паричен поток и до колко този поток е устойчив.</w:t>
      </w:r>
    </w:p>
    <w:p>
      <w:pPr>
        <w:pStyle w:val="Normal"/>
        <w:spacing w:before="0" w:after="120"/>
        <w:ind w:left="0" w:right="301" w:hanging="0"/>
        <w:rPr/>
      </w:pPr>
      <w:r>
        <w:rPr/>
        <w:t>От страна на представители на Национален гаранционен фонд беше зададен въпрос дали се очаква банките да оценяват проектите или само ще осигуряват ресурс. Беше изказано мнение, че никоя банка няма да е съгласна да отпуска финансиране без да има пряк контрол върху реализирането на проекта.</w:t>
      </w:r>
    </w:p>
    <w:p>
      <w:pPr>
        <w:pStyle w:val="Normal"/>
        <w:spacing w:before="0" w:after="120"/>
        <w:ind w:left="0" w:right="301" w:hanging="0"/>
        <w:rPr/>
      </w:pPr>
      <w:r>
        <w:rPr/>
        <w:t>От страна на представител от Българска банка за развитие беше идентифицирана необходимостта от информацията по отношение на детайлно разгледани схеми на финансиране, както и конкретни бюджети на проектите и потенциалните бенефициенти, които ще се финансират.</w:t>
      </w:r>
    </w:p>
    <w:p>
      <w:pPr>
        <w:pStyle w:val="Normal"/>
        <w:spacing w:before="0" w:after="120"/>
        <w:ind w:left="0" w:right="301" w:hanging="0"/>
        <w:rPr/>
      </w:pPr>
      <w:r>
        <w:rPr/>
        <w:t>Г-жа Георгиева уточни, че финансирането на всеки отделен проект е предмет на финансов анализ, който е част от подготовката на документите за кандидатстване за финансиране. Стъпките за оценка на предложенията ще бъдат разписани в стратегията за прилагане на финансовите инструменти.</w:t>
      </w:r>
    </w:p>
    <w:p>
      <w:pPr>
        <w:pStyle w:val="Normal"/>
        <w:spacing w:before="0" w:after="120"/>
        <w:ind w:left="0" w:right="301" w:hanging="0"/>
        <w:rPr/>
      </w:pPr>
      <w:r>
        <w:rPr/>
        <w:t>От страна на представители на банковия сектор беше изразено притеснение относно броя на предлаганите финансови инструменти и заплахата комбинирането на много финансови инструменти да окаже обратен ефект върху потенциалните ползватели.</w:t>
      </w:r>
    </w:p>
    <w:p>
      <w:pPr>
        <w:pStyle w:val="Normal"/>
        <w:spacing w:before="0" w:after="120"/>
        <w:ind w:left="0" w:right="301" w:hanging="0"/>
        <w:rPr/>
      </w:pPr>
      <w:r>
        <w:rPr/>
        <w:t>Г-жа Веселина Георгиева отговори, че се разглеждат много варианти, за да се стигне до извода коя схема е най-подходяща.</w:t>
      </w:r>
    </w:p>
    <w:p>
      <w:pPr>
        <w:pStyle w:val="Normal"/>
        <w:spacing w:before="0" w:after="120"/>
        <w:ind w:left="0" w:right="301" w:hanging="0"/>
        <w:rPr/>
      </w:pPr>
      <w:r>
        <w:rPr/>
        <w:t xml:space="preserve">От страна на банковия сектор беше изказано мнение, че банковият сектор няма интерес да финансира финансови инструменти по подобни на предложените схеми, защото в момента ресурсът е много евтин. Това твърдение беше илюстрирано с примера, че в момента банките предлагат финансиране с 30% по–евтино от това, предлагано по </w:t>
      </w:r>
      <w:r>
        <w:rPr>
          <w:lang w:val="en-US"/>
        </w:rPr>
        <w:t xml:space="preserve">JESSICA. </w:t>
      </w:r>
      <w:r>
        <w:rPr/>
        <w:t>По тази причина банките биха финансирали директно бенефициентите, независимо че трябва да кандидатстват по реда на ЗОП. Представителят на търговска банка потвърди, че нямат апетит към финансирането на големи проекти, поради мащаба на търсеното финансиране, което те няма да имат възможност да осигурят.</w:t>
      </w:r>
    </w:p>
    <w:p>
      <w:pPr>
        <w:pStyle w:val="Normal"/>
        <w:spacing w:before="0" w:after="120"/>
        <w:ind w:left="0" w:right="301" w:hanging="0"/>
        <w:rPr/>
      </w:pPr>
      <w:r>
        <w:rPr/>
        <w:t>Беше изразено опасение относно вероятността пазарът да бъде наводнен от финансови инструменти по различните оперативни програми, което ще увеличи риска за банките и ще доведе до липса на търсене към финансови продукти, защото пазарът е конкурентен. В тази връзка призоваха Министерство на финансите да обмисли добре сценариите за бъдещото развитие на сектора на финансови инструменти.</w:t>
      </w:r>
    </w:p>
    <w:p>
      <w:pPr>
        <w:pStyle w:val="Normal"/>
        <w:spacing w:before="0" w:after="120"/>
        <w:ind w:left="0" w:right="301" w:hanging="0"/>
        <w:rPr/>
      </w:pPr>
      <w:r>
        <w:rPr/>
        <w:t>Г-жа Калоянова обясни, че Възложителят по настоящия договор -  Министерство на финансите, като този договор има няколко  обособени позиции за предварителна оценка на финансови инструменти по различните оперативни програми. Представители на МФ потвърдиха, че решение по отношение на финансовите инструменти и стратегията за прилагането им ще бъде взето след приключване на работата на всички изпълнители по обособени позиции.</w:t>
      </w:r>
    </w:p>
    <w:p>
      <w:pPr>
        <w:pStyle w:val="Normal"/>
        <w:spacing w:before="0" w:after="120"/>
        <w:ind w:left="0" w:right="301" w:hanging="0"/>
        <w:rPr/>
      </w:pPr>
      <w:r>
        <w:rPr/>
        <w:t xml:space="preserve">Представители на ББР изразиха опасение, че недостигът е твърде амбициозен и едва ли ще може да бъде осигурен в рамките на програмния период. </w:t>
      </w:r>
    </w:p>
    <w:p>
      <w:pPr>
        <w:pStyle w:val="Normal"/>
        <w:spacing w:before="0" w:after="120"/>
        <w:ind w:left="0" w:right="301" w:hanging="0"/>
        <w:rPr/>
      </w:pPr>
      <w:r>
        <w:rPr/>
        <w:t>Г-жа Георгиева обясни, че това е недостигът от финансирането, необходимо за достигане на съответствие с изискванията на директивите на ЕС и не е задължително да бъде осигурен в рамките на периода 2014-2020г., а по-скоро показва крайната цел. Тя обясни, че инвестиционният недостиг е оценяван и от Световна банка и от ГД ОПОС, като има малко разминаване в двете оценки.</w:t>
      </w:r>
    </w:p>
    <w:p>
      <w:pPr>
        <w:pStyle w:val="Normal"/>
        <w:spacing w:before="0" w:after="120"/>
        <w:ind w:left="0" w:right="301" w:hanging="0"/>
        <w:rPr/>
      </w:pPr>
      <w:r>
        <w:rPr/>
        <w:t>Съветникът на Министъра по еврофондовете потвърди, че финансовия недостиг на грантовото финансиране е недостатъчно, за да покрие нуждите, които се определят от законодателните изисквания и дори да има отклонение е в рамките на милиони, но посоченият в доклада недостиг е реален.</w:t>
      </w:r>
    </w:p>
    <w:p>
      <w:pPr>
        <w:pStyle w:val="Normal"/>
        <w:spacing w:before="0" w:after="120"/>
        <w:ind w:left="0" w:right="301" w:hanging="0"/>
        <w:rPr/>
      </w:pPr>
      <w:r>
        <w:rPr/>
        <w:t>От страна на представители на МОСВ беше казано, че се предвижда 10% от бюджета в сектор „Води“ да бъдат отделени за финансови инструменти. Важна е информацията дали банките имат интерес, за да не се блокират средства, а след това да не използват. Важно е и състоянието на ВиК-та.</w:t>
      </w:r>
    </w:p>
    <w:p>
      <w:pPr>
        <w:pStyle w:val="Normal"/>
        <w:spacing w:before="0" w:after="120"/>
        <w:ind w:left="0" w:right="301" w:hanging="0"/>
        <w:rPr/>
      </w:pPr>
      <w:r>
        <w:rPr/>
        <w:t>Представител от Фонд „ФЛАГ“ изрази мнение, че ако се създаде финансов инструмент, който се конкурира с грантова схема, то той ще е нуспешен. Да не се допуска възможност да се финансира и чрез инженеринг и с грант. Финансовите инструменти да покриват сегмент, за който няма грантови източници на финансиране.</w:t>
      </w:r>
    </w:p>
    <w:p>
      <w:pPr>
        <w:pStyle w:val="Normal"/>
        <w:spacing w:before="0" w:after="120"/>
        <w:ind w:left="0" w:right="301" w:hanging="0"/>
        <w:rPr/>
      </w:pPr>
      <w:r>
        <w:rPr/>
        <w:t>Представител на ББР  предложи да има списък какви проекти ще се финансират. Относно техническа помощ, като допълнение към финансови инструменти – от практиката се е наложил извод, че проектите са най-уязвими в частта подготовка на търговете и тяхното осъществяване, както и проследяването на изпълнението на проектите – за тази цел беше дадена препоръка,  финансовия инструмент да предвижда  възможност за осигуряване на безплатна техническа помощ за 1/ подготовка и осъществяване на търговете, и 2/ проследяване на изпълнението на проекта/търга, съгласно възможността предоставена в Регламент 1303. По отношение на гаранционните схеми беше казано, че е подходящо да се предлагат там, където има голям брой типови проекти/крайни получатели със сравнително малък среден размер на проекта. Беше изразено мнение, че за сектори ВиК и Отпадъци гаранциите не биха били подходящи, тъй като ще има малко на брой проекти с висока индивидуална стойност. За тези сектори се смята, че споделянето на риска е по-подходящо предложение.</w:t>
      </w:r>
    </w:p>
    <w:p>
      <w:pPr>
        <w:pStyle w:val="Normal"/>
        <w:spacing w:before="0" w:after="120"/>
        <w:ind w:left="0" w:right="301" w:hanging="0"/>
        <w:rPr/>
      </w:pPr>
      <w:r>
        <w:rPr/>
        <w:t>По отношение на сектор „Отпадъци“ и запитване за интерес от страна на банките беше отговорено отново, че за да се прецени трябва иформация за това какви са допустимите бенефициенти, какви са проектите, какъв ще е рискът на проектите. Към момента липсва такава  информация, за да се каже кои са подходящите финансови инструменти.</w:t>
      </w:r>
    </w:p>
    <w:p>
      <w:pPr>
        <w:pStyle w:val="Normal"/>
        <w:spacing w:before="0" w:after="120"/>
        <w:ind w:left="0" w:right="301" w:hanging="0"/>
        <w:rPr/>
      </w:pPr>
      <w:r>
        <w:rPr/>
        <w:t>По отношение на поставен въпрос от Съветник на Министъра по еврофондовете, дали банките биха съфинансирали грантове без финансов инструмент, от тяхна страна беше отговорено, че ще е налице висок оперативен риск да не се плати грантът и банките не биха поели този риск.</w:t>
      </w:r>
    </w:p>
    <w:p>
      <w:pPr>
        <w:pStyle w:val="Normal"/>
        <w:spacing w:before="0" w:after="120"/>
        <w:ind w:left="0" w:right="301" w:hanging="0"/>
        <w:rPr/>
      </w:pPr>
      <w:r>
        <w:rPr/>
        <w:t>От страна на представители на МОСВ във връзка със сектор „Отпадъци“ уточниха, че има законодателни изисквания към общините.</w:t>
      </w:r>
    </w:p>
    <w:p>
      <w:pPr>
        <w:pStyle w:val="Normal"/>
        <w:spacing w:before="0" w:after="120"/>
        <w:ind w:left="0" w:right="301" w:hanging="0"/>
        <w:rPr/>
      </w:pPr>
      <w:r>
        <w:rPr/>
        <w:t>Съветник на Министъра по еврофондовете направи уточнение, че по отношение на Качество на атмосферния въздух (КАВ) и фини прахови частици, общините имат програми за подобряване КАВ, които определят и техните задължения и санкции.</w:t>
      </w:r>
    </w:p>
    <w:p>
      <w:pPr>
        <w:pStyle w:val="Normal"/>
        <w:spacing w:before="0" w:after="120"/>
        <w:ind w:left="0" w:right="301" w:hanging="0"/>
        <w:rPr/>
      </w:pPr>
      <w:r>
        <w:rPr/>
        <w:t>В отговор на поставените въпроси от страна представители на МОСВ отговориха, че по Приоритетна ос 2 отпадъци ще се финансират и демонстрационни проекти. Колкото до детайлната информация, която банките изискват относно ВиК проектите, които ще се финансират приоритетно, бенефициентите и т.н., заявиха, че не разполагат с подобна информация. Освен това от МОСВ потвърдиха, че не предвиждат предоставянето на техническа помощ отделно от финансиране на самото проектно предложение, защото опитът сочи, че това води до много на брой проекти, които не се изпълняват. Представители на МОСВ изразиха също становище, че поради недостига на финансиране, финансирането се осигурява за приоритетни дейности, съгласно изискванията на Директивите в съответния сектор. Колкото до Отпадъци и Въздух – схемите са нови и няма готови проекти.</w:t>
      </w:r>
    </w:p>
    <w:p>
      <w:pPr>
        <w:pStyle w:val="Normal"/>
        <w:spacing w:before="0" w:after="120"/>
        <w:ind w:left="0" w:right="301" w:hanging="0"/>
        <w:rPr/>
      </w:pPr>
      <w:r>
        <w:rPr/>
        <w:t>Представител от ББР  изрази  мнение, че ако така описаната институционална рамка и неясна и недостатъчна информация относно проектната готовност и целите на държавата във ВиК сектора отразява реалната ситуация, не биха финансирали проекти в тази област.</w:t>
      </w:r>
    </w:p>
    <w:p>
      <w:pPr>
        <w:pStyle w:val="Normal"/>
        <w:spacing w:before="0" w:after="120"/>
        <w:ind w:left="0" w:right="301" w:hanging="0"/>
        <w:rPr/>
      </w:pPr>
      <w:r>
        <w:rPr/>
        <w:t>Г-жа Калоянова обобщи изводите от фокус групата, в т.ч.</w:t>
      </w:r>
      <w:r>
        <w:rPr>
          <w:lang w:val="en-US"/>
        </w:rPr>
        <w:t xml:space="preserve"> </w:t>
      </w:r>
      <w:r>
        <w:rPr/>
        <w:t xml:space="preserve">изказаната от представителите на финансови институции необходимост от възможно най-много детайли относно финансираните проекти и техните финансови параметри, повече детайли на предлаганите схеми за структуриране на финансовите инструменти, необходимост от координация по отношение на финансовите инструменти от Министерство на финансите в страната, като обясни, че необходимите набор от критерии за избор на проектите, ще бъдат развити вероятно на по-късен етап в ОПОС. </w:t>
      </w:r>
    </w:p>
    <w:p>
      <w:pPr>
        <w:pStyle w:val="Normal"/>
        <w:spacing w:before="0" w:after="120"/>
        <w:ind w:left="0" w:right="301" w:hanging="0"/>
        <w:rPr/>
      </w:pPr>
      <w:r>
        <w:rPr/>
        <w:t>Беше изказана благодарност за присъствието на всички участници.</w:t>
      </w:r>
    </w:p>
    <w:p>
      <w:pPr>
        <w:pStyle w:val="Normal"/>
        <w:spacing w:before="0" w:after="120"/>
        <w:ind w:left="0" w:right="301" w:firstLine="408"/>
        <w:rPr/>
      </w:pPr>
      <w:r>
        <w:rPr/>
      </w:r>
    </w:p>
    <w:p>
      <w:pPr>
        <w:pStyle w:val="Normal"/>
        <w:spacing w:before="0" w:after="120"/>
        <w:ind w:left="301" w:right="301" w:firstLine="408"/>
        <w:rPr/>
      </w:pPr>
      <w:r>
        <w:rPr/>
      </w:r>
    </w:p>
    <w:p>
      <w:pPr>
        <w:pStyle w:val="Normal"/>
        <w:spacing w:before="0" w:after="120"/>
        <w:ind w:left="0" w:right="301" w:hanging="0"/>
        <w:rPr/>
      </w:pPr>
      <w:r>
        <w:rPr/>
        <w:t>Приложение: . Списък на участници във Фокус групата.</w:t>
      </w:r>
    </w:p>
    <w:sectPr>
      <w:headerReference w:type="default" r:id="rId2"/>
      <w:footerReference w:type="default" r:id="rId3"/>
      <w:type w:val="nextPage"/>
      <w:pgSz w:w="11906" w:h="16838"/>
      <w:pgMar w:left="1417" w:right="849" w:gutter="0" w:header="708" w:top="192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2029460</wp:posOffset>
              </wp:positionH>
              <wp:positionV relativeFrom="paragraph">
                <wp:posOffset>635</wp:posOffset>
              </wp:positionV>
              <wp:extent cx="3933190" cy="647700"/>
              <wp:effectExtent l="0" t="0" r="0" b="0"/>
              <wp:wrapTopAndBottom/>
              <wp:docPr id="1" name="Group 2"/>
              <a:graphic xmlns:a="http://schemas.openxmlformats.org/drawingml/2006/main">
                <a:graphicData uri="http://schemas.microsoft.com/office/word/2010/wordprocessingGroup">
                  <wpg:wgp>
                    <wpg:cNvGrpSpPr/>
                    <wpg:grpSpPr>
                      <a:xfrm>
                        <a:off x="0" y="0"/>
                        <a:ext cx="3933360" cy="647640"/>
                        <a:chOff x="0" y="0"/>
                        <a:chExt cx="3933360" cy="647640"/>
                      </a:xfrm>
                    </wpg:grpSpPr>
                    <pic:pic xmlns:pic="http://schemas.openxmlformats.org/drawingml/2006/picture">
                      <pic:nvPicPr>
                        <pic:cNvPr id="0" name="Picture 2" descr="NSRRlogoCMYK"/>
                        <pic:cNvPicPr/>
                      </pic:nvPicPr>
                      <pic:blipFill>
                        <a:blip r:embed="rId1"/>
                        <a:stretch/>
                      </pic:blipFill>
                      <pic:spPr>
                        <a:xfrm>
                          <a:off x="0" y="0"/>
                          <a:ext cx="1009080" cy="647640"/>
                        </a:xfrm>
                        <a:prstGeom prst="rect">
                          <a:avLst/>
                        </a:prstGeom>
                        <a:ln w="0">
                          <a:noFill/>
                        </a:ln>
                      </pic:spPr>
                    </pic:pic>
                    <pic:pic xmlns:pic="http://schemas.openxmlformats.org/drawingml/2006/picture">
                      <pic:nvPicPr>
                        <pic:cNvPr id="1" name="Picture 1" descr=""/>
                        <pic:cNvPicPr/>
                      </pic:nvPicPr>
                      <pic:blipFill>
                        <a:blip r:embed="rId2"/>
                        <a:stretch/>
                      </pic:blipFill>
                      <pic:spPr>
                        <a:xfrm>
                          <a:off x="1274400" y="114480"/>
                          <a:ext cx="533880" cy="464760"/>
                        </a:xfrm>
                        <a:prstGeom prst="rect">
                          <a:avLst/>
                        </a:prstGeom>
                        <a:ln w="0">
                          <a:noFill/>
                        </a:ln>
                      </pic:spPr>
                    </pic:pic>
                    <pic:pic xmlns:pic="http://schemas.openxmlformats.org/drawingml/2006/picture">
                      <pic:nvPicPr>
                        <pic:cNvPr id="2" name="Picture 2" descr="TextOPTA"/>
                        <pic:cNvPicPr/>
                      </pic:nvPicPr>
                      <pic:blipFill>
                        <a:blip r:embed="rId3"/>
                        <a:stretch/>
                      </pic:blipFill>
                      <pic:spPr>
                        <a:xfrm>
                          <a:off x="1911960" y="228600"/>
                          <a:ext cx="2021040" cy="259200"/>
                        </a:xfrm>
                        <a:prstGeom prst="rect">
                          <a:avLst/>
                        </a:prstGeom>
                        <a:ln w="0">
                          <a:noFill/>
                        </a:ln>
                      </pic:spPr>
                    </pic:pic>
                  </wpg:wgp>
                </a:graphicData>
              </a:graphic>
            </wp:anchor>
          </w:drawing>
        </mc:Choice>
        <mc:Fallback>
          <w:pict>
            <v:group id="shape_0" alt="Group 2" style="position:absolute;margin-left:159.8pt;margin-top:0pt;width:309.7pt;height:51pt" coordorigin="3196,0" coordsize="6194,10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3196;top:0;width:1588;height:1019;mso-wrap-style:none;v-text-anchor:middle;mso-position-vertical:top" type="_x0000_t75">
                <v:imagedata r:id="rId4" o:detectmouseclick="t"/>
                <v:stroke color="#3465a4" joinstyle="round" endcap="flat"/>
                <w10:wrap type="topAndBottom"/>
              </v:shape>
              <v:shape id="shape_0" ID="Picture 1" stroked="f" o:allowincell="f" style="position:absolute;left:5203;top:180;width:840;height:731;mso-wrap-style:none;v-text-anchor:middle;mso-position-vertical:top" type="_x0000_t75">
                <v:imagedata r:id="rId5" o:detectmouseclick="t"/>
                <v:stroke color="#3465a4" joinstyle="round" endcap="flat"/>
                <w10:wrap type="topAndBottom"/>
              </v:shape>
              <v:shape id="shape_0" ID="Picture 2" stroked="f" o:allowincell="f" style="position:absolute;left:6207;top:360;width:3182;height:407;mso-wrap-style:none;v-text-anchor:middle;mso-position-vertical:top" type="_x0000_t75">
                <v:imagedata r:id="rId6" o:detectmouseclick="t"/>
                <v:stroke color="#3465a4" joinstyle="round" endcap="flat"/>
                <w10:wrap type="topAndBottom"/>
              </v:shape>
            </v:group>
          </w:pict>
        </mc:Fallback>
      </mc:AlternateContent>
      <w:drawing>
        <wp:inline distT="0" distB="0" distL="0" distR="0">
          <wp:extent cx="1683385" cy="6756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9" t="-23" r="-9" b="-23"/>
                  <a:stretch>
                    <a:fillRect/>
                  </a:stretch>
                </pic:blipFill>
                <pic:spPr bwMode="auto">
                  <a:xfrm>
                    <a:off x="0" y="0"/>
                    <a:ext cx="1683385" cy="67564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1" w:right="301" w:hanging="0"/>
      <w:jc w:val="both"/>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0:35:00Z</dcterms:created>
  <dc:creator>Dessi</dc:creator>
  <dc:description/>
  <dc:language>en-US</dc:language>
  <cp:lastModifiedBy>User</cp:lastModifiedBy>
  <dcterms:modified xsi:type="dcterms:W3CDTF">2014-09-24T10:36:00Z</dcterms:modified>
  <cp:revision>3</cp:revision>
  <dc:subject/>
  <dc:title/>
</cp:coreProperties>
</file>