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кандидатстван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21 „Изпълнение на мерки 28 и 61 от Националната рамка за приоритетни действия за НАТУРА 2000-3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1„Изпълнение на мерки 28 и 61 от Националната рамка за приоритетни действия за НАТУРА 2000 - 3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 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55:00Z</dcterms:created>
  <dc:creator>MEET</dc:creator>
  <dc:description/>
  <cp:keywords/>
  <dc:language>en-US</dc:language>
  <cp:lastModifiedBy>OPOS BG33</cp:lastModifiedBy>
  <cp:lastPrinted>2012-12-03T09:46:00Z</cp:lastPrinted>
  <dcterms:modified xsi:type="dcterms:W3CDTF">2025-08-05T10:55:00Z</dcterms:modified>
  <cp:revision>2</cp:revision>
  <dc:subject/>
  <dc:title>ДЕКЛАРАЦИЯ</dc:title>
</cp:coreProperties>
</file>