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кандидат/лице, което е оправомощ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BG05SFPR001-3.008 „Развитие на дуалната система на обучение в ПОО (чрез подбор)“,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2. </w:t>
      </w:r>
      <w:bookmarkStart w:id="0" w:name="_Hlk189560622"/>
      <w:r>
        <w:rPr/>
        <w:t>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партньор 1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BG05SFPR001-3.008 „Развитие на дуалната система на обучение в ПОО (чрез подбор)“,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bookmarkEnd w:id="0"/>
      <w:r>
        <w:rPr>
          <w:i/>
          <w:iCs/>
          <w:lang w:val="en-US"/>
        </w:rPr>
        <w:t>/</w:t>
      </w:r>
      <w:r>
        <w:rPr>
          <w:i/>
          <w:iCs/>
        </w:rPr>
        <w:t>при повече от 1 партньор се добавят допълнителни редове и се изброяват всички партньори/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</w:rPr>
        <w:t xml:space="preserve">3. </w:t>
      </w:r>
      <w:r>
        <w:rPr/>
        <w:t>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партньор 2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BG05SFPR001-3.008 „Развитие на дуалната система на обучение в ПОО (чрез подбор)“, 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1. Сме прочели и сме запознати с Условията за кандидатстване и приложенията към тях, както и с Условията за изпълнени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финансова помощ, разбираме ролята си по проекта и сме съгласни с представеното проектно предложение, като </w:t>
      </w:r>
      <w:r>
        <w:rPr>
          <w:bCs/>
          <w:color w:val="212121"/>
        </w:rPr>
        <w:t>информацията, съдържаща се в проектното предложение е вярна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2. Сме запознати, че партньорството е връзка между всички физически и юридически лица и техни обединения, които участват съвместно с кандидата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, като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3. На кандидата се дава право да ни представлява пред Управляващия орган на Програма „Образование“ 2021 - 2027 г. (УО на ПО) по всички въпроси, свързани с изпълнението на дейностите по проекта.</w:t>
      </w:r>
    </w:p>
    <w:p>
      <w:pPr>
        <w:pStyle w:val="Normal"/>
        <w:spacing w:lineRule="auto" w:line="360"/>
        <w:jc w:val="both"/>
        <w:rPr/>
      </w:pPr>
      <w:r>
        <w:rPr/>
        <w:t>4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5. Всички партньори ще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szCs w:val="20"/>
          <w:lang w:eastAsia="en-GB"/>
        </w:rPr>
        <w:t xml:space="preserve">6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да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7. Налице е съответствие с принципите на Хартата на основните права на ЕС и на Конвенцията на ООН за правата на хората с увреждания при подготовката на проектното предложение, които ще прилагаме и спазваме при изпълнение на дейностите по проекта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8. Разпределението на дейностите и разходите между кандидата и партньорите в подаденото проектно предложение съответства на описано в таблицата по-долу и попълнената Помощна таблица</w:t>
      </w:r>
      <w:r>
        <w:rPr>
          <w:color w:val="FF0000"/>
          <w:lang w:val="en-US" w:eastAsia="en-US"/>
        </w:rPr>
        <w:t xml:space="preserve"> (</w:t>
      </w:r>
      <w:r>
        <w:rPr>
          <w:color w:val="FF0000"/>
          <w:lang w:eastAsia="en-US"/>
        </w:rPr>
        <w:t xml:space="preserve">Приложение </w:t>
      </w:r>
      <w:r>
        <w:rPr>
          <w:color w:val="FF0000"/>
          <w:lang w:val="en-US" w:eastAsia="en-US"/>
        </w:rPr>
        <w:t>III</w:t>
      </w:r>
      <w:r>
        <w:rPr>
          <w:color w:val="FF0000"/>
          <w:lang w:eastAsia="en-US"/>
        </w:rPr>
        <w:t>А</w:t>
      </w:r>
      <w:r>
        <w:rPr>
          <w:color w:val="FF0000"/>
          <w:lang w:val="en-US" w:eastAsia="en-US"/>
        </w:rPr>
        <w:t>)</w:t>
      </w:r>
      <w:r>
        <w:rPr>
          <w:color w:val="FF0000"/>
          <w:lang w:eastAsia="en-US"/>
        </w:rPr>
        <w:t>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ума за разходване от бенефици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ан режим на „непомощ“ или </w:t>
            </w:r>
            <w:r>
              <w:rPr>
                <w:b/>
                <w:lang w:val="en-US"/>
              </w:rPr>
              <w:t>de minimi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1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2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ност 4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1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2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4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1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2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4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ртньор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Дейност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Дейност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bookmarkStart w:id="1" w:name="_Hlk151559834"/>
      <w:bookmarkEnd w:id="1"/>
      <w:r>
        <w:rPr/>
        <w:t>Други преки и непреки разходи – 40% от преките разходи за персонал се разпределят между кандидата и партньорите както следва: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Разпределение на други преки и непреки разход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ума в лв. за бенефициент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(кратко описани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ежим на „непомощ“ или </w:t>
            </w:r>
            <w:r>
              <w:rPr>
                <w:bCs/>
                <w:lang w:val="en-US"/>
              </w:rPr>
              <w:t>de minimis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андидат 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1 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2 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3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bookmarkStart w:id="2" w:name="_Hlk151559834"/>
      <w:bookmarkStart w:id="3" w:name="_Hlk151559834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/>
        <w:t xml:space="preserve">9. Кандидати/партньори – частни </w:t>
      </w:r>
      <w:bookmarkStart w:id="4" w:name="_Hlk150338453"/>
      <w:r>
        <w:rPr/>
        <w:t>училища, ЮЛНЦ</w:t>
      </w:r>
      <w:bookmarkEnd w:id="4"/>
      <w:r>
        <w:rPr/>
        <w:t xml:space="preserve">, </w:t>
      </w:r>
      <w:r>
        <w:rPr>
          <w:iCs/>
        </w:rPr>
        <w:t xml:space="preserve">национално представителните организации на работодателите и на работниците и служителите в България, </w:t>
      </w:r>
      <w:bookmarkStart w:id="5" w:name="_Hlk187308698"/>
      <w:r>
        <w:rPr>
          <w:iCs/>
        </w:rPr>
        <w:t>както и техните поделения съгласно чл. 36, ал. 8 от Кодекса на труда</w:t>
      </w:r>
      <w:bookmarkEnd w:id="5"/>
      <w:r>
        <w:rPr>
          <w:iCs/>
        </w:rPr>
        <w:t>,</w:t>
      </w:r>
      <w:r>
        <w:rPr/>
        <w:t xml:space="preserve"> декларират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>дейностите в проектното предложение, планирани в режим  на минимална помощ, ще бъдат изпълнявани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 (ЗУСЕФС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>са запознати, че при подаване на всяко искане за плащане, кандидатът и всеки един от партньорите следва да декларират, че горепосоченото изискване е спазе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80"/>
        <w:jc w:val="both"/>
        <w:rPr/>
      </w:pPr>
      <w:r>
        <w:rPr/>
        <w:t>са запознати, че на етапа на изпълнение УО на ПО ще проверява дали горепосоченото изискване е спазено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и се подписва от официалните представители на кандидата и на всички партньори или от лица, оправомощени да ги представляват. В случай че кандидатът/партньорът се представлява  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NormalWeb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Calibri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Calibri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53:00Z</dcterms:created>
  <dc:creator>anicolova</dc:creator>
  <dc:description/>
  <cp:keywords/>
  <dc:language>en-US</dc:language>
  <cp:lastModifiedBy>Irena</cp:lastModifiedBy>
  <cp:lastPrinted>2008-11-03T19:41:00Z</cp:lastPrinted>
  <dcterms:modified xsi:type="dcterms:W3CDTF">2025-02-10T13:44:00Z</dcterms:modified>
  <cp:revision>10</cp:revision>
  <dc:subject/>
  <dc:title>                                                          </dc:title>
</cp:coreProperties>
</file>