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А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>BG05SFPR001-</w:t>
      </w:r>
      <w:r>
        <w:rPr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  <w:lang w:val="en-US"/>
        </w:rPr>
        <w:t>.00</w:t>
      </w:r>
      <w:r>
        <w:rPr>
          <w:color w:val="000000"/>
          <w:spacing w:val="1"/>
          <w:sz w:val="24"/>
          <w:szCs w:val="24"/>
        </w:rPr>
        <w:t>8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„Р</w:t>
      </w:r>
      <w:r>
        <w:rPr>
          <w:bCs/>
          <w:color w:val="000000"/>
          <w:spacing w:val="1"/>
          <w:sz w:val="24"/>
          <w:szCs w:val="24"/>
        </w:rPr>
        <w:t>азвитие на дуалната система на обучение в ПОО</w:t>
      </w:r>
      <w:r>
        <w:rPr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(чрез подбор)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2540701596"/>
            <w:bookmarkStart w:id="1" w:name="__Fieldmark__0_2540701596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2540701596"/>
            <w:bookmarkStart w:id="3" w:name="__Fieldmark__1_2540701596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2540701596"/>
            <w:bookmarkStart w:id="5" w:name="__Fieldmark__2_2540701596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2540701596"/>
            <w:bookmarkStart w:id="7" w:name="__Fieldmark__3_2540701596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2540701596"/>
            <w:bookmarkStart w:id="9" w:name="__Fieldmark__4_2540701596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2540701596"/>
            <w:bookmarkStart w:id="11" w:name="__Fieldmark__5_2540701596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Calibri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Calibri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Irena</cp:lastModifiedBy>
  <dcterms:modified xsi:type="dcterms:W3CDTF">2025-02-10T13:46:00Z</dcterms:modified>
  <cp:revision>5</cp:revision>
  <dc:subject/>
  <dc:title>Образец ФАР - бенефициенти</dc:title>
</cp:coreProperties>
</file>