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V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     </w:t>
      </w:r>
      <w:r>
        <w:rPr>
          <w:i/>
          <w:lang w:eastAsia="en-US"/>
        </w:rPr>
        <w:t>(длъжност и качество, в което лицето представлява кандидат</w:t>
      </w:r>
      <w:r>
        <w:rPr>
          <w:i/>
          <w:lang w:val="en-US" w:eastAsia="en-US"/>
        </w:rPr>
        <w:t>a</w:t>
      </w:r>
      <w:r>
        <w:rPr>
          <w:i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кандидат</w:t>
      </w:r>
      <w:r>
        <w:rPr>
          <w:i/>
          <w:iCs/>
          <w:lang w:val="en-US" w:eastAsia="en-US"/>
        </w:rPr>
        <w:t>a</w:t>
      </w:r>
      <w:r>
        <w:rPr>
          <w:i/>
          <w:iCs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>по процедура за предоставяне на безвъзмездна финансова помощ BG05SFPR001-2.003 „Подкрепа за ученици с таланти“,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135979621"/>
            <w:bookmarkStart w:id="1" w:name="__Fieldmark__0_135979621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135979621"/>
            <w:bookmarkStart w:id="3" w:name="__Fieldmark__1_135979621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135979621"/>
            <w:bookmarkStart w:id="5" w:name="__Fieldmark__2_135979621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135979621"/>
            <w:bookmarkStart w:id="7" w:name="__Fieldmark__3_135979621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135979621"/>
            <w:bookmarkStart w:id="9" w:name="__Fieldmark__4_135979621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10" w:name="__Fieldmark__5_135979621"/>
            <w:bookmarkStart w:id="11" w:name="__Fieldmark__5_135979621"/>
            <w:bookmarkEnd w:id="1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, б) или в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13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13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2" w:name="_Hlk112743089"/>
    <w:bookmarkStart w:id="13" w:name="_Hlk112743089"/>
    <w:bookmarkEnd w:id="13"/>
  </w:p>
  <w:p>
    <w:pPr>
      <w:pStyle w:val="Header"/>
      <w:rPr/>
    </w:pPr>
    <w:r>
      <w:rPr/>
    </w:r>
    <w:bookmarkStart w:id="14" w:name="_Hlk112743089"/>
    <w:bookmarkStart w:id="15" w:name="_Hlk112743089"/>
    <w:bookmarkEnd w:id="1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05:00Z</dcterms:created>
  <dc:creator>Iva Koleva</dc:creator>
  <dc:description/>
  <cp:keywords/>
  <dc:language>en-US</dc:language>
  <cp:lastModifiedBy>Branimira Vezhdarova</cp:lastModifiedBy>
  <dcterms:modified xsi:type="dcterms:W3CDTF">2025-07-31T13:22:00Z</dcterms:modified>
  <cp:revision>8</cp:revision>
  <dc:subject/>
  <dc:title>Образец ФАР - бенефициенти</dc:title>
</cp:coreProperties>
</file>