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390448958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101737565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699031628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600324197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1733789153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660589361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002012994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292134582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0:00Z</dcterms:modified>
  <cp:revision>28</cp:revision>
  <dc:subject/>
  <dc:title>Данни за проекта</dc:title>
</cp:coreProperties>
</file>