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858932722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66686013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267690322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336858291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944671205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442836864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319621101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984023070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