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662408185"/>
            <w:bookmarkStart w:id="1" w:name="__Fieldmark__0_662408185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662408185"/>
            <w:bookmarkStart w:id="3" w:name="__Fieldmark__1_662408185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662408185"/>
            <w:bookmarkStart w:id="5" w:name="__Fieldmark__2_662408185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662408185"/>
            <w:bookmarkStart w:id="7" w:name="__Fieldmark__3_662408185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662408185"/>
            <w:bookmarkStart w:id="9" w:name="__Fieldmark__4_662408185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ПТС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ПТС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ПТС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процедури и други нормативни изисквания, свързани с поемане на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П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7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876662801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69934204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Paulina Pavlova</cp:lastModifiedBy>
  <cp:lastPrinted>2015-03-16T11:43:00Z</cp:lastPrinted>
  <dcterms:modified xsi:type="dcterms:W3CDTF">2023-12-06T13:16:00Z</dcterms:modified>
  <cp:revision>14</cp:revision>
  <dc:subject/>
  <dc:title>Ddddddddddddd</dc:title>
</cp:coreProperties>
</file>