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176496355"/>
      <w:bookmarkStart w:id="1" w:name="__Fieldmark__0_1176496355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176496355"/>
      <w:bookmarkStart w:id="3" w:name="__Fieldmark__1_1176496355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Изпълнените дейности и постигнатите резулта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видимост, прозрачност и комуникация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репоръките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, извършените проверки от други институции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приложени към техническия отчет в ИСУН при искане за окончателно плащане, за проекти за техническа помо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личен е списък/таблица с местонахождението в ИСУН на всички крайни разработки, приемо-предавателни протоколи и документи за одобрение, свързани с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личен е </w:t>
            </w:r>
            <w:r>
              <w:rPr>
                <w:sz w:val="24"/>
                <w:szCs w:val="24"/>
              </w:rPr>
              <w:t xml:space="preserve">списък/таблица с всички индикатори по проекта и референции </w:t>
            </w:r>
            <w:r>
              <w:rPr>
                <w:sz w:val="24"/>
                <w:szCs w:val="24"/>
                <w:lang w:val="bg-BG"/>
              </w:rPr>
              <w:t>с местонахождението на доказателствените документи в ИСУ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color w:val="FFFFFF"/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color w:val="FFFFFF"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ПТ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Ръководител на УО на ПТС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Ръководител на УО на ПТС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4.1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– ОКОНЧАТЕЛЕН ДОКЛАД ПО ПРОЕКТ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100" w:dyaOrig="19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1420082692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379" w:dyaOrig="17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231746140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2:00Z</dcterms:created>
  <dc:creator>LDimovska</dc:creator>
  <dc:description/>
  <cp:keywords/>
  <dc:language>en-US</dc:language>
  <cp:lastModifiedBy>Paulina Pavlova</cp:lastModifiedBy>
  <cp:lastPrinted>2015-03-16T14:20:00Z</cp:lastPrinted>
  <dcterms:modified xsi:type="dcterms:W3CDTF">2023-12-06T13:49:00Z</dcterms:modified>
  <cp:revision>15</cp:revision>
  <dc:subject/>
  <dc:title>24</dc:title>
</cp:coreProperties>
</file>