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9850374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449463935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