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1830581444"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1358634038"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