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583446214"/>
      <w:bookmarkStart w:id="1" w:name="__Fieldmark__0_2583446214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583446214"/>
      <w:bookmarkStart w:id="3" w:name="__Fieldmark__1_2583446214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578391185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021529430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8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3:00Z</dcterms:modified>
  <cp:revision>7</cp:revision>
  <dc:subject/>
  <dc:title>24</dc:title>
</cp:coreProperties>
</file>