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9"/>
        <w:gridCol w:w="1381"/>
        <w:gridCol w:w="2160"/>
        <w:gridCol w:w="239"/>
        <w:gridCol w:w="1437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готвено от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четоводит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верено от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ен счетоводител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добрено от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ъководител на У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60"/>
        <w:gridCol w:w="1559"/>
        <w:gridCol w:w="141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Номер по ре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явани поз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Проверка от Счето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 w:eastAsia="tr-TR"/>
              </w:rPr>
              <w:t>Проверка от Главен счетоводит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Забележ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верка на Мемориалните ордери /МО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 счетоводния софтуер се разпечатва хронологичен опис на всеки МО за месеца и се проверява</w:t>
            </w:r>
            <w:r>
              <w:rPr>
                <w:sz w:val="22"/>
                <w:szCs w:val="22"/>
                <w:lang w:val="ru-RU"/>
              </w:rPr>
              <w:t xml:space="preserve">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bg-BG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Всички счетоводни операции от настоящия месец са регистрирани в </w:t>
            </w:r>
            <w:r>
              <w:rPr>
                <w:sz w:val="22"/>
                <w:szCs w:val="22"/>
                <w:lang w:val="en-US"/>
              </w:rPr>
              <w:t>SAP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са вер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б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четоводната информацията за вземания, задължения и поети ангажименти по договори е вяр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в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/>
            </w:pPr>
            <w:r>
              <w:rPr>
                <w:sz w:val="22"/>
                <w:szCs w:val="22"/>
                <w:lang w:val="bg-BG"/>
              </w:rPr>
              <w:t xml:space="preserve">Сторнировъчните операции са регистрирани в счетоводния софтуер и са верни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Проверка на Главната книга и Оборотна ведомост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/>
            </w:pPr>
            <w:r>
              <w:rPr>
                <w:sz w:val="22"/>
                <w:szCs w:val="22"/>
                <w:lang w:val="bg-BG"/>
              </w:rPr>
              <w:t>От счетоводния софтуер се разпечатват Оборотна ведомост и Главна книга за месеца с натрупване и се проверява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кореспонденциите между сметките в Главната кни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bg-BG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роверка на информацията в САП и ИС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договорираните средства на информацията в ИСУН за ангажимента по сключени договор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б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изплатените/възстановените суми към/от бенефициенти на информацията в ИСУН за реално изплатените сум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  Отговарят ли салдата по сметки в САП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за осчетоводените верифицирани разходи на информацията за верифицираните разходи в ИСУ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г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  Отговарят ли регистрираните нередности по сметки в САП на въведените   регистрирани нередности в ИС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-    Отговарят ли салдата по сметки в САП за осчетоводени/възстановени финансови корекции/недължимо платени без правно основание на информацията в ИС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е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  Отговарят ли салдата по сметки в САП за осчетоводени/възстановени дългове на регистрираните дългове в Книгата на длъжниците в ИС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ж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-    Отговарят ли салдата по сметки в САП за осчетоводени/възстановени установени слабости в системата за управление на регистрираните в Книгата на длъжниците ФКСП в ИС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color w:val="000000"/>
          <w:spacing w:val="4"/>
          <w:sz w:val="24"/>
          <w:szCs w:val="24"/>
        </w:rPr>
        <w:t>БЕЛЕЖКИ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 / </w:t>
      </w:r>
      <w:r>
        <w:rPr>
          <w:color w:val="000000"/>
          <w:spacing w:val="4"/>
          <w:sz w:val="24"/>
          <w:szCs w:val="24"/>
        </w:rPr>
        <w:t>КОМЕНТАРИ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/ </w:t>
      </w:r>
      <w:r>
        <w:rPr>
          <w:b/>
          <w:bCs/>
          <w:color w:val="000000"/>
          <w:spacing w:val="4"/>
          <w:sz w:val="24"/>
          <w:szCs w:val="24"/>
        </w:rPr>
        <w:t>ИНСТРУКЦИИ</w:t>
      </w:r>
      <w:r>
        <w:rPr>
          <w:b/>
          <w:bCs/>
          <w:sz w:val="24"/>
          <w:szCs w:val="24"/>
          <w:u w:val="single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2"/>
      </w:tblGrid>
      <w:tr>
        <w:trPr>
          <w:trHeight w:val="536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9"/>
              <w:ind w:left="18" w:right="191" w:hanging="0"/>
              <w:rPr>
                <w:color w:val="000000"/>
                <w:spacing w:val="1"/>
                <w:sz w:val="24"/>
                <w:szCs w:val="24"/>
                <w:lang w:val="bg-BG"/>
              </w:rPr>
            </w:pPr>
            <w:r>
              <w:rPr>
                <w:color w:val="000000"/>
                <w:spacing w:val="1"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9"/>
              <w:ind w:left="18" w:right="191"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1"/>
                <w:sz w:val="24"/>
                <w:szCs w:val="24"/>
              </w:rPr>
              <w:t>на забележката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 (</w:t>
            </w:r>
            <w:r>
              <w:rPr>
                <w:color w:val="000000"/>
                <w:spacing w:val="1"/>
                <w:sz w:val="24"/>
                <w:szCs w:val="24"/>
              </w:rPr>
              <w:t>включена в графа „Коментари”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) </w:t>
            </w:r>
            <w:r>
              <w:rPr>
                <w:color w:val="000000"/>
                <w:spacing w:val="1"/>
                <w:sz w:val="24"/>
                <w:szCs w:val="24"/>
              </w:rPr>
              <w:t>и съдържание на забележкат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коментар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инструкциите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>:</w:t>
            </w:r>
          </w:p>
        </w:tc>
      </w:tr>
      <w:tr>
        <w:trPr>
          <w:trHeight w:val="122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</w:t>
          </w:r>
          <w:r>
            <w:rPr>
              <w:b/>
              <w:lang w:val="en-US"/>
            </w:rPr>
            <w:t>8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ОВЕРКА - МЕСЕЧЕН КОНТРОЛ НА СЧЕТОВОДНИТЕ ОПЕРАЦИ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05:00Z</dcterms:created>
  <dc:creator>vignatov</dc:creator>
  <dc:description/>
  <cp:keywords/>
  <dc:language>en-US</dc:language>
  <cp:lastModifiedBy>Daniela Kalaydzhiyska-Ivanova</cp:lastModifiedBy>
  <cp:lastPrinted>2015-03-16T13:47:00Z</cp:lastPrinted>
  <dcterms:modified xsi:type="dcterms:W3CDTF">2023-12-06T13:29:00Z</dcterms:modified>
  <cp:revision>15</cp:revision>
  <dc:subject/>
  <dc:title>24</dc:title>
</cp:coreProperties>
</file>