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930014238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531671861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