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1625105753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954069663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