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4134024615"/>
            <w:bookmarkStart w:id="1" w:name="__Fieldmark__0_4134024615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4134024615"/>
            <w:bookmarkStart w:id="3" w:name="__Fieldmark__1_4134024615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4134024615"/>
            <w:bookmarkStart w:id="5" w:name="__Fieldmark__2_4134024615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19-01-25T12:53:00Z</cp:lastPrinted>
  <dcterms:modified xsi:type="dcterms:W3CDTF">2023-12-06T13:28:00Z</dcterms:modified>
  <cp:revision>9</cp:revision>
  <dc:subject/>
  <dc:title>Приложение В5</dc:title>
</cp:coreProperties>
</file>