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929635207"/>
      <w:bookmarkStart w:id="1" w:name="__Fieldmark__0_92963520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929635207"/>
      <w:bookmarkStart w:id="3" w:name="__Fieldmark__1_92963520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210166960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2074615818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