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 …………………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</w:t>
      </w:r>
      <w:r>
        <w:rPr>
          <w:rFonts w:cs="Tahoma" w:ascii="Tahoma" w:hAnsi="Tahoma"/>
          <w:color w:val="4F4F4F"/>
          <w:sz w:val="17"/>
          <w:szCs w:val="17"/>
          <w:shd w:fill="F9F9F9" w:val="clear"/>
        </w:rPr>
        <w:t xml:space="preserve"> </w:t>
      </w:r>
      <w:r>
        <w:rPr>
          <w:bCs/>
          <w:sz w:val="24"/>
          <w:szCs w:val="24"/>
          <w:lang w:val="bg-BG"/>
        </w:rPr>
        <w:t>…………………….</w:t>
      </w:r>
      <w:r>
        <w:rPr>
          <w:sz w:val="24"/>
          <w:szCs w:val="24"/>
          <w:lang w:val="bg-BG"/>
        </w:rPr>
        <w:t xml:space="preserve">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„……………………………………………………………….“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 в ИСУН 2020 № 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Бенефициента по Програма „Транспортна свързаност” 2021 - 2027 г.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bg-BG"/>
        </w:rPr>
        <w:t>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Програма „Транспортна свързаност” 2021 - 2027 г.</w:t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;Times New Roman" w:ascii="Times New Roman;Times New Roman" w:hAnsi="Times New Roman;Times New Roman"/>
          <w:color w:val="FFFF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цедурата, включително с Насоките за кандидатстване за финансиране на проекти по Програма „Транспортна свързаност” 2021 - 2027 г. по процедурата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6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6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>Закона за противодействие на корупция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съм свързано лице по параграф 1, т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допълнителните разпоредби н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>акон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 xml:space="preserve"> за противодействие на корупция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ъм член на Комитета за наблюдение на Програма „Транспортна свързаност” 2021 - 2027 г. и Комитета за наблюдение на Споразумението за партньорство на Република България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ПТС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p>
      <w:pPr>
        <w:pStyle w:val="ListParagraph"/>
        <w:spacing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     ……….2025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ur-lex.europa.eu/legal-content/bg/TXT/?uri=CELEX%3A32024R2509</w:t>
        </w:r>
      </w:hyperlink>
      <w:r>
        <w:rPr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 „Техническа помощ” за служителите на дирекция „Координация на програми и проекти” УО на ПТС 2021 -2027 г. и Ръководителя на Управляващия орган на ПТС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</w:rPr>
            <w:t>ЗА ЛИПСА НА КОНФЛИКТ НА ИНТЕРЕСИ И ПОВЕРИТЕЛНОСТ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757508135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811421807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en-US" w:eastAsia="en-US"/>
            </w:rPr>
            <w:t xml:space="preserve">X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bg-BG" w:eastAsia="en-US"/>
            </w:rPr>
            <w:t>4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bg/TXT/?uri=CELEX%3A32024R25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0:00Z</dcterms:created>
  <dc:creator>vignatov</dc:creator>
  <dc:description/>
  <cp:keywords/>
  <dc:language>en-US</dc:language>
  <cp:lastModifiedBy>Daniela Kalaydzhiyska-Ivanova</cp:lastModifiedBy>
  <cp:lastPrinted>2018-08-29T12:39:00Z</cp:lastPrinted>
  <dcterms:modified xsi:type="dcterms:W3CDTF">2025-04-22T12:20:00Z</dcterms:modified>
  <cp:revision>5</cp:revision>
  <dc:subject/>
  <dc:title>24</dc:title>
</cp:coreProperties>
</file>