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032062560"/>
            <w:bookmarkStart w:id="1" w:name="__Fieldmark__0_403206256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032062560"/>
            <w:bookmarkStart w:id="3" w:name="__Fieldmark__1_403206256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032062560"/>
            <w:bookmarkStart w:id="5" w:name="__Fieldmark__2_403206256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032062560"/>
            <w:bookmarkStart w:id="7" w:name="__Fieldmark__3_403206256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032062560"/>
            <w:bookmarkStart w:id="9" w:name="__Fieldmark__4_403206256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4032062560"/>
      <w:bookmarkStart w:id="11" w:name="__Fieldmark__5_4032062560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4032062560"/>
      <w:bookmarkStart w:id="13" w:name="__Fieldmark__6_4032062560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4032062560"/>
            <w:bookmarkStart w:id="15" w:name="__Fieldmark__7_4032062560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4032062560"/>
            <w:bookmarkStart w:id="17" w:name="__Fieldmark__8_4032062560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4032062560"/>
            <w:bookmarkStart w:id="19" w:name="__Fieldmark__9_4032062560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4032062560"/>
            <w:bookmarkStart w:id="21" w:name="__Fieldmark__10_4032062560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4032062560"/>
            <w:bookmarkStart w:id="23" w:name="__Fieldmark__11_4032062560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4032062560"/>
            <w:bookmarkStart w:id="25" w:name="__Fieldmark__12_4032062560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4032062560"/>
            <w:bookmarkStart w:id="27" w:name="__Fieldmark__13_4032062560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4032062560"/>
            <w:bookmarkStart w:id="29" w:name="__Fieldmark__14_4032062560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4032062560"/>
            <w:bookmarkStart w:id="31" w:name="__Fieldmark__15_4032062560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4032062560"/>
            <w:bookmarkStart w:id="33" w:name="__Fieldmark__16_4032062560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4032062560"/>
            <w:bookmarkStart w:id="35" w:name="__Fieldmark__17_4032062560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4032062560"/>
            <w:bookmarkStart w:id="37" w:name="__Fieldmark__18_4032062560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4032062560"/>
            <w:bookmarkStart w:id="39" w:name="__Fieldmark__19_4032062560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4032062560"/>
            <w:bookmarkStart w:id="41" w:name="__Fieldmark__20_4032062560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4032062560"/>
            <w:bookmarkStart w:id="43" w:name="__Fieldmark__21_4032062560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4032062560"/>
            <w:bookmarkStart w:id="45" w:name="__Fieldmark__22_4032062560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430409603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948580896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