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83770646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108321513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