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</w:rPr>
              <w:t>BG16FFPR001</w:t>
            </w:r>
            <w:r>
              <w:rPr>
                <w:i/>
                <w:spacing w:val="10"/>
                <w:sz w:val="24"/>
                <w:szCs w:val="24"/>
              </w:rPr>
              <w:t>-……………………</w:t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по ПТС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3046662301"/>
            <w:bookmarkStart w:id="1" w:name="__Fieldmark__0_3046662301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3046662301"/>
            <w:bookmarkStart w:id="3" w:name="__Fieldmark__1_3046662301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3046662301"/>
            <w:bookmarkStart w:id="5" w:name="__Fieldmark__2_3046662301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3046662301"/>
            <w:bookmarkStart w:id="7" w:name="__Fieldmark__3_3046662301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3046662301"/>
            <w:bookmarkStart w:id="9" w:name="__Fieldmark__4_3046662301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”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ЕИК/Булстат номер на Бенефициента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3046662301"/>
      <w:bookmarkStart w:id="11" w:name="__Fieldmark__5_3046662301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3046662301"/>
      <w:bookmarkStart w:id="13" w:name="__Fieldmark__6_3046662301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Контролния лист трябва да бъде подписан от проверяващия член на оценителната комисия и от председателя на оценителната комисия.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jc w:val="center"/>
        <w:rPr>
          <w:color w:val="808080"/>
          <w:lang w:val="en-US"/>
        </w:rPr>
      </w:pPr>
      <w:r>
        <w:rPr>
          <w:b/>
          <w:spacing w:val="10"/>
          <w:lang w:val="bg-BG"/>
        </w:rPr>
        <w:t>КРИТЕРИИ ЗА ПРОВЕРКА: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80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Бенефициента декларирал ли е във формуляра за кандидатстване, че за дейностите в подаденото проектно предложение не са финансирани </w:t>
            </w:r>
            <w:r>
              <w:rPr>
                <w:sz w:val="24"/>
                <w:szCs w:val="24"/>
                <w:lang w:val="en-US"/>
              </w:rPr>
              <w:t>със средства от ЕФ</w:t>
            </w:r>
            <w:r>
              <w:rPr>
                <w:sz w:val="24"/>
                <w:szCs w:val="24"/>
                <w:lang w:val="bg-BG"/>
              </w:rPr>
              <w:t>СУ</w:t>
            </w:r>
            <w:r>
              <w:rPr>
                <w:sz w:val="24"/>
                <w:szCs w:val="24"/>
                <w:lang w:val="en-US"/>
              </w:rPr>
              <w:t xml:space="preserve"> или чрез други инструменти на Европейския съюз</w:t>
            </w:r>
            <w:r>
              <w:rPr>
                <w:sz w:val="24"/>
                <w:szCs w:val="24"/>
                <w:lang w:val="bg-BG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както и с други публични средства, различни от тези на бенефициента</w:t>
            </w:r>
            <w:r>
              <w:rPr>
                <w:sz w:val="24"/>
                <w:szCs w:val="24"/>
                <w:lang w:val="bg-BG"/>
              </w:rPr>
              <w:t xml:space="preserve"> за същите дей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pacing w:val="10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pacing w:val="10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3046662301"/>
            <w:bookmarkStart w:id="15" w:name="__Fieldmark__7_3046662301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3046662301"/>
            <w:bookmarkStart w:id="17" w:name="__Fieldmark__8_3046662301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в ИСУН за предоставена БФП на Бенефициента за изпълнение на проект със същото име на проекта/ бюджетната линия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3046662301"/>
            <w:bookmarkStart w:id="19" w:name="__Fieldmark__9_3046662301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3046662301"/>
            <w:bookmarkStart w:id="21" w:name="__Fieldmark__10_3046662301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в ИСУН за предоставена БФП на Бенефициента за изпълнение на проект със същото име на проекта и със същото място на изпълнение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3046662301"/>
            <w:bookmarkStart w:id="23" w:name="__Fieldmark__11_3046662301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3046662301"/>
            <w:bookmarkStart w:id="25" w:name="__Fieldmark__12_3046662301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за предоставена БФП на Бенефициента със същото име на проекта, със същото място на изпълнение и със същите дейности като предвидените в проектното предложение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3046662301"/>
            <w:bookmarkStart w:id="27" w:name="__Fieldmark__13_3046662301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3046662301"/>
            <w:bookmarkStart w:id="29" w:name="__Fieldmark__14_3046662301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 xml:space="preserve">Заключение: </w:t>
      </w:r>
    </w:p>
    <w:p>
      <w:pPr>
        <w:pStyle w:val="Normal"/>
        <w:rPr>
          <w:b/>
          <w:b/>
          <w:color w:val="808080"/>
          <w:spacing w:val="10"/>
          <w:sz w:val="24"/>
          <w:szCs w:val="24"/>
          <w:lang w:val="bg-BG"/>
        </w:rPr>
      </w:pPr>
      <w:r>
        <w:rPr>
          <w:b/>
          <w:color w:val="808080"/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436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Въз основа на извършената проверка по определените приложими критерии, не са установени данни за двойно-финансиране на дейностите по проекта/ бюджетната линия:</w:t>
            </w:r>
          </w:p>
        </w:tc>
      </w:tr>
      <w:tr>
        <w:trPr>
          <w:trHeight w:val="43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3046662301"/>
            <w:bookmarkStart w:id="31" w:name="__Fieldmark__15_3046662301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3046662301"/>
            <w:bookmarkStart w:id="33" w:name="__Fieldmark__16_3046662301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лож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  <w:lang w:val="ru-RU"/>
        </w:rPr>
        <w:t xml:space="preserve">Приложение </w:t>
      </w:r>
      <w:r>
        <w:rPr>
          <w:sz w:val="24"/>
          <w:szCs w:val="24"/>
          <w:lang w:val="ru-RU"/>
        </w:rPr>
        <w:t xml:space="preserve">Справка, чрез модул </w:t>
      </w:r>
      <w:r>
        <w:rPr>
          <w:sz w:val="24"/>
          <w:szCs w:val="24"/>
          <w:lang w:val="bg-BG"/>
        </w:rPr>
        <w:t>«Организации», подмодул „Бенефициенти“ в публичния модул на информационната система ИСУН 2020 (</w:t>
      </w:r>
      <w:hyperlink r:id="rId2">
        <w:r>
          <w:rPr>
            <w:rStyle w:val="InternetLink"/>
            <w:sz w:val="24"/>
            <w:szCs w:val="24"/>
            <w:lang w:val="bg-BG"/>
          </w:rPr>
          <w:t>www.2020.eufunds.bg</w:t>
        </w:r>
      </w:hyperlink>
      <w:r>
        <w:rPr>
          <w:sz w:val="24"/>
          <w:szCs w:val="24"/>
          <w:lang w:val="bg-BG"/>
        </w:rPr>
        <w:t>) ил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правка двойно финансиране от ИСУН 2020;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253"/>
        <w:gridCol w:w="1843"/>
        <w:gridCol w:w="1701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Председател на 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ценителната коми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EUAlbertina-Regu-Identity-H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3.4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ИЗВЪРШЕНА ПРОВЕРКА В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ИСУН ЗА ЛИПСА НА ДВОЙНО ФИНАНСИРАНЕ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1367363428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26570266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  <w:color w:val="000000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020.eufunds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16:00Z</dcterms:created>
  <dc:creator>vignatov</dc:creator>
  <dc:description/>
  <cp:keywords/>
  <dc:language>en-US</dc:language>
  <cp:lastModifiedBy>Paulina Pavlova</cp:lastModifiedBy>
  <cp:lastPrinted>2015-03-16T13:30:00Z</cp:lastPrinted>
  <dcterms:modified xsi:type="dcterms:W3CDTF">2023-12-06T13:16:00Z</dcterms:modified>
  <cp:revision>51</cp:revision>
  <dc:subject/>
  <dc:title>24</dc:title>
</cp:coreProperties>
</file>