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362307045"/>
            <w:bookmarkStart w:id="1" w:name="__Fieldmark__0_2362307045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362307045"/>
            <w:bookmarkStart w:id="3" w:name="__Fieldmark__1_2362307045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362307045"/>
            <w:bookmarkStart w:id="5" w:name="__Fieldmark__2_236230704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362307045"/>
            <w:bookmarkStart w:id="7" w:name="__Fieldmark__3_236230704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362307045"/>
            <w:bookmarkStart w:id="9" w:name="__Fieldmark__4_236230704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141916103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97586168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