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Номер и наименование на приоритет 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4184519525"/>
            <w:bookmarkStart w:id="1" w:name="__Fieldmark__0_4184519525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4184519525"/>
            <w:bookmarkStart w:id="3" w:name="__Fieldmark__1_4184519525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4184519525"/>
            <w:bookmarkStart w:id="5" w:name="__Fieldmark__2_4184519525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4184519525"/>
            <w:bookmarkStart w:id="7" w:name="__Fieldmark__3_4184519525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4184519525"/>
            <w:bookmarkStart w:id="9" w:name="__Fieldmark__4_4184519525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4184519525"/>
      <w:bookmarkStart w:id="11" w:name="__Fieldmark__5_4184519525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4184519525"/>
      <w:bookmarkStart w:id="13" w:name="__Fieldmark__6_4184519525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4184519525"/>
      <w:bookmarkStart w:id="15" w:name="__Fieldmark__7_4184519525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4184519525"/>
            <w:bookmarkStart w:id="17" w:name="__Fieldmark__8_4184519525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4184519525"/>
            <w:bookmarkStart w:id="19" w:name="__Fieldmark__9_4184519525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4184519525"/>
            <w:bookmarkStart w:id="21" w:name="__Fieldmark__10_4184519525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4184519525"/>
            <w:bookmarkStart w:id="23" w:name="__Fieldmark__11_4184519525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4184519525"/>
            <w:bookmarkStart w:id="25" w:name="__Fieldmark__12_4184519525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4184519525"/>
            <w:bookmarkStart w:id="27" w:name="__Fieldmark__13_4184519525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4184519525"/>
            <w:bookmarkStart w:id="29" w:name="__Fieldmark__14_4184519525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4184519525"/>
            <w:bookmarkStart w:id="31" w:name="__Fieldmark__15_4184519525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4184519525"/>
            <w:bookmarkStart w:id="33" w:name="__Fieldmark__16_4184519525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4184519525"/>
            <w:bookmarkStart w:id="35" w:name="__Fieldmark__17_4184519525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4184519525"/>
            <w:bookmarkStart w:id="37" w:name="__Fieldmark__18_4184519525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4184519525"/>
            <w:bookmarkStart w:id="39" w:name="__Fieldmark__19_4184519525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 ОПРЕДЕЛЯНЕ НАЛИЧИЕТО НА ДЪРЖАВНА ПОМОЩ  - „ТЕСТ ЗА ДЪРЖАВНА ПОМОЩ“ - ИЗКЛЮЧЕН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010213147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277301060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Daniela Kalaydzhiyska-Ivanova</cp:lastModifiedBy>
  <cp:lastPrinted>2015-07-15T10:44:00Z</cp:lastPrinted>
  <dcterms:modified xsi:type="dcterms:W3CDTF">2024-02-19T14:32:00Z</dcterms:modified>
  <cp:revision>37</cp:revision>
  <dc:subject/>
  <dc:title>24</dc:title>
</cp:coreProperties>
</file>