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701"/>
        <w:gridCol w:w="5103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 2020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092789101"/>
            <w:bookmarkStart w:id="1" w:name="__Fieldmark__0_209278910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092789101"/>
            <w:bookmarkStart w:id="3" w:name="__Fieldmark__1_209278910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092789101"/>
            <w:bookmarkStart w:id="5" w:name="__Fieldmark__2_209278910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579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092789101"/>
            <w:bookmarkStart w:id="7" w:name="__Fieldmark__3_209278910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092789101"/>
            <w:bookmarkStart w:id="9" w:name="__Fieldmark__4_209278910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092789101"/>
      <w:bookmarkStart w:id="11" w:name="__Fieldmark__5_209278910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092789101"/>
      <w:bookmarkStart w:id="13" w:name="__Fieldmark__6_209278910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ПТС -… от …… 20.. г. на Управляващия орган на Програма „Транспортна свързаност“ 2021 -2027 г. (ПТС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2092789101"/>
            <w:bookmarkStart w:id="15" w:name="__Fieldmark__7_2092789101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092789101"/>
            <w:bookmarkStart w:id="17" w:name="__Fieldmark__8_209278910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Програма „Транспортна свързаност” 2021 - 2027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092789101"/>
            <w:bookmarkStart w:id="19" w:name="__Fieldmark__9_209278910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092789101"/>
            <w:bookmarkStart w:id="21" w:name="__Fieldmark__10_209278910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092789101"/>
            <w:bookmarkStart w:id="23" w:name="__Fieldmark__11_209278910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092789101"/>
            <w:bookmarkStart w:id="25" w:name="__Fieldmark__12_2092789101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092789101"/>
            <w:bookmarkStart w:id="27" w:name="__Fieldmark__13_209278910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092789101"/>
            <w:bookmarkStart w:id="29" w:name="__Fieldmark__14_209278910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092789101"/>
            <w:bookmarkStart w:id="31" w:name="__Fieldmark__15_209278910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092789101"/>
            <w:bookmarkStart w:id="33" w:name="__Fieldmark__16_2092789101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2092789101"/>
            <w:bookmarkStart w:id="35" w:name="__Fieldmark__17_2092789101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2092789101"/>
            <w:bookmarkStart w:id="37" w:name="__Fieldmark__18_2092789101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 xml:space="preserve"> от Регламент (ЕС, Евратом) 2018/1046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2092789101"/>
            <w:bookmarkStart w:id="39" w:name="__Fieldmark__19_2092789101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2092789101"/>
            <w:bookmarkStart w:id="41" w:name="__Fieldmark__20_2092789101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080495863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2087479315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Paulina Pavlova</cp:lastModifiedBy>
  <cp:lastPrinted>2015-03-16T11:30:00Z</cp:lastPrinted>
  <dcterms:modified xsi:type="dcterms:W3CDTF">2023-12-06T13:15:00Z</dcterms:modified>
  <cp:revision>37</cp:revision>
  <dc:subject/>
  <dc:title>24</dc:title>
</cp:coreProperties>
</file>