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3113424599"/>
            <w:bookmarkStart w:id="1" w:name="__Fieldmark__0_3113424599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3113424599"/>
            <w:bookmarkStart w:id="3" w:name="__Fieldmark__1_3113424599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3113424599"/>
            <w:bookmarkStart w:id="5" w:name="__Fieldmark__2_3113424599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ма за плащане с  думи; име, фамилия и подпис на получателя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ПТС 2021 – 2027 г.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 xml:space="preserve">VI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en-US" w:eastAsia="en-US"/>
            </w:rPr>
            <w:t>5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>Версия 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Daniela Kalaydzhiyska-Ivanova</cp:lastModifiedBy>
  <cp:lastPrinted>2025-02-25T14:41:00Z</cp:lastPrinted>
  <dcterms:modified xsi:type="dcterms:W3CDTF">2025-07-10T08:18:00Z</dcterms:modified>
  <cp:revision>15</cp:revision>
  <dc:subject/>
  <dc:title>Приложение В5</dc:title>
</cp:coreProperties>
</file>