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4956" w:firstLine="708"/>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76" w:before="0" w:after="0"/>
        <w:ind w:left="4956" w:hanging="0"/>
        <w:rPr>
          <w:rFonts w:ascii="Times New Roman" w:hAnsi="Times New Roman" w:cs="Times New Roman"/>
          <w:b/>
          <w:b/>
          <w:bCs/>
          <w:sz w:val="24"/>
          <w:szCs w:val="24"/>
        </w:rPr>
      </w:pPr>
      <w:r>
        <w:rPr>
          <w:rFonts w:cs="Times New Roman" w:ascii="Times New Roman" w:hAnsi="Times New Roman"/>
          <w:b/>
          <w:bCs/>
          <w:sz w:val="24"/>
          <w:szCs w:val="24"/>
        </w:rPr>
        <w:t>към Заповед №</w:t>
      </w:r>
      <w:r>
        <w:rPr/>
        <w:t xml:space="preserve">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76" w:before="0" w:after="0"/>
        <w:jc w:val="center"/>
        <w:rPr/>
      </w:pPr>
      <w:r>
        <w:rPr>
          <w:rFonts w:cs="Times New Roman" w:ascii="Times New Roman" w:hAnsi="Times New Roman"/>
          <w:b/>
          <w:bCs/>
          <w:sz w:val="24"/>
          <w:szCs w:val="24"/>
        </w:rPr>
        <w:t xml:space="preserve">на стратегии по </w:t>
      </w:r>
    </w:p>
    <w:p>
      <w:pPr>
        <w:pStyle w:val="Normal"/>
        <w:spacing w:lineRule="auto" w:line="276" w:before="0" w:after="0"/>
        <w:jc w:val="center"/>
        <w:rPr/>
      </w:pPr>
      <w:r>
        <w:rPr>
          <w:rFonts w:cs="Times New Roman" w:ascii="Times New Roman" w:hAnsi="Times New Roman"/>
          <w:b/>
          <w:bCs/>
          <w:sz w:val="24"/>
          <w:szCs w:val="24"/>
        </w:rPr>
        <w:t>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чрез подбор на стратегии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BG14MFPR001-3.002 „Изпълнение на стратегии за водено от общностите местно развит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стоящите условия за изпълнение имат за цел да се регламентират отношенията, които възникват в изпълнение на стратегията за Водено от общностите местно развитие /ВОМР/, като способства всяка от страните да изпълнява своите функции по възможно най-ефективния, ефикасен и правилен начи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При изпълнението на стратегията, местната инициативна рибарска група /МИРГ/ се задължава да спазва приложимото европейско и национално законодателство,  изискванията и правилата на Условията за кандидатстване по процедурата и Условията за изпълнен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Раздел I. Сключване и промяна на споразумение за изпълнение на стратегия за Водено от общностите местно развит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 На основание на чл. 32, ал. 1 от Постановление на Министерски съвет № 494 от 30.12.2024 г. за определяне на правила за прилагане на подхода ВОМР за периода 2021 – 2027 г. (ПМС № 494 от 2024 г.) с местната инициативна рибарска група (МИРГ), която е представила необходимите документи се сключва споразумение за изпълнение на стратегия за Водено от общностите местно развитие (ВОМР) по образец съгласно приложение № 8.2 на Условията за изпълне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 МИРГ с одобрена съгласно чл. 31, ал. 7 от ПМС № 494 от 2024 г. за финансиране стратегия за Водено от общностите местно развитие (ВОМР) е длъжен в срок до 30 дни да представят в Информационната система за управление и наблюдение на средствата от Европейските фондове при споделено управление, наричана по-нататък "ИСУ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декларация към Условията за изпълнение (Приложение № 10), попълнени от служителите на МИР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2. трудови договори за срока на изпълнение на стратегията за ВОМР с всички служители на МИРГ и уведомленията по чл. 62, ал. 3 от Кодекса на труд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За документите по т. 2.1. и т. 2.2. МИРГ уведомява УО на ПМДРА чрез модул „Кореспонденция“ в ИСУН.</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3. В случай на нередовност на документите по т. 2.1 и 2.2 или непълнота и неяснота на заявените данни и посочените факти, УО на ПМДРА уведомява МИРГ, която в срок до 10 работни дни може да отстрани констатираните нередовности, непълноти или неясноти чрез представяне на допълнителни и/или нови документи и/или информация.</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Промяна в споразумението за изпълнение на стратегията за ВОМР се извършва по условия и ред, определени в споразумениет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естната инициативна рибарска група е длъжна от датата на подаване на формуляра за кандидатстване със стратегия за ВОМР до датата на получаване на окончателно плащане по стратегията да:</w:t>
      </w:r>
    </w:p>
    <w:p>
      <w:pPr>
        <w:pStyle w:val="ListParagraph"/>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 отговаря на посочените в раздел 11 „Допустими кандидати“ от Условията за кандидатстване изисквания;</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5.2. изпълнява одобрените дейности съгласно одобрената стратегия за ВОМР и при спазване на приложимото европейско и национално законодателств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5.3. поддържа съответствие с критериите за подбор, по които е била оценена одобрената стратегия за ВОМР, като броят на точките не следва да </w:t>
      </w:r>
      <w:r>
        <w:rPr>
          <w:rFonts w:eastAsia="Times New Roman" w:cs="Times New Roman" w:ascii="Times New Roman" w:hAnsi="Times New Roman"/>
          <w:spacing w:val="3"/>
          <w:sz w:val="24"/>
          <w:szCs w:val="24"/>
        </w:rPr>
        <w:t>е по-малък от минимално допустимия брой, посочен в Условията за кандидатстване, и/или по-малък от минималния брой на точките за проектните предложения, за които е бил наличен бюджет в съответния прием, в рамките на който е било подадено и проектното предложение на бенефициента</w:t>
      </w:r>
      <w:r>
        <w:rPr>
          <w:rFonts w:cs="Times New Roman" w:ascii="Times New Roman" w:hAnsi="Times New Roman"/>
          <w:sz w:val="24"/>
          <w:szCs w:val="24"/>
        </w:rPr>
        <w:t xml:space="preserve">; </w:t>
      </w:r>
    </w:p>
    <w:p>
      <w:pPr>
        <w:pStyle w:val="ListParagraph"/>
        <w:spacing w:lineRule="auto" w:line="276"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5.4. да изпълнява ангажиментите или другите задължения, произтичащи от предоставеното подпомагане, посочени в условията за кандидатстване, условията за изпълнение или в административния договор и споразумението за изпълнение на стратегия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здел II. Техническо изпълнение на дейностите за управление, мониторинг и оценка на стратегията </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Определената по настоящата процедура финансова помощ е безвъзмездна и е предназначена за дейности, които допринасят за постигане на целите на подхода ВОМР. След сключването на споразумението за изпълнение на стратегията, с МИРГ се сключва административен договор за предоставяне на БФП за текущите разходи и популяризиране на стратегията за ВОМР.  </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 Максималният размер на допустимите разходи за проект към стратегия за ВОМР е в размер до левовата равностойност на 391 160 лева (200 000 евро) за проекти, финансирани със средства от Програма за морско дело, рибарство и аквакултури 2021-2027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Безвъзмездна финансова помощ (БФП), отпускана на МИРГ за текущи разходи и разходи за популяризиране на стратегия за ВОМР е до 25% от общия размер на от сумата на общия публичен принос за стратегията. Максималният размер на БФП, предназначена за текущи разходи, не може да надвишава 70 на сто от общия размер на сумата за текущи разходи и популяризиране, а останалите 30 на сто се използват за изпълнение на дейности, свързани с популяризиране на стратегия за ВОМР на територията на нейното изпълнение.</w:t>
      </w:r>
    </w:p>
    <w:p>
      <w:pPr>
        <w:pStyle w:val="Normal"/>
        <w:spacing w:lineRule="auto" w:line="276" w:before="0" w:after="0"/>
        <w:jc w:val="both"/>
        <w:rPr/>
      </w:pPr>
      <w:r>
        <w:rPr>
          <w:rFonts w:cs="Times New Roman" w:ascii="Times New Roman" w:hAnsi="Times New Roman"/>
          <w:sz w:val="24"/>
          <w:szCs w:val="24"/>
        </w:rPr>
        <w:t xml:space="preserve">Условията и редът за предоставяне на безвъзмездна финансова помощ за текущи разходи и популяризиране към стратегията за ВОМР са уредени в Постановление № 494 на МС от 30.12.2024 г. за определяне на правила за прилагане на подхода "Водено от общностите местно развитие" за периода 2021 – 2027 г. и в Приложение № 9 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по процедура чрез подбор на проекти </w:t>
      </w:r>
      <w:r>
        <w:rPr>
          <w:rFonts w:cs="Times New Roman" w:ascii="Times New Roman" w:hAnsi="Times New Roman"/>
          <w:bCs/>
          <w:sz w:val="24"/>
          <w:szCs w:val="24"/>
        </w:rPr>
        <w:t>BG14MFPR001-3.002 „Изпълнение на стратегии за водено от общностите местно развитие“ по ПМДРА и приложения;</w:t>
      </w:r>
    </w:p>
    <w:p>
      <w:pPr>
        <w:pStyle w:val="Normal"/>
        <w:tabs>
          <w:tab w:val="clear" w:pos="708"/>
          <w:tab w:val="left" w:pos="5397"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в финансовия план на стратегията за ВОМР се включва планираното финансиране за текущи разходи, свързани с управлението и изпълнението на стратегията за ВОМР</w:t>
      </w:r>
      <w:r>
        <w:rPr/>
        <w:t xml:space="preserve"> </w:t>
      </w:r>
      <w:r>
        <w:rPr>
          <w:rFonts w:cs="Times New Roman" w:ascii="Times New Roman" w:hAnsi="Times New Roman"/>
          <w:sz w:val="24"/>
          <w:szCs w:val="24"/>
        </w:rPr>
        <w:t>и популяризиране на стратегиите.</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МИРГ изготвя критерии за подбор, които не допускат конфликт на интереси и гарантират, че нито една от групите, представляващи конкретните заинтересовани страни, не контролира решенията за подбо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ИРГ провежда недискриминационни и прозрачни процедури за подбор на проектни предложения.</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МИРГ разработва и утвърждава условия за кандидатстване, условия за изпълнение и приложенията към тях по всеки вид дейност от своята стратегия за ВОМР. Проектите на документи преди утвърждаването им от Управителния орган на МИРГ се съгласуват за съответствие с приложимите правила за държавните помощи с министъра на финансите по реда на чл. 26, ал. 3 на ЗУСЕФСУ или с министъра на земеделието и храните, съобразно правомощията му по Закона за държавните помощ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pPr>
      <w:r>
        <w:rPr>
          <w:rFonts w:cs="Times New Roman" w:ascii="Times New Roman" w:hAnsi="Times New Roman"/>
          <w:sz w:val="24"/>
          <w:szCs w:val="24"/>
        </w:rPr>
        <w:t>7. МИРГ изготвя и публикува обява за прием на проектни предложения. Обявата за прием съдържа най-малко:</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1. наименование на мярката от стратегията за ВОМР;</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2. допустими кандидат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3. допустимите дейност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4. период за прием и място за подаване на проектни предложени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5. бюджет на приема;</w:t>
      </w:r>
    </w:p>
    <w:p>
      <w:pPr>
        <w:pStyle w:val="Normal"/>
        <w:tabs>
          <w:tab w:val="clear" w:pos="708"/>
          <w:tab w:val="left" w:pos="0"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6. минимален и максимален размер на общите допустими разходи за един проект;     </w:t>
      </w:r>
    </w:p>
    <w:p>
      <w:pPr>
        <w:pStyle w:val="Normal"/>
        <w:tabs>
          <w:tab w:val="clear" w:pos="708"/>
          <w:tab w:val="left" w:pos="0"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7. интензитет на финансовата помощ;</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8. приложим режим на държавна помощ</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9. начинът за подаване на проектни предложения – електронно чрез ИСУ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 Проектите на документи по т. 6 се публикуват от МИРГ на интернет страницата на съответния МИРГ и в Информационната система за управление и наблюдение на средствата от Европейските фондове при споделено управление (ИСУН), като МИРГ осигурява на заинтересованите лица възможност за писмени възражения и предложения в разумен срок, който не може да бъде по-кратък от една седмиц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9. Утвърдените документи по т. 6 се публикуват от МИРГ на интернет страницата на съответния МИРГ и в ИСУН заедно с обявата и заповедта за откриване на процедура чрез подбор.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В срок до шест месеца от подписване на споразумението, МИРГ е длъжен да предостави на УО на ПМДРА за одобрение Вътрешни правила за работата на МИРГ. При разработване на ред за оценка на проектните предложения (част от Вътрешни правила за работата на МИРГ), МИРГ следва да се съобрази с минималните изисквания, утвърдени от ръководителя на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След приключване на всеки един прием по процедури чрез подбор на проектни предложения, МИРГ извършва оценка на постъпилите проектни предложения, която включва оценка на административното съответствие и допустимостта и техническа и финансова оценка.  Оценката се извършва по реда на ЗУСЕФСУ,  Постановление № 494 на МС от 30.12.2024 г. за определяне на правила за прилагане на подхода "Водено от общностите местно развитие" за периода 2021 – 2027 г. и минималните изисквания, утвърдени от ръководителя на УО на ПМДРА за разработване на ред за оценка на проектните предложения. МИРГ публикува реда за оценка на интернет страницата си. Местната инициативна рибарска група извършва класиране на одобрените проектни предложения в низходящ ред.</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2. Въз основа на резултатите от приключилата оценка по т. 11, назначената от МИРГ оценителна комисия изготвя оценителен доклад, който</w:t>
      </w:r>
      <w:r>
        <w:rPr/>
        <w:t xml:space="preserve"> </w:t>
      </w:r>
      <w:r>
        <w:rPr>
          <w:rFonts w:cs="Times New Roman" w:ascii="Times New Roman" w:hAnsi="Times New Roman"/>
          <w:sz w:val="24"/>
          <w:szCs w:val="24"/>
        </w:rPr>
        <w:t>се одобрява от Управителния съвет на МИРГ в срок до 10 работни дни от приключването на работата на комисията и се изпраща от МИРГ до УО на ПМДРА за проверка и съответно предприемане на последващи действия.</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В случай на установени несъответствия</w:t>
      </w:r>
      <w:r>
        <w:rPr/>
        <w:t xml:space="preserve"> </w:t>
      </w:r>
      <w:r>
        <w:rPr>
          <w:rFonts w:cs="Times New Roman" w:ascii="Times New Roman" w:hAnsi="Times New Roman"/>
          <w:sz w:val="24"/>
          <w:szCs w:val="24"/>
        </w:rPr>
        <w:t>от УО на ПМДРА след</w:t>
      </w:r>
      <w:r>
        <w:rPr/>
        <w:t xml:space="preserve"> </w:t>
      </w:r>
      <w:r>
        <w:rPr>
          <w:rFonts w:cs="Times New Roman" w:ascii="Times New Roman" w:hAnsi="Times New Roman"/>
          <w:sz w:val="24"/>
          <w:szCs w:val="24"/>
        </w:rPr>
        <w:t>извършена проверка за спазване на процедурата за подбор на проекти</w:t>
      </w:r>
      <w:r>
        <w:rPr/>
        <w:t xml:space="preserve"> </w:t>
      </w:r>
      <w:r>
        <w:rPr>
          <w:rFonts w:cs="Times New Roman" w:ascii="Times New Roman" w:hAnsi="Times New Roman"/>
          <w:sz w:val="24"/>
          <w:szCs w:val="24"/>
        </w:rPr>
        <w:t>и извършената проверка на оценените проектни предложения за съответствие с изискванията за допустимост на стратегията и проверка на извършената оценка на проектите, МИРГ извършва необходимите действия с оглед на отстраняване на установените несъответствия и оценителната комисия изготвя коригиран/нов оценителен доклад (когато е приложимо).</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В случай на установено нарушение на европейското или националното законодателство или на административен акт, регламентиращ условията и реда за провеждането на процедура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а заповед за неодобрение на процедура, която може да бъде обжалвана по реда на Административнопроцесуалния кодекс.</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rPr>
        <w:t>Ръководителят на УО на ПМДРА издава мотивирано решение, с което отказва предоставяне на безвъзмездна финансова помощ по реда на чл. 38 от ЗУСЕФСУ, което подлежи на оспорване по реда на чл. 27, ал. 1 от ЗУСЕФСУ.</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Оценката на подадените проектни предложения с кандидат МИРГ, се извършва от УО на ПМДРА в ИСУН по реда ЗУСЕФСУ и на Постановление № 23 на Министерския съвет от 2023 г. За проектните предложения, одобрени от УО на ПМДРА се сключва административен договор за предоставяне на БФП при спазване на чл. 45, ал. 5 от ПМС № 494 от 2024 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Местната инициативна рибарска група е длъжна не по-късно от 1-ви октомври на текущата година представя  на УО на ПМДРА за съгласуване индикативната годишна работна програма за следващата календарна година.</w:t>
      </w:r>
      <w:r>
        <w:rPr/>
        <w:t xml:space="preserve"> </w:t>
      </w:r>
      <w:r>
        <w:rPr>
          <w:rFonts w:cs="Times New Roman" w:ascii="Times New Roman" w:hAnsi="Times New Roman"/>
          <w:sz w:val="24"/>
          <w:szCs w:val="24"/>
        </w:rPr>
        <w:t>Местната инициативна рибарска група е длъжна да публикува на интернет страницата си одобрената ИГРП за всяка следваща календарн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6. Местната инициативна рибарска група е длъжна да осигурява достъп до помещенията си и всички останали обекти и документи, свързани с изпълнението на стратегията за ВОМР, на лица, определени от управляващия орган на ПМДРА, междинното звено – ДФЗ –РА, Сметната палата, Европейската комисия, Европейската сметна палата, Европейската служба за борба с измамите, дирекция АФКОС на Министерство на вътрешните работи, както и на всеки упълномощен външен одито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7. Местната инициативна рибарска група е длъжна да съхранява всички оригинални документи, свързани с изпълнението на стратегията за ВОМР до изтичане на срока по настоящия договор. При поискване от страна на управляващия орган, документите се съхраняват от МИРГ в по-дълъг срок или се предават за съхранение при нег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8. Местната инициативна рибарска група е длъжна да уведомява УО на ПМДРА, незабавно след настъпването на обстоятелство от значение за изпълнението на споразумението или при затруднения за изпълнение на целите на стратегията и да предлага мерки за преодоляването им.</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9. Местната инициативна рибарска група е длъжна да оказва необходимото съдействие на бенефициентите във връзка със законосъобразното и правилно изпълнение на проектите, съобразно задълженията им, произтичащи от административните договор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0. Местната инициативна рибарска група осигурява за срока на изпълнение на стратегията за ВОМР:</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 Самостоятелен офис, който да е отворен най-малко 6 часа седмично за потенциални кандидати и бенефициенти по стратегията;</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 Екип за реализиране на дейностите, заложени в стратегият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кипът включв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Изпълнителен директор, нает с трудов договор</w:t>
      </w:r>
      <w:r>
        <w:rPr/>
        <w:t xml:space="preserve"> </w:t>
      </w:r>
      <w:r>
        <w:rPr>
          <w:rFonts w:cs="Times New Roman" w:ascii="Times New Roman" w:hAnsi="Times New Roman"/>
          <w:sz w:val="24"/>
          <w:szCs w:val="24"/>
        </w:rPr>
        <w:t>с възнаграждение до 4 минимални работни заплати за страната на месец за съответнат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пълнителния директор следва да притежава:</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завършено висше образова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общ професионален опит - минимум 5 години в прилагане на европейски проекти;</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управленски опит -минимум 1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аличие на опит в разработване, изпълнение, мониторинг, контрол и/или реализиране на най-малко два проекта, финансирани със средства от ЕС.</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2. Екперт/и по прилагане на стратегията за ВОМР, нает/и на трудов договор</w:t>
      </w:r>
      <w:r>
        <w:rPr/>
        <w:t xml:space="preserve"> </w:t>
      </w:r>
      <w:r>
        <w:rPr>
          <w:rFonts w:cs="Times New Roman" w:ascii="Times New Roman" w:hAnsi="Times New Roman"/>
          <w:sz w:val="24"/>
          <w:szCs w:val="24"/>
        </w:rPr>
        <w:t>с възнаграждение до 3 минимални работни заплати за страната на месец за съответнат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кспертите следва да притежават:</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завършено висше образова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общ професионален опит- минимум 2 годин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на опит в разработване, изпълнение, мониторинг, контрол и/или реализиране на най-малко един проект, финансиран със средства от ЕС.</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осредствено след сключване на трудов договор и стартиране на работа в МИРГ, Изпълнителен директор и екпертът/титеи подписват Декларация за липса на конфликт на интереси и поверителност по смисъла на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Лицата по т. 20.2.1 и т. 20.2.2, за които е представено сключено писмено споразумение на етап подаване формуляра за кандидатстване представляват условие за допустимост на стратегията. При необходимост от последваща промяна на лицата, посочени в проектното предложение и одобрени от УО в процеса на изпълнение на стратегията, тя се извършва след одобрение от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0. Местната инициативна рибарска група е длъжна да извършва мониторинг на изпълнението на стратегията за ВОМР и мониторинг върху изпълнението на проектите в рамките на стратегията з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Местната инициативна рибарска група изготвя ежегодно годишен доклад за изпълнение на стратегията за ВОМР и го представя за одобрение на УО на ПМДРА до 15 февруари на годината следваща годината на отчитане. Окончателен доклад за изпълнение на стратегията се представя в срок до 2 месеца от датата на извършване на последното плащане по стратегията от страна на Междинното звено (МЗ) на ПМДРА – Държавен фонд „Земеделие“ – Разплащателна агенция (ДФЗ – РА) към бенефициент по стратегията.</w:t>
      </w:r>
      <w:r>
        <w:rPr/>
        <w:t xml:space="preserve"> </w:t>
      </w:r>
      <w:r>
        <w:rPr>
          <w:rFonts w:cs="Times New Roman" w:ascii="Times New Roman" w:hAnsi="Times New Roman"/>
          <w:sz w:val="24"/>
          <w:szCs w:val="24"/>
        </w:rPr>
        <w:t>Годишният доклад и окончателен доклад за изпълнение на стратегията се одобряват от колективния върховен и колективния управителен орган на МИР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2. Местната инициативна рибарска група е длъжна да информира местната общност за дейностите по стратегията за ВОМР и оповестява публично информация за срещи, информационни събития, обучения и семинар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3. Местната инициативна рибарска група е длъжна да спазва изискванията за видимост, прозрачност и комуникация.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jc w:val="both"/>
        <w:rPr>
          <w:rFonts w:ascii="Times New Roman" w:hAnsi="Times New Roman" w:cs="Times New Roman"/>
          <w:sz w:val="24"/>
          <w:szCs w:val="24"/>
        </w:rPr>
      </w:pPr>
      <w:r>
        <w:rPr>
          <w:rFonts w:cs="Times New Roman" w:ascii="Times New Roman" w:hAnsi="Times New Roman"/>
          <w:sz w:val="24"/>
          <w:szCs w:val="24"/>
        </w:rPr>
        <w:t xml:space="preserve">24. Пълният набор от мерки за видимост, прозрачност и комуникация , които бенефициентите трябва да прилагат при изпълнение на проекти, финансирани от </w:t>
      </w:r>
      <w:r>
        <w:rPr>
          <w:rFonts w:cs="Times New Roman" w:ascii="Times New Roman" w:hAnsi="Times New Roman"/>
          <w:sz w:val="24"/>
          <w:szCs w:val="24"/>
          <w:lang w:val="bg-BG"/>
        </w:rPr>
        <w:t>ЕС</w:t>
      </w:r>
      <w:r>
        <w:rPr>
          <w:rFonts w:cs="Times New Roman" w:ascii="Times New Roman" w:hAnsi="Times New Roman"/>
          <w:sz w:val="24"/>
          <w:szCs w:val="24"/>
        </w:rPr>
        <w:t xml:space="preserve">, се съдържа </w:t>
      </w:r>
      <w:r>
        <w:rPr>
          <w:rFonts w:cs="Times New Roman" w:ascii="Times New Roman" w:hAnsi="Times New Roman"/>
          <w:sz w:val="24"/>
          <w:szCs w:val="24"/>
          <w:lang w:val="bg-BG"/>
        </w:rPr>
        <w:t xml:space="preserve">в </w:t>
      </w:r>
      <w:r>
        <w:rPr>
          <w:rFonts w:cs="Times New Roman" w:ascii="Times New Roman" w:hAnsi="Times New Roman"/>
          <w:sz w:val="24"/>
          <w:szCs w:val="24"/>
        </w:rPr>
        <w:t xml:space="preserve">Единен наръчник на бенефициента за прилагане на правилата за видимост, прозрачност и комуникация 2021-2027 г., публикуван на следната интернет страница:.  </w:t>
      </w:r>
      <w:hyperlink r:id="rId2">
        <w:r>
          <w:rPr>
            <w:rStyle w:val="InternetLink"/>
            <w:rFonts w:cs="Times New Roman" w:ascii="Times New Roman" w:hAnsi="Times New Roman"/>
            <w:sz w:val="24"/>
            <w:szCs w:val="24"/>
          </w:rPr>
          <w:t>https://www.eufunds.bg/bg/node/15854</w:t>
        </w:r>
      </w:hyperlink>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5. Местната инициативна рибарска група е длъжна да популяризира възможностите за кандидатстване и разработване на проектни предложения по съответните дейности от стратегият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След откриване на процедура за подбор на проектни предложения МИРГ може да променя обявените документи в частта, определяща условията за кандидатстване само при условията на чл. 26, ал.7 от ЗУСЕФСУ или при промяна на съответната стратегия з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словията и редът за промяна на стратегията за ВОМР се уреждат в споразумениет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Местната инициативна рибарска група изготвя план за оценка на стратегията за ВОМР.</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8. Местната инициативна рибарска група е длъжна да изготвя доклади, анализи, отчети, справки и други във връзка с изпълнението на стратегията за ВОМР, изисквани от УО на ПМДР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9. Настоящите условия за изпълнение се изменят от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30. Местната инициативна рибарска група  получава от УО на ПМДРА методическа помощ, свързана с изпълнението на стратегия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При противоречие на текстове от стратегията за ВОМР с актове от приложимото европейско или национално законодателство, се прилагат съответните по степен нормативни актове.</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Минимум 50 на сто от средствата, финансирани чрез местната стратегия за ВОМР, трябва да бъдат договорени с представители на частния сектор, включително неправителствени организации.</w:t>
      </w:r>
    </w:p>
    <w:p>
      <w:pPr>
        <w:pStyle w:val="Normal"/>
        <w:rPr>
          <w:rFonts w:ascii="Times New Roman" w:hAnsi="Times New Roman" w:cs="Times New Roman"/>
          <w:sz w:val="24"/>
          <w:szCs w:val="24"/>
        </w:rPr>
      </w:pPr>
      <w:r>
        <w:rPr>
          <w:rFonts w:cs="Times New Roman" w:ascii="Times New Roman" w:hAnsi="Times New Roman"/>
          <w:sz w:val="24"/>
          <w:szCs w:val="24"/>
        </w:rPr>
        <w:t>34. Допуска се провеждане на 1 фестивал годишно на територията на целия МИРГ, независимо кой го изпълняв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Председателят на Управителния съвет или изпълнителния директор на МИРГ са длъжни да вземат участие в заседанията на Комитета за координация на подход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Приложения към Условията за изпълнен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ложение № 4 - </w:t>
      </w:r>
      <w:r>
        <w:rPr>
          <w:rFonts w:cs="Times New Roman" w:ascii="Times New Roman" w:hAnsi="Times New Roman"/>
          <w:bCs/>
          <w:sz w:val="24"/>
          <w:szCs w:val="24"/>
        </w:rPr>
        <w:t>Декларация по чл. 25, ал. 2 от Закона за управление на средствата от европейските фондове при споделено управление;</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иложение № 6 - </w:t>
      </w:r>
      <w:r>
        <w:rPr>
          <w:rFonts w:cs="Times New Roman" w:ascii="Times New Roman" w:hAnsi="Times New Roman"/>
          <w:bCs/>
          <w:sz w:val="24"/>
          <w:szCs w:val="24"/>
        </w:rPr>
        <w:t>Пълномощно</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b/>
          <w:bCs/>
          <w:sz w:val="24"/>
          <w:szCs w:val="24"/>
        </w:rPr>
        <w:t>Приложение № 8</w:t>
      </w:r>
      <w:r>
        <w:rPr>
          <w:rFonts w:cs="Times New Roman" w:ascii="Times New Roman" w:hAnsi="Times New Roman"/>
          <w:bCs/>
          <w:sz w:val="24"/>
          <w:szCs w:val="24"/>
        </w:rPr>
        <w:t xml:space="preserve">  - Административен договор за предоставяне на безвъзмездна финансова помощ по Програмата за морско дело,  рибарство и аквакултури  2021-2027;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8.1</w:t>
      </w:r>
      <w:r>
        <w:rPr>
          <w:rFonts w:cs="Times New Roman" w:ascii="Times New Roman" w:hAnsi="Times New Roman"/>
          <w:bCs/>
          <w:sz w:val="24"/>
          <w:szCs w:val="24"/>
        </w:rPr>
        <w:t xml:space="preserve"> - Инструкция за подписване на Административен договор за предоставяне на безвъзмездна финансова помощ;</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8.2</w:t>
      </w:r>
      <w:r>
        <w:rPr>
          <w:rFonts w:cs="Times New Roman" w:ascii="Times New Roman" w:hAnsi="Times New Roman"/>
          <w:bCs/>
          <w:sz w:val="24"/>
          <w:szCs w:val="24"/>
        </w:rPr>
        <w:t xml:space="preserve">  - Споразумение за управление на стратегия за ВОМР;</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b/>
          <w:bCs/>
          <w:sz w:val="24"/>
          <w:szCs w:val="24"/>
        </w:rPr>
        <w:t>Приложение № 9</w:t>
      </w:r>
      <w:r>
        <w:rPr>
          <w:rFonts w:cs="Times New Roman" w:ascii="Times New Roman" w:hAnsi="Times New Roman"/>
          <w:bCs/>
          <w:sz w:val="24"/>
          <w:szCs w:val="24"/>
        </w:rPr>
        <w:t xml:space="preserve"> </w:t>
      </w:r>
      <w:r>
        <w:rPr>
          <w:rFonts w:cs="Times New Roman" w:ascii="Times New Roman" w:hAnsi="Times New Roman"/>
          <w:sz w:val="24"/>
          <w:szCs w:val="24"/>
        </w:rPr>
        <w:t xml:space="preserve">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по процедура чрез подбор на проекти </w:t>
      </w:r>
      <w:r>
        <w:rPr>
          <w:rFonts w:cs="Times New Roman" w:ascii="Times New Roman" w:hAnsi="Times New Roman"/>
          <w:bCs/>
          <w:sz w:val="24"/>
          <w:szCs w:val="24"/>
        </w:rPr>
        <w:t>BG14MFPR001-3.002 „Изпълнение на стратегии за водено от общностите местно развитие“ по ПМДРА и приложения;</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10</w:t>
      </w:r>
      <w:r>
        <w:rPr>
          <w:rFonts w:cs="Times New Roman" w:ascii="Times New Roman" w:hAnsi="Times New Roman"/>
          <w:bCs/>
          <w:sz w:val="24"/>
          <w:szCs w:val="24"/>
        </w:rPr>
        <w:t xml:space="preserve"> - Декларации към Условията за изпълнение (Декларация за липса на нередности; Декларация за липса на конфликт на интереси по смисъла на чл. 61, параграф 3 от </w:t>
      </w:r>
      <w:r>
        <w:rPr>
          <w:rFonts w:cs="Times New Roman" w:ascii="Times New Roman" w:hAnsi="Times New Roman"/>
          <w:sz w:val="24"/>
          <w:szCs w:val="24"/>
        </w:rPr>
        <w:t>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rFonts w:cs="Times New Roman" w:ascii="Times New Roman" w:hAnsi="Times New Roman"/>
          <w:bCs/>
          <w:sz w:val="24"/>
          <w:szCs w:val="24"/>
        </w:rPr>
        <w:t>; Декларация  по чл. 11, параграф 6 от Регламент (ЕС) №</w:t>
      </w:r>
      <w:r>
        <w:rPr>
          <w:rFonts w:cs="Times New Roman" w:ascii="Times New Roman" w:hAnsi="Times New Roman"/>
          <w:bCs/>
          <w:color w:val="FF0000"/>
          <w:sz w:val="24"/>
          <w:szCs w:val="24"/>
        </w:rPr>
        <w:t xml:space="preserve"> </w:t>
      </w:r>
      <w:r>
        <w:rPr>
          <w:rFonts w:cs="Times New Roman" w:ascii="Times New Roman" w:hAnsi="Times New Roman"/>
          <w:sz w:val="24"/>
          <w:szCs w:val="24"/>
          <w:lang w:val="en-US" w:eastAsia="en-US"/>
        </w:rPr>
        <w:t xml:space="preserve">2021/1139 </w:t>
      </w:r>
      <w:r>
        <w:rPr>
          <w:rFonts w:cs="Times New Roman" w:ascii="Times New Roman" w:hAnsi="Times New Roman"/>
          <w:bCs/>
          <w:color w:val="FF0000"/>
          <w:sz w:val="24"/>
          <w:szCs w:val="24"/>
        </w:rPr>
        <w:t xml:space="preserve"> </w:t>
      </w:r>
      <w:r>
        <w:rPr>
          <w:rFonts w:cs="Times New Roman" w:ascii="Times New Roman" w:hAnsi="Times New Roman"/>
          <w:bCs/>
          <w:sz w:val="24"/>
          <w:szCs w:val="24"/>
        </w:rPr>
        <w:t>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t xml:space="preserve"> </w:t>
      </w:r>
      <w:r>
        <w:rPr>
          <w:rFonts w:cs="Times New Roman" w:ascii="Times New Roman" w:hAnsi="Times New Roman"/>
          <w:bCs/>
          <w:sz w:val="24"/>
          <w:szCs w:val="24"/>
        </w:rPr>
        <w:t>Декларация по чл. 11, параграф 1 и параграф 3 от Регламент (ес) № 2021/1139 на Европейския парламент и на съвета от 7 юли 2021 година за създаване на Европейския фонд за морско дело, рибарство и аквакултури).</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11</w:t>
      </w:r>
      <w:r>
        <w:rPr>
          <w:rFonts w:cs="Times New Roman" w:ascii="Times New Roman" w:hAnsi="Times New Roman"/>
          <w:bCs/>
          <w:sz w:val="24"/>
          <w:szCs w:val="24"/>
        </w:rPr>
        <w:t xml:space="preserve"> - Декларации към АДПБФП </w:t>
      </w:r>
      <w:r>
        <w:rPr>
          <w:rFonts w:cs="Times New Roman" w:ascii="Times New Roman" w:hAnsi="Times New Roman"/>
          <w:sz w:val="24"/>
          <w:szCs w:val="24"/>
        </w:rPr>
        <w:t>(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по чл. 11, параграф 1 и 3 от Регламент (ЕС) № 2021/1139, подписана от кандид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по чл. 139 от Регламент (ЕС, Евратом) 2024/2509); Декларация за липса на промяна в обстоятелствата, декларирани при подаване на формуляр за кандидатстване)</w:t>
      </w:r>
      <w:r>
        <w:rPr>
          <w:rFonts w:cs="Times New Roman" w:ascii="Times New Roman" w:hAnsi="Times New Roman"/>
          <w:bCs/>
          <w:sz w:val="24"/>
          <w:szCs w:val="24"/>
        </w:rPr>
        <w:t>;</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2</w:t>
      </w:r>
      <w:r>
        <w:rPr>
          <w:rFonts w:cs="Times New Roman" w:ascii="Times New Roman" w:hAnsi="Times New Roman"/>
          <w:sz w:val="24"/>
          <w:szCs w:val="24"/>
        </w:rPr>
        <w:t xml:space="preserve"> - Заявление за профил за достъп на ръководител на бенефициента до ИСУН;</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 13 - </w:t>
      </w:r>
      <w:r>
        <w:rPr>
          <w:rFonts w:cs="Times New Roman" w:ascii="Times New Roman" w:hAnsi="Times New Roman"/>
          <w:sz w:val="24"/>
          <w:szCs w:val="24"/>
        </w:rPr>
        <w:t>Заявление за профил за достъп на упълномощени от бенефициента лица до ИСУН;</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Графични лога на Емблемата на Съюза с изявлението за финансиране: „Съфинансирано от Европейския съюз“;</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Графични лога на Програмата за морско дело, рибарство и аквакултури 2021-2027.</w:t>
      </w:r>
    </w:p>
    <w:sectPr>
      <w:headerReference w:type="default" r:id="rId3"/>
      <w:footerReference w:type="default" r:id="rId4"/>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708"/>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37">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b/>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160"/>
      <w:ind w:left="720" w:hanging="0"/>
      <w:contextualSpacing/>
    </w:pPr>
    <w:rPr>
      <w:rFonts w:ascii="Calibri" w:hAnsi="Calibri" w:eastAsia="DengXian;等线"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158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5-02-20T09:32:00Z</dcterms:modified>
  <cp:revision>1</cp:revision>
  <dc:subject/>
  <dc:title>МИНИСТЕРСТВО НА ЗЕМЕДЕЛИЕТО И ХРАНИТЕ</dc:title>
</cp:coreProperties>
</file>